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</w:t>
      </w:r>
      <w:r>
        <w:rPr>
          <w:sz w:val="18"/>
          <w:szCs w:val="18"/>
        </w:rPr>
        <w:t>小黑马一键重装系统后怎么还原备份资料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小黑马系统重装大师一键重装系统非常方便简单，系统重装之后如何还原已经备份的资料呢</w:t>
      </w:r>
      <w:r>
        <w:rPr>
          <w:sz w:val="18"/>
          <w:szCs w:val="18"/>
        </w:rPr>
        <w:t>?</w:t>
      </w:r>
      <w:r>
        <w:rPr>
          <w:sz w:val="18"/>
          <w:szCs w:val="18"/>
        </w:rPr>
        <w:t>下面我们一起来参考一下小黑马系统重装大师备份还原教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小黑马系统重装大师只需鼠标选择几个按键即可执行安装。强大的自动检测、备份功能，将您的私有数据完整保留。智能驱动备份安装，为您装好驱动，打好补丁。简单几步，帮您快捷重装。会点鼠标就会装系统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5206365" cy="482536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before="280" w:after="280"/>
        <w:rPr>
          <w:sz w:val="18"/>
          <w:szCs w:val="18"/>
        </w:rPr>
      </w:pPr>
      <w:r>
        <w:rPr>
          <w:sz w:val="18"/>
          <w:szCs w:val="18"/>
        </w:rPr>
        <w:t>根据需求一键备份电脑</w:t>
      </w:r>
      <w:r>
        <w:rPr>
          <w:sz w:val="18"/>
          <w:szCs w:val="18"/>
        </w:rPr>
        <w:t>C</w:t>
      </w:r>
      <w:r>
        <w:rPr>
          <w:sz w:val="18"/>
          <w:szCs w:val="18"/>
        </w:rPr>
        <w:t>盘数据并非格式化，重装系统前后重要数据安全不担忧。所以当您系统安装完毕后，只需将事先备份的文件和数据进行恢复即可。其他盘符在系统重装的过程中是不会有任何变动的，您可以放心使用这些数据和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05:00Z</dcterms:created>
  <dc:creator>lihg</dc:creator>
  <dc:description/>
  <dc:language>en-US</dc:language>
  <cp:lastModifiedBy>lihg</cp:lastModifiedBy>
  <dcterms:modified xsi:type="dcterms:W3CDTF">2015-05-05T03:06:43Z</dcterms:modified>
  <cp:revision>2</cp:revision>
  <dc:subject/>
  <dc:title>                         小黑马一键重装系统后怎么还原备份资料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