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吾爱破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By shock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首先运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239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运行后显示如下界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64795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接着鼠标左键点击这个按钮</w:t>
      </w:r>
      <w:r>
        <w:rPr>
          <w:lang w:val="en-US" w:eastAsia="zh-CN"/>
        </w:rPr>
        <w:drawing>
          <wp:inline distT="0" distB="0" distL="0" distR="0">
            <wp:extent cx="10953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成功后来到正式的软登陆界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638925" cy="425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接着点击</w:t>
      </w:r>
      <w:r>
        <w:rPr>
          <w:lang w:val="en-US" w:eastAsia="zh-CN"/>
        </w:rPr>
        <w:drawing>
          <wp:inline distT="0" distB="0" distL="0" distR="0">
            <wp:extent cx="962025" cy="35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这里我要八婆一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也是友情的提醒一下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面对一些小白实在没办法所以每次发帖还要考虑他们，咳</w:t>
      </w:r>
      <w:r>
        <w:rPr>
          <w:lang w:val="en-US" w:eastAsia="zh-CN"/>
        </w:rPr>
        <w:t>....</w:t>
      </w:r>
      <w:r>
        <w:rPr>
          <w:lang w:val="en-US" w:eastAsia="zh-CN"/>
        </w:rPr>
        <w:t>如果点击进入程序会闪退的话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多试两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就可以了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有时候一次进进去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关键看人品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嘿嘿！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顺利进入后是这样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界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代表你妹白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再见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亲爱的吾爱白白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吾爱有你们才精彩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096375" cy="6572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4-04-17T13:40:39Z</dcterms:modified>
  <cp:revision>0</cp:revision>
  <dc:subject/>
  <dc:title>吾爱破解 By sho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