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一佳医口腔门诊管理系统简介</w:t>
      </w:r>
    </w:p>
    <w:p>
      <w:pPr>
        <w:pStyle w:val="Normal"/>
        <w:ind w:firstLine="420"/>
        <w:rPr/>
      </w:pPr>
      <w:r>
        <w:rPr/>
        <w:t>一佳医口腔门诊管理系统是面向口腔医院和诊所一套综合智能化管理软件。根据</w:t>
      </w:r>
      <w:r>
        <w:rPr/>
        <w:t>全国广大口腔门诊工作者的建议</w:t>
      </w:r>
      <w:r>
        <w:rPr/>
        <w:t>进行编译，完全具备高度智能化</w:t>
      </w:r>
      <w:r>
        <w:rPr/>
        <w:t>高实用性的</w:t>
      </w:r>
      <w:r>
        <w:rPr/>
        <w:t>特点。软件界面简洁、操作方便、功能实用。软件体积超小，一佳医口腔门诊管理系统采用</w:t>
      </w:r>
      <w:r>
        <w:rPr/>
        <w:t>access</w:t>
      </w:r>
      <w:r>
        <w:rPr/>
        <w:t>数据库，写入查询数据更加高效，软件可以储存百万条以上接诊记录，一次注册终身受益，强大的接诊及记录查询功能远远超乎您的想象。</w:t>
      </w:r>
      <w:r>
        <w:rPr/>
        <w:br/>
        <w:t xml:space="preserve">    </w:t>
      </w:r>
      <w:r>
        <w:rPr/>
        <w:t>【新患者接诊】 </w:t>
      </w:r>
      <w:r>
        <w:rPr>
          <w:rFonts w:eastAsia="Times New Roman"/>
        </w:rPr>
        <w:t xml:space="preserve"> </w:t>
      </w:r>
      <w:r>
        <w:rPr/>
        <w:t>初次就诊的患者会将患者的一般信息如姓名、性别、年龄、住址、电话等存入患者资料库，当此患者再次就诊时只要正确输入患者姓名，患者的其他资料就会自动添加进来，大大的简化了您的操作。同时显示此患者历次的既往就诊史，并显示患者的欠费情况。这些功能强大而实用，正是我们基层门诊中最最需要的。病历资料您可以自由手写也可以选择填写，方便而灵活。需要预约的患者，您只需要输入天数，系统就会自动计算出应复诊的日期，并保存到预约患者接诊页面。新患者接诊页面和预约患者接诊页面都设置了一般诊疗收费项目和外加工收费项目，两者合二为一，不必接诊过后再去登记外加工项目。接诊完毕系统会自动计算出患者总计应付款的金额，这个功能让您的门诊显得更加正规，避免了患者对您有漫天要价的疑虑。</w:t>
      </w:r>
      <w:r>
        <w:rPr/>
        <w:br/>
        <w:t xml:space="preserve">    </w:t>
      </w:r>
      <w:r>
        <w:rPr/>
        <w:t>【关于欠费】 </w:t>
      </w:r>
      <w:r>
        <w:rPr>
          <w:rFonts w:eastAsia="Times New Roman"/>
        </w:rPr>
        <w:t xml:space="preserve"> </w:t>
      </w:r>
      <w:r>
        <w:rPr/>
        <w:t>在基层门诊欠费是让每位医生都非常头疼的问题，一佳医口腔门诊管理系统思您所思想您所想，在接诊页面有欠费的门诊记录会自动保存。并在多个页面有欠款提示。患者还款时欠费金额、门诊的详细记录都会即刻呈现。有了这个功能有效的减少了坏账的产生。</w:t>
      </w:r>
      <w:r>
        <w:rPr/>
        <w:br/>
        <w:t xml:space="preserve">    </w:t>
      </w:r>
      <w:r>
        <w:rPr/>
        <w:t>【预约患者接诊】 </w:t>
      </w:r>
      <w:r>
        <w:rPr>
          <w:rFonts w:eastAsia="Times New Roman"/>
        </w:rPr>
        <w:t xml:space="preserve"> </w:t>
      </w:r>
      <w:r>
        <w:rPr/>
        <w:t>打开预约患者接诊页面会显示所有未复诊患者的门诊记录，双击即可进入接诊页面，在这个页面会显示此患者上次的就诊详情。为了操作方便还设计了一键添加功能，您可以将上次的接诊记录一键添加到此次就诊中，极大的节约了您的宝贵时间。接诊结束后此患者会被标记为已复诊，未复诊的患者将永远被记录在案，有些患者常常会以疗效不满意为由和医生产生纠纷，却不说自己没有按时复诊，有了这个功能再对待这类患者您就可以轻松应对了。</w:t>
      </w:r>
      <w:r>
        <w:rPr/>
        <w:br/>
        <w:t xml:space="preserve">    </w:t>
      </w:r>
      <w:r>
        <w:rPr/>
        <w:t>【记录查询】 </w:t>
      </w:r>
      <w:r>
        <w:rPr>
          <w:rFonts w:eastAsia="Times New Roman"/>
        </w:rPr>
        <w:t xml:space="preserve"> </w:t>
      </w:r>
      <w:r>
        <w:rPr/>
        <w:t>您可以根据患者的姓名、性别、就诊时间、接诊医生、是否有欠款、是否有外加工等设定多条件搜索，方便快捷。这个页面会显示详细的接诊记录，点击有欠费的门诊记录会自动出现还款选项，没有欠费则不出现还款选项。</w:t>
      </w:r>
      <w:r>
        <w:rPr>
          <w:rFonts w:eastAsia="Times New Roman"/>
        </w:rPr>
        <w:t xml:space="preserve"> </w:t>
      </w:r>
      <w:r>
        <w:rPr/>
        <w:br/>
        <w:t xml:space="preserve">    </w:t>
      </w:r>
      <w:r>
        <w:rPr/>
        <w:t>【后台管理】 </w:t>
      </w:r>
      <w:r>
        <w:rPr>
          <w:rFonts w:eastAsia="Times New Roman"/>
        </w:rPr>
        <w:t xml:space="preserve"> </w:t>
      </w:r>
      <w:r>
        <w:rPr/>
        <w:t>后台管理需要以管理员身份登录并输入权限密码才能进入，因为这里有您所有的业务及财务数据，您门诊的经营状况，业务流水及收入都会出现在这个页面。这些都属于保密数据，当然不能让别人轻易查看。</w:t>
      </w:r>
      <w:r>
        <w:rPr/>
        <w:br/>
        <w:t xml:space="preserve">    </w:t>
      </w:r>
      <w:r>
        <w:rPr/>
        <w:t>【外加工对账单】 </w:t>
      </w:r>
      <w:r>
        <w:rPr>
          <w:rFonts w:eastAsia="Times New Roman"/>
        </w:rPr>
        <w:t xml:space="preserve"> </w:t>
      </w:r>
      <w:r>
        <w:rPr/>
        <w:t>这是为了方便您与外加工厂家结算，和统计门诊外加工收入而设计的。这个页面可以统计门诊某个外加工项目、某个时间段、某个厂家有多少业务，要显示外加工的成本价和收费数据同样也要以管理员身份登录并输入权限密码。</w:t>
      </w:r>
      <w:r>
        <w:rPr/>
        <w:br/>
        <w:t xml:space="preserve">    </w:t>
      </w:r>
      <w:r>
        <w:rPr/>
        <w:t>【权利与限制】 一佳医口腔门诊管理系统设置了“管理员”、“医生”两个级别，所有的基础数据、添加新用户、删除病历、还款等都需要管理员来操作，查看财务信息管理员还要输入权限密码，多重保护您的数据信息不被他人随时改动。这对于有多名医生的门诊更具有实用性。</w:t>
      </w:r>
      <w:r>
        <w:rPr/>
        <w:br/>
        <w:t xml:space="preserve">    </w:t>
      </w:r>
      <w:r>
        <w:rPr/>
        <w:t>一佳医口腔门诊管理系统必将大大提高门诊管理水平，实现现代化管理，减轻工作负担，</w:t>
      </w:r>
      <w:r>
        <w:rPr>
          <w:rFonts w:eastAsia="Times New Roman"/>
        </w:rPr>
        <w:t xml:space="preserve"> </w:t>
      </w:r>
      <w:r>
        <w:rPr/>
        <w:t>提高患者满意度，提升门诊在患者心目中的档次，增强您在同行竞争中的优势。</w:t>
      </w:r>
    </w:p>
    <w:sectPr>
      <w:type w:val="nextPage"/>
      <w:pgSz w:w="11906" w:h="16838"/>
      <w:pgMar w:left="108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1:53:00Z</dcterms:created>
  <dc:creator>微软用户</dc:creator>
  <dc:description/>
  <cp:keywords/>
  <dc:language>en-US</dc:language>
  <cp:lastModifiedBy>微软用户</cp:lastModifiedBy>
  <dcterms:modified xsi:type="dcterms:W3CDTF">2014-02-27T02:10:00Z</dcterms:modified>
  <cp:revision>2</cp:revision>
  <dc:subject/>
  <dc:title>一佳医口腔门诊管理系统简介</dc:title>
</cp:coreProperties>
</file>