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60" w:after="260"/>
        <w:rPr/>
      </w:pPr>
      <w:r>
        <w:rPr/>
        <w:t>oExam</w:t>
      </w:r>
      <w:r>
        <w:rPr/>
        <w:t>在线考试系统注册补丁使用说明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基本原理：</w:t>
      </w:r>
    </w:p>
    <w:p>
      <w:pPr>
        <w:pStyle w:val="Normal"/>
        <w:spacing w:lineRule="auto" w:line="360"/>
        <w:ind w:firstLine="420"/>
        <w:rPr/>
      </w:pPr>
      <w:r>
        <w:rPr/>
        <w:t>该系统使用的注册限制为注册用户</w:t>
      </w:r>
      <w:r>
        <w:rPr/>
        <w:t>20</w:t>
      </w:r>
      <w:r>
        <w:rPr/>
        <w:t>人，超过</w:t>
      </w:r>
      <w:r>
        <w:rPr/>
        <w:t>20</w:t>
      </w:r>
      <w:r>
        <w:rPr/>
        <w:t>人不许注册，本补丁课直接读写数据库进行用户注册，绕开系统在注册时的</w:t>
      </w:r>
      <w:r>
        <w:rPr/>
        <w:t>20</w:t>
      </w:r>
      <w:r>
        <w:rPr/>
        <w:t>人检查，因此不会出现</w:t>
      </w:r>
      <w:r>
        <w:rPr/>
        <w:t>20</w:t>
      </w:r>
      <w:r>
        <w:rPr/>
        <w:t>人限制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适用版本：</w:t>
      </w:r>
    </w:p>
    <w:p>
      <w:pPr>
        <w:pStyle w:val="Normal"/>
        <w:spacing w:lineRule="auto" w:line="360"/>
        <w:ind w:firstLine="420"/>
        <w:rPr/>
      </w:pPr>
      <w:r>
        <w:rPr/>
        <w:t xml:space="preserve">oExam 2.2.6 </w:t>
      </w:r>
      <w:r>
        <w:rPr/>
        <w:t>其他版本未测试，需要者可自行修改补丁源码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使用方法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将</w:t>
      </w:r>
      <w:r>
        <w:rPr/>
        <w:t>oExam-2.2.6-reg-patch.zip</w:t>
      </w:r>
      <w:r>
        <w:rPr/>
        <w:t>中的文件解压至网站系统目录中，不会替换原有文件，因此不会对原系统造成伤害，放心使用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进入后台进行设置，关闭用户前台注册功能，如图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84835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设置网站根目录为</w:t>
      </w:r>
      <w:r>
        <w:rPr/>
        <w:t>default.php</w:t>
      </w:r>
      <w:r>
        <w:rPr/>
        <w:t>，或者通过外部链接指向</w:t>
      </w:r>
      <w:r>
        <w:rPr/>
        <w:t>default.php</w:t>
      </w:r>
      <w:r>
        <w:rPr/>
        <w:t>文件访问系统，这样可通过注册帐号按钮进行无限用户注册，进入首页按钮进入原系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75655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77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特别提示：</w:t>
      </w:r>
    </w:p>
    <w:p>
      <w:pPr>
        <w:pStyle w:val="Normal"/>
        <w:spacing w:lineRule="auto" w:line="360"/>
        <w:ind w:firstLine="422"/>
        <w:rPr>
          <w:b/>
          <w:b/>
          <w:color w:val="FF0000"/>
        </w:rPr>
      </w:pPr>
      <w:r>
        <w:rPr>
          <w:b/>
          <w:color w:val="FF0000"/>
        </w:rPr>
        <w:t>如果您喜欢</w:t>
      </w:r>
      <w:r>
        <w:rPr>
          <w:b/>
          <w:color w:val="FF0000"/>
        </w:rPr>
        <w:t>oExam</w:t>
      </w:r>
      <w:r>
        <w:rPr>
          <w:b/>
          <w:color w:val="FF0000"/>
        </w:rPr>
        <w:t>在线考试系统请购买正式版本使用。本补丁仅供非盈利和教学研究使用，不可用于商用用途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20:00Z</dcterms:created>
  <dc:creator>微软用户</dc:creator>
  <dc:description/>
  <cp:keywords/>
  <dc:language>en-US</dc:language>
  <cp:lastModifiedBy>微软用户</cp:lastModifiedBy>
  <dcterms:modified xsi:type="dcterms:W3CDTF">2013-03-13T04:37:00Z</dcterms:modified>
  <cp:revision>3</cp:revision>
  <dc:subject/>
  <dc:title/>
</cp:coreProperties>
</file>