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使用说明书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主界面说明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0</wp:posOffset>
                </wp:positionH>
                <wp:positionV relativeFrom="paragraph">
                  <wp:posOffset>251460</wp:posOffset>
                </wp:positionV>
                <wp:extent cx="1895475" cy="973455"/>
                <wp:effectExtent l="5715" t="5715" r="653415" b="897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973440"/>
                        </a:xfrm>
                        <a:prstGeom prst="wedgeRoundRectCallout">
                          <a:avLst>
                            <a:gd name="adj1" fmla="val 75726"/>
                            <a:gd name="adj2" fmla="val 141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  <w:kern w:val="2"/>
                                <w:sz w:val="21"/>
                                <w:rFonts w:eastAsia="宋体;SimSun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>修改成自己学生的姓名，点击【计算】按钮后，程序会自动保存姓名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9pt;margin-top:19.8pt;width:149.2pt;height:7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2"/>
                          <w:kern w:val="2"/>
                          <w:sz w:val="21"/>
                          <w:rFonts w:eastAsia="宋体;SimSun" w:cs="Times New Roman" w:ascii="Calibri" w:hAnsi="Calibri"/>
                          <w:color w:val="auto"/>
                          <w:lang w:val="en-US" w:eastAsia="zh-CN" w:bidi="ar-SA"/>
                        </w:rPr>
                        <w:t>修改成自己学生的姓名，点击【计算】按钮后，程序会自动保存姓名</w:t>
                      </w:r>
                      <w:r>
                        <w:rPr>
                          <w:kern w:val="0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5303520</wp:posOffset>
                </wp:positionV>
                <wp:extent cx="1457325" cy="304800"/>
                <wp:effectExtent l="280035" t="34290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304920"/>
                        </a:xfrm>
                        <a:prstGeom prst="wedgeRoundRectCallout">
                          <a:avLst>
                            <a:gd name="adj1" fmla="val -68953"/>
                            <a:gd name="adj2" fmla="val -160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打开控制面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pt;margin-top:417.6pt;width:114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打开控制面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3665220</wp:posOffset>
                </wp:positionV>
                <wp:extent cx="2647950" cy="542925"/>
                <wp:effectExtent l="679450" t="5715" r="5715" b="283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542880"/>
                        </a:xfrm>
                        <a:prstGeom prst="wedgeRoundRectCallout">
                          <a:avLst>
                            <a:gd name="adj1" fmla="val -75611"/>
                            <a:gd name="adj2" fmla="val 101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=基本工资+绩效工资+课时费—社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/+公司要给你交到社保卡中的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88.6pt;width:208.4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=基本工资+绩效工资+课时费—社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/+公司要给你交到社保卡中的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275</wp:posOffset>
                </wp:positionH>
                <wp:positionV relativeFrom="paragraph">
                  <wp:posOffset>2865120</wp:posOffset>
                </wp:positionV>
                <wp:extent cx="1219200" cy="542925"/>
                <wp:effectExtent l="5080" t="5715" r="273685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42880"/>
                        </a:xfrm>
                        <a:prstGeom prst="wedgeRoundRectCallout">
                          <a:avLst>
                            <a:gd name="adj1" fmla="val 70574"/>
                            <a:gd name="adj2" fmla="val 53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下拉菜单选取试用期或转正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25pt;margin-top:225.6pt;width:95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下拉菜单选取试用期或转正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2737485</wp:posOffset>
                </wp:positionV>
                <wp:extent cx="1495425" cy="280035"/>
                <wp:effectExtent l="5715" t="5715" r="90805" b="3295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80080"/>
                        </a:xfrm>
                        <a:prstGeom prst="wedgeRoundRectCallout">
                          <a:avLst>
                            <a:gd name="adj1" fmla="val 54541"/>
                            <a:gd name="adj2" fmla="val 161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可打开公司主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215.55pt;width:117.7pt;height:2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可打开公司主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6300</wp:posOffset>
                </wp:positionH>
                <wp:positionV relativeFrom="paragraph">
                  <wp:posOffset>1137285</wp:posOffset>
                </wp:positionV>
                <wp:extent cx="2200275" cy="561975"/>
                <wp:effectExtent l="5715" t="5715" r="5080" b="161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61960"/>
                        </a:xfrm>
                        <a:prstGeom prst="wedgeRoundRectCallout">
                          <a:avLst>
                            <a:gd name="adj1" fmla="val 48847"/>
                            <a:gd name="adj2" fmla="val 77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对选取的行（图中蓝色背景的行）按Delete键，可以对其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pt;margin-top:89.55pt;width:173.2pt;height:4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对选取的行（图中蓝色背景的行）按Delete键，可以对其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38500" cy="50101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控制面板说明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5300</wp:posOffset>
                </wp:positionH>
                <wp:positionV relativeFrom="paragraph">
                  <wp:posOffset>1988820</wp:posOffset>
                </wp:positionV>
                <wp:extent cx="1724025" cy="314325"/>
                <wp:effectExtent l="800735" t="5715" r="5080" b="1041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14280"/>
                        </a:xfrm>
                        <a:prstGeom prst="wedgeRoundRectCallout">
                          <a:avLst>
                            <a:gd name="adj1" fmla="val -96296"/>
                            <a:gd name="adj2" fmla="val 81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查询最新社保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156.6pt;width:135.7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点击查询最新社保标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0</wp:posOffset>
                </wp:positionH>
                <wp:positionV relativeFrom="paragraph">
                  <wp:posOffset>2375535</wp:posOffset>
                </wp:positionV>
                <wp:extent cx="2066925" cy="781050"/>
                <wp:effectExtent l="5715" t="5080" r="1912620" b="7391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81200"/>
                        </a:xfrm>
                        <a:prstGeom prst="wedgeRoundRectCallout">
                          <a:avLst>
                            <a:gd name="adj1" fmla="val 142444"/>
                            <a:gd name="adj2" fmla="val 143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;SimSun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所有参数都可以修改，别忘了点击【修改】按钮保存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1pt;margin-top:187.05pt;width:162.7pt;height:6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eastAsia="宋体;SimSun" w:ascii="Calibri" w:hAnsi="Calibri" w:cs="Times New Roman"/>
                          <w:color w:val="auto"/>
                          <w:lang w:val="en-US" w:eastAsia="zh-CN" w:bidi="ar-SA"/>
                        </w:rPr>
                        <w:t>所有参数都可以修改，别忘了点击【修改】按钮保存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99055" cy="40030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850</wp:posOffset>
                </wp:positionH>
                <wp:positionV relativeFrom="paragraph">
                  <wp:posOffset>158115</wp:posOffset>
                </wp:positionV>
                <wp:extent cx="1409700" cy="495300"/>
                <wp:effectExtent l="1692275" t="5080" r="5715" b="4210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5360"/>
                        </a:xfrm>
                        <a:prstGeom prst="wedgeRoundRectCallout">
                          <a:avLst>
                            <a:gd name="adj1" fmla="val -169865"/>
                            <a:gd name="adj2" fmla="val 133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上限的时候，这里是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取等于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的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pt;margin-top:12.45pt;width:11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设置上限的时候，这里是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取等于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的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6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264795</wp:posOffset>
                </wp:positionV>
                <wp:extent cx="1409700" cy="514350"/>
                <wp:effectExtent l="5080" t="5080" r="519430" b="1270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14440"/>
                        </a:xfrm>
                        <a:prstGeom prst="wedgeRoundRectCallout">
                          <a:avLst>
                            <a:gd name="adj1" fmla="val 86578"/>
                            <a:gd name="adj2" fmla="val 7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设置下限的时候，这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不取等于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25pt;margin-top:20.85pt;width:110.9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意设置下限的时候，这里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不取等于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064895</wp:posOffset>
                </wp:positionV>
                <wp:extent cx="2047875" cy="2514600"/>
                <wp:effectExtent l="5715" t="5080" r="1146810" b="971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514600"/>
                        </a:xfrm>
                        <a:prstGeom prst="wedgeRoundRectCallout">
                          <a:avLst>
                            <a:gd name="adj1" fmla="val -42342"/>
                            <a:gd name="adj2" fmla="val 53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核对公司给你的折算标准和上面的一样，否则自行修改标准，并点击【修改】按钮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83.85pt;width:161.2pt;height:19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核对公司给你的折算标准和上面的一样，否则自行修改标准，并点击【修改】按钮保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613025" cy="40195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continuous"/>
      <w:pgSz w:w="11906" w:h="16838"/>
      <w:pgMar w:left="1800" w:right="1800" w:gutter="0" w:header="851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工资计算器</w:t>
    </w:r>
    <w:r>
      <w:rPr/>
      <w:t>2012</w:t>
    </w:r>
    <w:r>
      <w:rPr/>
      <w:t>使用说明书</w:t>
    </w:r>
    <w:r>
      <w:rPr/>
      <w:t>/</w:t>
    </w:r>
    <w:r>
      <w:rPr/>
      <w:t>设计：</w:t>
    </w:r>
    <w:r>
      <w:rPr/>
      <w:t>Jone-Mei /2012-5-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1:00Z</dcterms:created>
  <dc:creator>meilimei</dc:creator>
  <dc:description/>
  <cp:keywords/>
  <dc:language>en-US</dc:language>
  <cp:lastModifiedBy>meilimei</cp:lastModifiedBy>
  <dcterms:modified xsi:type="dcterms:W3CDTF">2012-05-15T14:49:00Z</dcterms:modified>
  <cp:revision>72</cp:revision>
  <dc:subject/>
  <dc:title/>
</cp:coreProperties>
</file>