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widowControl/>
              <w:spacing w:lineRule="atLeast" w:line="360" w:before="0" w:after="30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B8415E"/>
                <w:kern w:val="0"/>
                <w:sz w:val="27"/>
              </w:rPr>
              <w:t>关于欢乐绘图</w:t>
            </w:r>
            <w:r>
              <w:rPr>
                <w:rFonts w:cs="宋体;SimSun" w:ascii="Verdana" w:hAnsi="Verdana"/>
                <w:b/>
                <w:bCs/>
                <w:color w:val="B8415E"/>
                <w:kern w:val="0"/>
                <w:sz w:val="27"/>
              </w:rPr>
              <w:t>2</w:t>
            </w:r>
            <w:r>
              <w:rPr>
                <w:rFonts w:ascii="Verdana" w:hAnsi="Verdana" w:cs="宋体;SimSun"/>
                <w:b/>
                <w:bCs/>
                <w:color w:val="B8415E"/>
                <w:kern w:val="0"/>
                <w:sz w:val="27"/>
              </w:rPr>
              <w:t>代“无法安装”的解决方法</w:t>
            </w:r>
          </w:p>
          <w:p>
            <w:pPr>
              <w:pStyle w:val="Normal"/>
              <w:widowControl/>
              <w:spacing w:lineRule="atLeast" w:line="360" w:before="0" w:after="30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  <w:szCs w:val="24"/>
        </w:rPr>
      </w:pPr>
      <w:r>
        <w:rPr>
          <w:rFonts w:cs="宋体;SimSun" w:ascii="宋体;SimSun" w:hAnsi="宋体;SimSun"/>
          <w:vanish/>
          <w:kern w:val="0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tbl>
            <w:tblPr>
              <w:tblW w:w="97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50"/>
            </w:tblGrid>
            <w:tr>
              <w:trPr/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当安装时，遇到“安装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 xml:space="preserve">Adobe AIR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时出错”或“抱歉，发生错误”的状况时，请按照以下方法依次操作。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4562475" cy="1733550"/>
                        <wp:effectExtent l="0" t="0" r="0" b="0"/>
                        <wp:docPr id="1" name="图片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图片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" t="-21" r="-8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62475" cy="1733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4"/>
                      <w:szCs w:val="24"/>
                    </w:rPr>
                    <w:t>“</w:t>
                  </w: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无法安装”提示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4543425" cy="2209800"/>
                        <wp:effectExtent l="0" t="0" r="0" b="0"/>
                        <wp:docPr id="2" name="图片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图片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8" t="-16" r="-8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43425" cy="2209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错误提示框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具体操作如下： 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br/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进入以下网址，下载微软修复工具，点击立即运行。 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br/>
                  </w:r>
                  <w:hyperlink r:id="rId4">
                    <w:r>
                      <w:rPr>
                        <w:rStyle w:val="InternetLink"/>
                        <w:rFonts w:cs="宋体;SimSun" w:ascii="宋体;SimSun" w:hAnsi="宋体;SimSun"/>
                        <w:color w:val="333333"/>
                        <w:kern w:val="0"/>
                        <w:sz w:val="24"/>
                        <w:szCs w:val="24"/>
                      </w:rPr>
                      <w:t>http://support.microsoft.com/mats/Program_Install_and_Uninstall/ch-us</w:t>
                    </w:r>
                  </w:hyperlink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4238625" cy="3105150"/>
                        <wp:effectExtent l="0" t="0" r="0" b="0"/>
                        <wp:docPr id="3" name="图片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图片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8" t="-12" r="-8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38625" cy="3105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4"/>
                      <w:szCs w:val="24"/>
                    </w:rPr>
                    <w:t>step 1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下载后打开安装包，按提示继续操作，将能看到如下的列表。进入此列表后，请找出“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Adobe Air”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选项，选择后按“下一步”。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5676900" cy="4143375"/>
                        <wp:effectExtent l="0" t="0" r="0" b="0"/>
                        <wp:docPr id="4" name="图片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图片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76900" cy="414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4"/>
                      <w:szCs w:val="24"/>
                    </w:rPr>
                    <w:t>step 2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3.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在出现以上界面时，选择“是，尝试卸载”，程序自动运行，您只要按提示操作即可。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5676900" cy="4143375"/>
                        <wp:effectExtent l="0" t="0" r="0" b="0"/>
                        <wp:docPr id="5" name="图片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图片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76900" cy="414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4"/>
                      <w:szCs w:val="24"/>
                    </w:rPr>
                    <w:t>step 3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4.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最后在提示是否解决问题界面直接关闭程序即可。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6019800" cy="4429125"/>
                        <wp:effectExtent l="0" t="0" r="0" b="0"/>
                        <wp:docPr id="6" name="图片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图片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6" t="-8" r="-6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19800" cy="442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4"/>
                      <w:szCs w:val="24"/>
                    </w:rPr>
                    <w:t>step 4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5.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现在可以安装欢乐绘图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的安装包了。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4629150" cy="3771900"/>
                        <wp:effectExtent l="0" t="0" r="0" b="0"/>
                        <wp:docPr id="7" name="图片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图片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8" t="-10" r="-8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29150" cy="3771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4"/>
                      <w:szCs w:val="24"/>
                    </w:rPr>
                    <w:t>step 5</w:t>
                  </w:r>
                </w:p>
              </w:tc>
            </w:tr>
          </w:tbl>
          <w:p>
            <w:pPr>
              <w:pStyle w:val="Normal"/>
              <w:widowControl/>
              <w:spacing w:lineRule="atLeast" w:line="360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Nexttitle">
    <w:name w:val="nexttitle"/>
    <w:basedOn w:val="Style14"/>
    <w:qFormat/>
    <w:rPr/>
  </w:style>
  <w:style w:type="character" w:styleId="Rightlink">
    <w:name w:val="rightlink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support.microsoft.com/mats/Program_Install_and_Uninstall/ch-us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19:00Z</dcterms:created>
  <dc:creator>ZDF</dc:creator>
  <dc:description/>
  <cp:keywords/>
  <dc:language>en-US</dc:language>
  <cp:lastModifiedBy>ZDF</cp:lastModifiedBy>
  <dcterms:modified xsi:type="dcterms:W3CDTF">2013-11-18T07:21:00Z</dcterms:modified>
  <cp:revision>1</cp:revision>
  <dc:subject/>
  <dc:title/>
</cp:coreProperties>
</file>