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/>
      </w:pPr>
      <w:r>
        <w:rPr>
          <w:sz w:val="28"/>
          <w:szCs w:val="28"/>
        </w:rPr>
        <w:t>我的侄子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岁，不喜欢做作业，却喜欢玩电脑小游戏，只要一沾上电脑，绝不肯离去。我尝陪母亲去医院看病，见一七岁小孩，得多动症，根据他的母亲与医生的对话，原来这个小孩，一天到晚玩电脑各种小游戏，几次用棍棒打他都没用，久而久之就得了多动症，就医与精神病科。</w:t>
      </w:r>
    </w:p>
    <w:p>
      <w:pPr>
        <w:pStyle w:val="Normal"/>
        <w:ind w:firstLine="560"/>
        <w:rPr/>
      </w:pPr>
      <w:r>
        <w:rPr>
          <w:sz w:val="28"/>
          <w:szCs w:val="28"/>
        </w:rPr>
        <w:t>我有鉴于此，设计了这个软件，每次给侄子玩电脑的时间为</w:t>
      </w:r>
      <w:r>
        <w:rPr>
          <w:sz w:val="28"/>
          <w:szCs w:val="28"/>
        </w:rPr>
        <w:t>50</w:t>
      </w:r>
      <w:r>
        <w:rPr>
          <w:sz w:val="28"/>
          <w:szCs w:val="28"/>
        </w:rPr>
        <w:t>分钟，</w:t>
      </w:r>
      <w:r>
        <w:rPr>
          <w:sz w:val="28"/>
          <w:szCs w:val="28"/>
        </w:rPr>
        <w:t>50</w:t>
      </w:r>
      <w:r>
        <w:rPr>
          <w:sz w:val="28"/>
          <w:szCs w:val="28"/>
        </w:rPr>
        <w:t>分钟之后，软件就会干扰电脑，令电脑莫名其妙动弹不得，即使重启也是如此，如此一来，我侄子也就死心了，以为电脑坏掉，怏怏离去。而解决之法却也简单，我在屏幕的左上角和左下角各放了一个透明的极小的按钮，只要鼠标先点击左下角这个按钮，然后在点击左上角这个按钮，软件就会解除禁止，电脑就恢复正常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此软件也可用于电脑保护，防止别人动你的电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44:00Z</dcterms:created>
  <dc:creator>微软用户</dc:creator>
  <dc:description/>
  <cp:keywords/>
  <dc:language>en-US</dc:language>
  <cp:lastModifiedBy>微软用户</cp:lastModifiedBy>
  <dcterms:modified xsi:type="dcterms:W3CDTF">2012-05-06T06:10:00Z</dcterms:modified>
  <cp:revision>7</cp:revision>
  <dc:subject/>
  <dc:title/>
</cp:coreProperties>
</file>