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szCs w:val="28"/>
          <w:u w:val="single"/>
        </w:rPr>
        <w:t>会计部门业务能力分析表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  <w:gridCol w:w="1980"/>
      </w:tblGrid>
      <w:tr>
        <w:trPr>
          <w:trHeight w:val="64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   </w:t>
            </w:r>
            <w:r>
              <w:rPr/>
              <w:t>导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帐册管理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金管理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金的收支是否谨慎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票的核对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付款的核对？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种计算是否确实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款处理是否确实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付款处理是否谨慎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银行的交涉如何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金的准备如何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热心于资产的扩充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热心于费用的节省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是否无误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税务处理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         ]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份统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数愈多愈优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9:00Z</dcterms:created>
  <dc:creator>victor</dc:creator>
  <dc:description/>
  <dc:language>en-US</dc:language>
  <cp:lastModifiedBy>victor</cp:lastModifiedBy>
  <dcterms:modified xsi:type="dcterms:W3CDTF">2002-10-07T06:09:00Z</dcterms:modified>
  <cp:revision>1</cp:revision>
  <dc:subject/>
  <dc:title>会计部门业务能力分析表</dc:title>
</cp:coreProperties>
</file>