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新进职员教育成果检测表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2666" w:type="dxa"/>
        <w:jc w:val="left"/>
        <w:tblInd w:w="6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</w:tblGrid>
      <w:tr>
        <w:trPr>
          <w:trHeight w:val="660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○</w:t>
      </w:r>
      <w:r>
        <w:rPr/>
        <w:t>工作的流程</w:t>
      </w:r>
      <w:r>
        <w:rPr>
          <w:rFonts w:eastAsia="Times New Roman"/>
        </w:rPr>
        <w:t xml:space="preserve">                                              </w:t>
      </w:r>
      <w:r>
        <w:rPr/>
        <w:t>第</w:t>
      </w:r>
      <w:r>
        <w:rPr/>
        <w:t>1</w:t>
      </w:r>
      <w:r>
        <w:rPr/>
        <w:t>次评价</w:t>
      </w:r>
      <w:r>
        <w:rPr>
          <w:rFonts w:eastAsia="Times New Roman"/>
        </w:rPr>
        <w:t xml:space="preserve">  </w:t>
      </w:r>
      <w:r>
        <w:rPr/>
        <w:t>第</w:t>
      </w:r>
      <w:r>
        <w:rPr/>
        <w:t>2</w:t>
      </w:r>
      <w:r>
        <w:rPr/>
        <w:t>次评价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260"/>
      </w:tblGrid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</w:t>
            </w:r>
            <w:r>
              <w:rPr/>
              <w:t>了解工作的流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</w:t>
            </w:r>
            <w:r>
              <w:rPr/>
              <w:t>了解公司上下关系的重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.</w:t>
            </w:r>
            <w:r>
              <w:rPr/>
              <w:t>了解公司横向的联系、合作关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4.</w:t>
            </w:r>
            <w:r>
              <w:rPr/>
              <w:t>了解与同事间和睦的重要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.</w:t>
            </w:r>
            <w:r>
              <w:rPr/>
              <w:t>做一件工作必定有始有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○</w:t>
            </w:r>
            <w:r>
              <w:rPr/>
              <w:t>指示、命令的重要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</w:t>
            </w:r>
            <w:r>
              <w:rPr/>
              <w:t>了解上司的指示、命令的重要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</w:t>
            </w:r>
            <w:r>
              <w:rPr/>
              <w:t>将上司的指示、命令记录备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.</w:t>
            </w:r>
            <w:r>
              <w:rPr/>
              <w:t>指示、命令若有不明了之处，必定确认到懂为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4.</w:t>
            </w:r>
            <w:r>
              <w:rPr/>
              <w:t>复诵指示、命令，加以确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.</w:t>
            </w:r>
            <w:r>
              <w:rPr/>
              <w:t>遵守指示、命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○</w:t>
            </w:r>
            <w:r>
              <w:rPr/>
              <w:t>工作的步骤、准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</w:t>
            </w:r>
            <w:r>
              <w:rPr/>
              <w:t>了解工作步骤的重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</w:t>
            </w:r>
            <w:r>
              <w:rPr/>
              <w:t>了解工作准备得当，进展就顺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.</w:t>
            </w:r>
            <w:r>
              <w:rPr/>
              <w:t>了解工作步骤的组织方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4.</w:t>
            </w:r>
            <w:r>
              <w:rPr/>
              <w:t>了解工作的准备方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.</w:t>
            </w:r>
            <w:r>
              <w:rPr/>
              <w:t>按照步骤、准备程序完成工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○</w:t>
            </w:r>
            <w:r>
              <w:rPr/>
              <w:t>报告、联络、协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</w:t>
            </w:r>
            <w:r>
              <w:rPr/>
              <w:t>了解报告、联络、协商是工作的重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</w:t>
            </w:r>
            <w:r>
              <w:rPr/>
              <w:t>报告时，先讲结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.</w:t>
            </w:r>
            <w:r>
              <w:rPr/>
              <w:t>联络应适时，简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4.</w:t>
            </w:r>
            <w:r>
              <w:rPr/>
              <w:t>了解协商可以使工作顺利完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.</w:t>
            </w:r>
            <w:r>
              <w:rPr/>
              <w:t>即使被挨骂的事也向上司报告、联络、协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○</w:t>
            </w:r>
            <w:r>
              <w:rPr/>
              <w:t>工作的基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</w:t>
            </w:r>
            <w:r>
              <w:rPr/>
              <w:t>学会工作上使用的机器、工具的操作方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</w:t>
            </w:r>
            <w:r>
              <w:rPr/>
              <w:t>了解公司的工作大部分都要靠团队合作来完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.</w:t>
            </w:r>
            <w:r>
              <w:rPr/>
              <w:t>了解会议或洽商的重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4.</w:t>
            </w:r>
            <w:r>
              <w:rPr/>
              <w:t>了解会议或洽商时应有的态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.</w:t>
            </w:r>
            <w:r>
              <w:rPr/>
              <w:t>了解工作上完成期限或交货期的重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○</w:t>
      </w:r>
      <w:r>
        <w:rPr/>
        <w:t>分配各单位</w:t>
      </w:r>
      <w:r>
        <w:rPr>
          <w:rFonts w:eastAsia="Times New Roman"/>
        </w:rPr>
        <w:t xml:space="preserve">   </w:t>
      </w:r>
      <w:r>
        <w:rPr>
          <w:rFonts w:ascii="宋体;SimSun" w:hAnsi="宋体;SimSun"/>
        </w:rPr>
        <w:t>①</w:t>
      </w:r>
      <w:r>
        <w:rPr/>
        <w:t>寻求意见</w:t>
      </w:r>
      <w:r>
        <w:rPr>
          <w:rFonts w:eastAsia="Times New Roman"/>
        </w:rPr>
        <w:t xml:space="preserve">     </w:t>
      </w:r>
      <w:r>
        <w:rPr>
          <w:rFonts w:ascii="宋体;SimSun" w:hAnsi="宋体;SimSun"/>
        </w:rPr>
        <w:t>②</w:t>
      </w:r>
      <w:r>
        <w:rPr/>
        <w:t>自己示范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</w:rPr>
        <w:t>③</w:t>
      </w:r>
      <w:r>
        <w:rPr/>
        <w:t>让别人示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1:00Z</dcterms:created>
  <dc:creator>victor</dc:creator>
  <dc:description/>
  <dc:language>en-US</dc:language>
  <cp:lastModifiedBy>victor</cp:lastModifiedBy>
  <dcterms:modified xsi:type="dcterms:W3CDTF">2002-10-07T06:21:00Z</dcterms:modified>
  <cp:revision>1</cp:revision>
  <dc:subject/>
  <dc:title>新进职员教育成果检测表</dc:title>
</cp:coreProperties>
</file>