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1439653113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229456554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