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文鼎公众授权书</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版权所有</w:t>
      </w:r>
      <w:r>
        <w:rPr>
          <w:rFonts w:eastAsia="AR Baosong2GB18030 Light;Bitstream Cyberbit" w:cs="Times New Roman" w:ascii="Times New Roman" w:hAnsi="Times New Roman"/>
          <w:lang w:eastAsia="zh-CN"/>
        </w:rPr>
        <w:t xml:space="preserve">(C) 1999 </w:t>
      </w:r>
      <w:r>
        <w:rPr>
          <w:rFonts w:ascii="Times New Roman" w:hAnsi="Times New Roman" w:cs="Times New Roman" w:eastAsia="AR Baosong2GB18030 Light;Bitstream Cyberbit"/>
          <w:lang w:eastAsia="zh-CN"/>
        </w:rPr>
        <w:t>文鼎科技开发股份有限公司</w:t>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台湾台北县板桥市文化路二段</w:t>
      </w:r>
      <w:r>
        <w:rPr>
          <w:rFonts w:eastAsia="AR Baosong2GB18030 Light;Bitstream Cyberbit" w:cs="Times New Roman" w:ascii="Times New Roman" w:hAnsi="Times New Roman"/>
          <w:lang w:eastAsia="zh-CN"/>
        </w:rPr>
        <w:t>285</w:t>
      </w:r>
      <w:r>
        <w:rPr>
          <w:rFonts w:ascii="Times New Roman" w:hAnsi="Times New Roman" w:cs="Times New Roman" w:eastAsia="AR Baosong2GB18030 Light;Bitstream Cyberbit"/>
          <w:lang w:eastAsia="zh-CN"/>
        </w:rPr>
        <w:t>号</w:t>
      </w:r>
      <w:r>
        <w:rPr>
          <w:rFonts w:eastAsia="AR Baosong2GB18030 Light;Bitstream Cyberbit" w:cs="Times New Roman" w:ascii="Times New Roman" w:hAnsi="Times New Roman"/>
          <w:lang w:eastAsia="zh-CN"/>
        </w:rPr>
        <w:t>30</w:t>
      </w:r>
      <w:r>
        <w:rPr>
          <w:rFonts w:ascii="Times New Roman" w:hAnsi="Times New Roman" w:cs="Times New Roman" w:eastAsia="AR Baosong2GB18030 Light;Bitstream Cyberbit"/>
          <w:lang w:eastAsia="zh-CN"/>
        </w:rPr>
        <w:t>楼</w:t>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除以下规定外，保留所有权利。</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任何人均可以复制及分发本授权书原始文件的复本，但禁止修改之。</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前言</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绝大多数软件的授权书是用来剥夺您共享和修改软件的自由。相反，如果您将我们所授与您的一切权利授与您的接受者，幷且确保他们能得到本软件的修改物，文鼎公众授权书特别许可幷鼓励您使用本软件。</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法律性条款</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t>0.</w:t>
      </w:r>
      <w:r>
        <w:rPr>
          <w:rFonts w:ascii="Times New Roman" w:hAnsi="Times New Roman" w:cs="Times New Roman" w:eastAsia="AR Baosong2GB18030 Light;Bitstream Cyberbit"/>
          <w:lang w:eastAsia="zh-CN"/>
        </w:rPr>
        <w:t>　定义</w:t>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本授权书中，「字型」是指「文鼎</w:t>
      </w:r>
      <w:r>
        <w:rPr>
          <w:rFonts w:eastAsia="AR Baosong2GB18030 Light;Bitstream Cyberbit" w:cs="Times New Roman" w:ascii="Times New Roman" w:hAnsi="Times New Roman"/>
          <w:lang w:eastAsia="zh-CN"/>
        </w:rPr>
        <w:t>PL</w:t>
      </w:r>
      <w:r>
        <w:rPr>
          <w:rFonts w:ascii="Times New Roman" w:hAnsi="Times New Roman" w:cs="Times New Roman" w:eastAsia="AR Baosong2GB18030 Light;Bitstream Cyberbit"/>
          <w:lang w:eastAsia="zh-CN"/>
        </w:rPr>
        <w:t>明体</w:t>
      </w:r>
      <w:r>
        <w:rPr>
          <w:rFonts w:eastAsia="AR Baosong2GB18030 Light;Bitstream Cyberbit" w:cs="Times New Roman" w:ascii="Times New Roman" w:hAnsi="Times New Roman"/>
          <w:lang w:eastAsia="zh-CN"/>
        </w:rPr>
        <w:t>U20 L</w:t>
      </w:r>
      <w:r>
        <w:rPr>
          <w:rFonts w:ascii="Times New Roman" w:hAnsi="Times New Roman" w:cs="Times New Roman" w:eastAsia="AR Baosong2GB18030 Light;Bitstream Cyberbit"/>
          <w:lang w:eastAsia="zh-CN"/>
        </w:rPr>
        <w:t>」和「文鼎</w:t>
      </w:r>
      <w:r>
        <w:rPr>
          <w:rFonts w:eastAsia="AR Baosong2GB18030 Light;Bitstream Cyberbit" w:cs="Times New Roman" w:ascii="Times New Roman" w:hAnsi="Times New Roman"/>
          <w:lang w:eastAsia="zh-CN"/>
        </w:rPr>
        <w:t>PL</w:t>
      </w:r>
      <w:r>
        <w:rPr>
          <w:rFonts w:ascii="Times New Roman" w:hAnsi="Times New Roman" w:cs="Times New Roman" w:eastAsia="AR Baosong2GB18030 Light;Bitstream Cyberbit"/>
          <w:lang w:eastAsia="zh-CN"/>
        </w:rPr>
        <w:t>报宋二</w:t>
      </w:r>
      <w:r>
        <w:rPr>
          <w:rFonts w:eastAsia="AR Baosong2GB18030 Light;Bitstream Cyberbit" w:cs="Times New Roman" w:ascii="Times New Roman" w:hAnsi="Times New Roman"/>
          <w:lang w:eastAsia="zh-CN"/>
        </w:rPr>
        <w:t>GBK</w:t>
      </w:r>
      <w:r>
        <w:rPr>
          <w:rFonts w:ascii="Times New Roman" w:hAnsi="Times New Roman" w:cs="Times New Roman" w:eastAsia="AR Baosong2GB18030 Light;Bitstream Cyberbit"/>
          <w:lang w:eastAsia="zh-CN"/>
        </w:rPr>
        <w:t>」</w:t>
      </w:r>
      <w:r>
        <w:rPr>
          <w:rFonts w:eastAsia="AR Baosong2GB18030 Light;Bitstream Cyberbit" w:cs="Times New Roman" w:ascii="Times New Roman" w:hAnsi="Times New Roman"/>
          <w:lang w:eastAsia="zh-CN"/>
        </w:rPr>
        <w:t>TrueType</w:t>
      </w:r>
      <w:r>
        <w:rPr>
          <w:rFonts w:ascii="Times New Roman" w:hAnsi="Times New Roman" w:cs="Times New Roman" w:eastAsia="AR Baosong2GB18030 Light;Bitstream Cyberbit"/>
          <w:lang w:eastAsia="zh-CN"/>
        </w:rPr>
        <w:t>字型，以及经修改而产生的该等字型的衍生物，包括修改字型样式、更动编码顺序、转换格式、变更字型名称，或者在</w:t>
      </w:r>
      <w:r>
        <w:rPr>
          <w:rFonts w:eastAsia="AR Baosong2GB18030 Light;Bitstream Cyberbit" w:cs="Times New Roman" w:ascii="Times New Roman" w:hAnsi="Times New Roman"/>
          <w:lang w:eastAsia="zh-CN"/>
        </w:rPr>
        <w:t>glyph table</w:t>
      </w:r>
      <w:r>
        <w:rPr>
          <w:rFonts w:ascii="Times New Roman" w:hAnsi="Times New Roman" w:cs="Times New Roman" w:eastAsia="AR Baosong2GB18030 Light;Bitstream Cyberbit"/>
          <w:lang w:eastAsia="zh-CN"/>
        </w:rPr>
        <w:t>中增减一些文字。</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w:t>
      </w:r>
      <w:r>
        <w:rPr>
          <w:rFonts w:eastAsia="AR Baosong2GB18030 Light;Bitstream Cyberbit" w:cs="Times New Roman" w:ascii="Times New Roman" w:hAnsi="Times New Roman"/>
          <w:lang w:eastAsia="zh-CN"/>
        </w:rPr>
        <w:t>PL</w:t>
      </w:r>
      <w:r>
        <w:rPr>
          <w:rFonts w:ascii="Times New Roman" w:hAnsi="Times New Roman" w:cs="Times New Roman" w:eastAsia="AR Baosong2GB18030 Light;Bitstream Cyberbit"/>
          <w:lang w:eastAsia="zh-CN"/>
        </w:rPr>
        <w:t>」是指「</w:t>
      </w:r>
      <w:r>
        <w:rPr>
          <w:rFonts w:eastAsia="AR Baosong2GB18030 Light;Bitstream Cyberbit" w:cs="Times New Roman" w:ascii="Times New Roman" w:hAnsi="Times New Roman"/>
          <w:lang w:eastAsia="zh-CN"/>
        </w:rPr>
        <w:t>Public License</w:t>
      </w:r>
      <w:r>
        <w:rPr>
          <w:rFonts w:ascii="Times New Roman" w:hAnsi="Times New Roman" w:cs="Times New Roman" w:eastAsia="AR Baosong2GB18030 Light;Bitstream Cyberbit"/>
          <w:lang w:eastAsia="zh-CN"/>
        </w:rPr>
        <w:t>」（公众授权）。</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版权人」是指在字型版权声明中被称为版权所有者之人。</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您」是指被授权者或复制、再散布、修改字型的人。</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spacing w:lineRule="auto" w:line="480"/>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自由使用」是指您在所接受的相同条件下，有复制、修改字型及散布字型复制品的自由</w:t>
      </w:r>
      <w:r>
        <w:rPr>
          <w:rFonts w:eastAsia="AR Baosong2GB18030 Light;Bitstream Cyberbit" w:cs="Times New Roman" w:ascii="Times New Roman" w:hAnsi="Times New Roman"/>
          <w:lang w:eastAsia="zh-CN"/>
        </w:rPr>
        <w:t>,</w:t>
      </w:r>
      <w:r>
        <w:rPr>
          <w:rFonts w:ascii="Times New Roman" w:hAnsi="Times New Roman" w:cs="Times New Roman" w:eastAsia="AR Baosong2GB18030 Light;Bitstream Cyberbit"/>
          <w:lang w:eastAsia="zh-CN"/>
        </w:rPr>
        <w:t>但只能用于非营利目的。</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t>1.</w:t>
      </w:r>
      <w:r>
        <w:rPr>
          <w:rFonts w:ascii="Times New Roman" w:hAnsi="Times New Roman" w:cs="Times New Roman" w:eastAsia="AR Baosong2GB18030 Light;Bitstream Cyberbit"/>
          <w:lang w:eastAsia="zh-CN"/>
        </w:rPr>
        <w:t>　复制及分发</w:t>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如果以非营利性之目的，且在所有复制品维持本授权书文件（</w:t>
      </w:r>
      <w:r>
        <w:rPr>
          <w:rFonts w:eastAsia="AR Baosong2GB18030 Light;Bitstream Cyberbit" w:cs="Times New Roman" w:ascii="Times New Roman" w:hAnsi="Times New Roman"/>
          <w:lang w:eastAsia="zh-CN"/>
        </w:rPr>
        <w:t>ARPHICPL.TXT</w:t>
      </w:r>
      <w:r>
        <w:rPr>
          <w:rFonts w:ascii="Times New Roman" w:hAnsi="Times New Roman" w:cs="Times New Roman" w:eastAsia="AR Baosong2GB18030 Light;Bitstream Cyberbit"/>
          <w:lang w:eastAsia="zh-CN"/>
        </w:rPr>
        <w:t>）不变，您可以在任何媒体无限制复制及分发本字型之复制品。</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t>2.</w:t>
      </w:r>
      <w:r>
        <w:rPr>
          <w:rFonts w:ascii="Times New Roman" w:hAnsi="Times New Roman" w:cs="Times New Roman" w:eastAsia="AR Baosong2GB18030 Light;Bitstream Cyberbit"/>
          <w:lang w:eastAsia="zh-CN"/>
        </w:rPr>
        <w:t>　修改</w:t>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如果满足以下条件，您可以用任何方式修改本字型的复制品，包括修改字型样式、更换编码顺序、转换格式、变更字型名称，或者在</w:t>
      </w:r>
      <w:r>
        <w:rPr>
          <w:rFonts w:eastAsia="AR Baosong2GB18030 Light;Bitstream Cyberbit" w:cs="Times New Roman" w:ascii="Times New Roman" w:hAnsi="Times New Roman"/>
          <w:lang w:eastAsia="zh-CN"/>
        </w:rPr>
        <w:t>glyph table</w:t>
      </w:r>
      <w:r>
        <w:rPr>
          <w:rFonts w:ascii="Times New Roman" w:hAnsi="Times New Roman" w:cs="Times New Roman" w:eastAsia="AR Baosong2GB18030 Light;Bitstream Cyberbit"/>
          <w:lang w:eastAsia="zh-CN"/>
        </w:rPr>
        <w:t>中增减一些文字，幷且依据上述第一条的规定复制及分发该修改物。</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w:t>
      </w:r>
      <w:r>
        <w:rPr>
          <w:rFonts w:eastAsia="AR Baosong2GB18030 Light;Bitstream Cyberbit" w:cs="Times New Roman" w:ascii="Times New Roman" w:hAnsi="Times New Roman"/>
          <w:lang w:eastAsia="zh-CN"/>
        </w:rPr>
        <w:t>a)</w:t>
      </w:r>
      <w:r>
        <w:rPr>
          <w:rFonts w:ascii="Times New Roman" w:hAnsi="Times New Roman" w:cs="Times New Roman" w:eastAsia="AR Baosong2GB18030 Light;Bitstream Cyberbit"/>
          <w:lang w:eastAsia="zh-CN"/>
        </w:rPr>
        <w:t>您必须在每个修改过的文件中插入明显的声明，表示您如何及何时修改了该文件。</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w:t>
      </w:r>
      <w:r>
        <w:rPr>
          <w:rFonts w:eastAsia="AR Baosong2GB18030 Light;Bitstream Cyberbit" w:cs="Times New Roman" w:ascii="Times New Roman" w:hAnsi="Times New Roman"/>
          <w:lang w:eastAsia="zh-CN"/>
        </w:rPr>
        <w:t>b)</w:t>
      </w:r>
      <w:r>
        <w:rPr>
          <w:rFonts w:ascii="Times New Roman" w:hAnsi="Times New Roman" w:cs="Times New Roman" w:eastAsia="AR Baosong2GB18030 Light;Bitstream Cyberbit"/>
          <w:lang w:eastAsia="zh-CN"/>
        </w:rPr>
        <w:t>您必须允许所有第三方在本授权书条款下，得以「自由使用」该修改物的全部，例如通过提供指定地点的复制路径，或在通常作为软件交换的媒体上发布该修改物。</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w:t>
      </w:r>
      <w:r>
        <w:rPr>
          <w:rFonts w:eastAsia="AR Baosong2GB18030 Light;Bitstream Cyberbit" w:cs="Times New Roman" w:ascii="Times New Roman" w:hAnsi="Times New Roman"/>
          <w:lang w:eastAsia="zh-CN"/>
        </w:rPr>
        <w:t>c)</w:t>
      </w:r>
      <w:r>
        <w:rPr>
          <w:rFonts w:ascii="Times New Roman" w:hAnsi="Times New Roman" w:cs="Times New Roman" w:eastAsia="AR Baosong2GB18030 Light;Bitstream Cyberbit"/>
          <w:lang w:eastAsia="zh-CN"/>
        </w:rPr>
        <w:t>如果修改过的字型在执行时以交谈方式读取命令，您必须使它在开始进入一般的交谈使用方式时打印或显示声明，包括适当的版权声明、无担保声明（或者其它您提供担保的声明），以及使用者可以依据这些条件再分发本字型的声明，幷且告知使用者如何看到本授权书的复本。</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这些要求适用于整个修改过的作品。如果作品的可辨识部分幷非衍生自本字型，且可以合理地认其为独立而个别的作品，则当您将它当作个别作品分发时，本授权书及其条款将不适用于该部分。因此，仅将非基于本字型之其它作品和本字型一起放入贮存或分发媒体的同一卷上，幷不会使该其它作品纳入本授权书的适用范围。</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t>3.</w:t>
      </w:r>
      <w:r>
        <w:rPr>
          <w:rFonts w:ascii="Times New Roman" w:hAnsi="Times New Roman" w:cs="Times New Roman" w:eastAsia="AR Baosong2GB18030 Light;Bitstream Cyberbit"/>
          <w:lang w:eastAsia="zh-CN"/>
        </w:rPr>
        <w:t>　解除条件</w:t>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除非依照本授权书的规定，否则您不能复制、修改、再授权或分发本字型。任何用其它方式复制、修改、再授权或分发本字型的意图，将使本授权书所授与您的权利自动失效。不过，从您那依据本授权书取得复制品和权利的人，只要他们完全遵行条款，其权利将维持有效。</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t>4.</w:t>
      </w:r>
      <w:r>
        <w:rPr>
          <w:rFonts w:ascii="Times New Roman" w:hAnsi="Times New Roman" w:cs="Times New Roman" w:eastAsia="AR Baosong2GB18030 Light;Bitstream Cyberbit"/>
          <w:lang w:eastAsia="zh-CN"/>
        </w:rPr>
        <w:t>　同意</w:t>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因您未签订本授权书，所以没必要遵行它。然而，没有任何其它文件授与您复制、修改、再授权或分发本字型之权利，如果您不同意本授权书，这些行为是法律所禁止的。因此一旦复制、修改、再授权或分发本字型，就表示您接受本授权书及其一切条款和条件。</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t>5.</w:t>
      </w:r>
      <w:r>
        <w:rPr>
          <w:rFonts w:ascii="Times New Roman" w:hAnsi="Times New Roman" w:cs="Times New Roman" w:eastAsia="AR Baosong2GB18030 Light;Bitstream Cyberbit"/>
          <w:lang w:eastAsia="zh-CN"/>
        </w:rPr>
        <w:t>　自动取得授权</w:t>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每当您再散布本字型时，收受者便自动从原始授权者处取得依据这些条款和条件复制、分发或修改本字型的授权。您不可对在此所授与收受者之权利实行强加其它限制，您也没有使第三方遵行本授权书的义务。</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rPr>
      </w:pPr>
      <w:r>
        <w:rPr>
          <w:rFonts w:eastAsia="AR Baosong2GB18030 Light;Bitstream Cyberbit" w:cs="Times New Roman" w:ascii="Times New Roman" w:hAnsi="Times New Roman"/>
          <w:lang w:eastAsia="zh-CN"/>
        </w:rPr>
        <w:t>6.</w:t>
      </w:r>
      <w:r>
        <w:rPr>
          <w:rFonts w:ascii="Times New Roman" w:hAnsi="Times New Roman" w:cs="Times New Roman" w:eastAsia="AR Baosong2GB18030 Light;Bitstream Cyberbit"/>
          <w:lang w:eastAsia="zh-CN"/>
        </w:rPr>
        <w:t>　抵触</w:t>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若因法院判决、违反专利宣称或任何其它原因（不限于专利纠纷）的结果，使强加于您的条件（不论是法院命令、协议或其它）和授权书的条件有所冲突时，也不能让您违背授权书的条件。如果您不能同时满足本授权书所定的义务及其它相关义务来分发时，那么您根本不可分发本字型。例如，如果专利授权不许所有直接或间接从您那里取得复制品者，在免授权费的情况下再分发本字型时，唯一能同时满足双方要求的方法是完全避免分发本字型。</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如果本条款之任何部分在特定情况下无效或无法实施，条款的其它部分将继续适用，幷作为整体适用于其它情况。</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t>7.</w:t>
      </w:r>
      <w:r>
        <w:rPr>
          <w:rFonts w:ascii="Times New Roman" w:hAnsi="Times New Roman" w:cs="Times New Roman" w:eastAsia="AR Baosong2GB18030 Light;Bitstream Cyberbit"/>
          <w:lang w:eastAsia="zh-CN"/>
        </w:rPr>
        <w:t>　无担保</w:t>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由于本字型是免费授权，在法律允许的范围内，本字型将不附带任何担保。除非另有书面说明，版权人或其它提供本字型者「同样」不提供任何种类的担保，不论是明示还是暗示，包括但不限于销售性和适于特定目的的暗示担保。有关本字型质量和执行的一切危险均由您承担。如果本字型出现瑕疵，您应承担一切所需服务、修复和改正的费用。</w:t>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r>
    </w:p>
    <w:p>
      <w:pPr>
        <w:pStyle w:val="Style15"/>
        <w:rPr>
          <w:rFonts w:ascii="Times New Roman" w:hAnsi="Times New Roman" w:eastAsia="AR Baosong2GB18030 Light;Bitstream Cyberbit" w:cs="Times New Roman"/>
          <w:lang w:eastAsia="zh-CN"/>
        </w:rPr>
      </w:pPr>
      <w:r>
        <w:rPr>
          <w:rFonts w:eastAsia="AR Baosong2GB18030 Light;Bitstream Cyberbit" w:cs="Times New Roman" w:ascii="Times New Roman" w:hAnsi="Times New Roman"/>
          <w:lang w:eastAsia="zh-CN"/>
        </w:rPr>
        <w:t>8.</w:t>
      </w:r>
      <w:r>
        <w:rPr>
          <w:rFonts w:ascii="Times New Roman" w:hAnsi="Times New Roman" w:cs="Times New Roman" w:eastAsia="AR Baosong2GB18030 Light;Bitstream Cyberbit"/>
          <w:lang w:eastAsia="zh-CN"/>
        </w:rPr>
        <w:t>　损害赔偿请求权的放弃</w:t>
      </w:r>
    </w:p>
    <w:p>
      <w:pPr>
        <w:pStyle w:val="Style15"/>
        <w:rPr>
          <w:rFonts w:ascii="Times New Roman" w:hAnsi="Times New Roman" w:eastAsia="AR Baosong2GB18030 Light;Bitstream Cyberbit" w:cs="Times New Roman"/>
          <w:lang w:eastAsia="zh-CN"/>
        </w:rPr>
      </w:pPr>
      <w:r>
        <w:rPr>
          <w:rFonts w:ascii="Times New Roman" w:hAnsi="Times New Roman" w:cs="Times New Roman" w:eastAsia="AR Baosong2GB18030 Light;Bitstream Cyberbit"/>
          <w:lang w:eastAsia="zh-CN"/>
        </w:rPr>
        <w:t>　　除非法律规定或以书面形式同意，在任何情况下，任何版权人或以上被允许得以复制、修改或再分发本字型者，均不对您因使用或不能使用本字型（包括但不限于替代商品或服务的采购；使用、数据或利益之损失；或者营业妨碍）所引致的任何直接、间接、必然、偶然、特殊或惩罚性损失负责，即使版权人或其它人已知该损失的可能性时亦不例外。</w:t>
      </w:r>
    </w:p>
    <w:sect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8:49:00Z</dcterms:created>
  <dc:creator>vicky</dc:creator>
  <dc:description/>
  <cp:keywords/>
  <dc:language>en-US</dc:language>
  <cp:lastModifiedBy>Peter</cp:lastModifiedBy>
  <dcterms:modified xsi:type="dcterms:W3CDTF">2010-03-09T08:49:00Z</dcterms:modified>
  <cp:revision>2</cp:revision>
  <dc:subject/>
  <dc:title>文鼎公众授权书</dc:title>
</cp:coreProperties>
</file>