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</w:t>
      </w:r>
      <w:r>
        <w:rPr>
          <w:rFonts w:eastAsia="黑体;SimHei"/>
          <w:b/>
          <w:bCs/>
          <w:sz w:val="36"/>
          <w:szCs w:val="36"/>
        </w:rPr>
        <w:t>管理平台</w:t>
      </w:r>
      <w:r>
        <w:rPr>
          <w:rFonts w:ascii="黑体;SimHei" w:hAnsi="黑体;SimHei" w:eastAsia="黑体;SimHei"/>
          <w:b/>
          <w:bCs/>
          <w:sz w:val="36"/>
          <w:szCs w:val="36"/>
        </w:rPr>
        <w:t>》产品简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产品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《华创信息管理平台》适用于企事业单位的信息化管理，无需编程、自由建表，能管理各种数据与信息；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支持电脑、手机、</w:t>
      </w:r>
      <w:r>
        <w:rPr>
          <w:bCs/>
        </w:rPr>
        <w:t>iPad</w:t>
      </w:r>
      <w:r>
        <w:rPr>
          <w:bCs/>
        </w:rPr>
        <w:t>直接访问，能轻松实现信息全球共享、移动办公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案有</w:t>
      </w:r>
      <w:r>
        <w:rPr/>
        <w:t>2</w:t>
      </w:r>
      <w:r>
        <w:rPr/>
        <w:t>种：一是购买成品软件，其功能是固定的，无法根据自己特点进行调整，适用性差。二是重新开发，需要专业的开发团队，成本高、难度大，一旦成型不易调整维护，灵活性差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系统的设计思想</w:t>
      </w:r>
    </w:p>
    <w:p>
      <w:pPr>
        <w:pStyle w:val="Normal"/>
        <w:ind w:left="1438" w:hanging="1079"/>
        <w:rPr/>
      </w:pPr>
      <w:r>
        <w:rPr/>
        <w:t>本系统是一种管理平台，您无论想管理什么，建表即可，如客户表、合同表、售后服务表等；建表后，大家就可按表格录入、共享数据，并可设置统计报表、权限控制、自动提醒等，快速实现适合自己的信息化管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>
          <w:bCs/>
        </w:rPr>
      </w:pPr>
      <w:r>
        <w:rPr/>
        <w:t>是一种信息管理平台，不是固定用途的传统软件，数据表、统计报表、角色权限、业务流程</w:t>
      </w:r>
      <w:r>
        <w:rPr/>
        <w:t>....</w:t>
      </w:r>
      <w:r>
        <w:rPr/>
        <w:t>一切皆可自定义，各种信息管理、信息共享都适用！可根据业务变化随时调整，永远适用！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简单易用</w:t>
      </w:r>
    </w:p>
    <w:p>
      <w:pPr>
        <w:pStyle w:val="Normal"/>
        <w:ind w:left="1438" w:hanging="1079"/>
        <w:rPr/>
      </w:pPr>
      <w:r>
        <w:rPr>
          <w:bCs/>
        </w:rPr>
        <w:t>您无需专业知识、无需编程，只需熟悉管理要求，只需用鼠标指指点点，就像搭积木一样轻松构建管理模块，只需几天就能做出适合自己的、专业质量的管理系统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电脑、手机、</w:t>
      </w:r>
      <w:r>
        <w:rPr>
          <w:b/>
          <w:lang w:val="en-US" w:eastAsia="en-US"/>
        </w:rPr>
        <w:t>iPad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都支持</w:t>
      </w:r>
    </w:p>
    <w:p>
      <w:pPr>
        <w:pStyle w:val="Normal"/>
        <w:ind w:left="1438" w:hanging="1079"/>
        <w:rPr/>
      </w:pPr>
      <w:r>
        <w:rPr>
          <w:bCs/>
        </w:rPr>
        <w:t>本系统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单机、局域网、互联网上都可运行；不仅支持电脑访问，还支持</w:t>
      </w:r>
      <w:r>
        <w:rPr>
          <w:bCs/>
        </w:rPr>
        <w:t>iPhone</w:t>
      </w:r>
      <w:r>
        <w:rPr>
          <w:bCs/>
        </w:rPr>
        <w:t>手机、</w:t>
      </w:r>
      <w:r>
        <w:rPr>
          <w:bCs/>
        </w:rPr>
        <w:t>iPad</w:t>
      </w:r>
      <w:r>
        <w:rPr>
          <w:bCs/>
        </w:rPr>
        <w:t>、</w:t>
      </w:r>
      <w:r>
        <w:rPr>
          <w:bCs/>
        </w:rPr>
        <w:t>Android</w:t>
      </w:r>
      <w:r>
        <w:rPr>
          <w:bCs/>
        </w:rPr>
        <w:t>手机直接访问，能随时随地处理业务信息，实现真正的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能上传各种附件；支持手机短信提醒；支持来电弹屏、通话录音、电脑拨号，可组成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00 </w:t>
      </w:r>
      <w:r>
        <w:rPr>
          <w:bCs/>
        </w:rPr>
        <w:t>呼叫中心；支持条码设备，可衔接仓储物流；支持数据套入文档及票据套打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用途广泛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已应用于政府、企业、学校、医院等单位的各种管理，如：客户管理、销售管理、售后服务、库存管理、人事薪资、固定资产、工程项目、房地中介、学籍成绩、收费付费、事务跟踪、信息报送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相同的数据表理念让您一看就懂，帮您由松散的文件式的管理，转向网络化的集中式的管理，大大提升管理水平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有了华创软件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系统，一个平台等值于多套专用软件，非常实用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优质服务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1805" w:hanging="1446"/>
        <w:rPr/>
      </w:pPr>
      <w:r>
        <w:rPr>
          <w:b/>
        </w:rPr>
        <w:t>顾问式客服：</w:t>
      </w:r>
      <w:r>
        <w:rPr/>
        <w:t>与一般公司不同，我们派遣经验丰富的开发人员担当客服，除能提供常规业务咨询、解疑答惑外，还能就方案选择、部署维护、如何推进等方面为您出谋划策，做您的顾问、朋友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1805" w:hanging="1446"/>
        <w:rPr/>
      </w:pPr>
      <w:r>
        <w:rPr>
          <w:b/>
        </w:rPr>
        <w:t>免费培训服务：</w:t>
      </w:r>
      <w:r>
        <w:rPr/>
        <w:t>专门的售前培训，一对一服务，只需一台上网的电脑，就可采取</w:t>
      </w:r>
      <w:r>
        <w:rPr>
          <w:rFonts w:eastAsia="Times New Roman"/>
        </w:rPr>
        <w:t xml:space="preserve"> </w:t>
      </w:r>
      <w:r>
        <w:rPr/>
        <w:t xml:space="preserve">QQ </w:t>
      </w:r>
      <w:r>
        <w:rPr/>
        <w:t>远程协助的方式，一边操作您的屏幕一边讲解。只需几分钟，您很快就能学会。</w:t>
      </w:r>
      <w:r>
        <w:rPr/>
        <w:t xml:space="preserve">QQ:603160239 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1805" w:hanging="1446"/>
        <w:rPr/>
      </w:pPr>
      <w:r>
        <w:rPr>
          <w:b/>
        </w:rPr>
        <w:t>免费试用服务：</w:t>
      </w:r>
      <w:r>
        <w:rPr/>
        <w:t>耳听为虚、眼见为实！您无需任何预付款，我们可按照要求先做出来，让您试用评估，满意再付款，真正做到零风险购买。既可在线试用，也可下载试用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1805" w:hanging="1446"/>
        <w:rPr/>
      </w:pPr>
      <w:r>
        <w:rPr>
          <w:b/>
        </w:rPr>
        <w:t>免费维修服务：</w:t>
      </w:r>
      <w:r>
        <w:rPr/>
        <w:t>使用中如发现本系统的错误</w:t>
      </w:r>
      <w:r>
        <w:rPr/>
        <w:t>(Bug)</w:t>
      </w:r>
      <w:r>
        <w:rPr/>
        <w:t>，可向我们报告，我们及时提供修改服务，并将更新后的文件放入升级库，通过升级程序可免费修正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1805" w:hanging="1446"/>
        <w:rPr/>
      </w:pPr>
      <w:r>
        <w:rPr>
          <w:b/>
        </w:rPr>
        <w:t>免费升级服务：</w:t>
      </w:r>
      <w:r>
        <w:rPr/>
        <w:t>我们在不断努力、持续进步，我们对系统的任何改进都放入华创站点的升级库，正版用户终身免费升级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  <w:t>免费咨询热线：</w:t>
      </w:r>
      <w:r>
        <w:rPr/>
        <w:t>400-689-6061</w:t>
      </w:r>
      <w:r>
        <w:rPr/>
        <w:t xml:space="preserve"> </w:t>
      </w:r>
      <w:r>
        <w:rPr/>
        <w:t xml:space="preserve">  </w:t>
      </w:r>
      <w:r>
        <w:rPr/>
        <w:t>022-28211389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更多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926" w:gutter="0" w:header="468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3-11-08T05:53:00Z</dcterms:modified>
  <cp:revision>151</cp:revision>
  <dc:subject/>
  <dc:title/>
</cp:coreProperties>
</file>