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Instructions for UPXN.EXE(tm)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2013 by JAMES LORD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rademarks used are the property of their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   Freeware, freely distributable by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nly the files of the origina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 UPXN.EXE [drv:\path\filename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XN.DIZ        (File with additional Info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XN.DOC        (Text File with User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XN.EXE        (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XN.INF        (Setup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XN.exe is a GUI with UPX version 3.91 &amp; 1.06 internal then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One may specify any version one wants by entering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GUI Combobox then that file must exists in the UPXN.EX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Note:    UPXN will add to combobox any application that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"UPX" a good format looks like this "UPX192.EX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 1.5.91.12 -Updated External/Internal UPX version to ver 3.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 1.5.9.11 -Updated External/Internal UPX version to ver 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 1.5.8.10 -Updated External/Internal UPX version to ver 3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5.7.9  -Updated External/Internal UPX version to ver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- Minor Change to Display of St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5.6.8  -Updated External/Internal UPX version to ver 3.06 *NOT published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5.5.7  -Buttons Are Custom Made With Images Added To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4.0.6  -Updated External/Internal UPX version to ver 3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4.0.5  -Updated External/Internal UPX version to ver 3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4.0.4  -Drag &amp; drop file on Dialo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Dialog is now TOPMOST over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Internal images added and the anoth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Added Error message for non applications op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dded estimate of savings befo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heck for suspicious file maybe compres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ression program thats not UP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0.4.3  -Added estimate of savings befo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heck for Non Upx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heck for suspic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ixed incomplet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Made file size labels area vi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 1.0.3.2  -New Internal version of UPX 3.03 replaced ver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ixed filter for comb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fixed notepa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altered upx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changed labels to displ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-added Text box for more detai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removed "use more Mem 1.21 or hig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removed "use all Compression Metho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removed "use all Preprocessing Fil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 1.0.0.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Packer for eXecutables - compress or expand execu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used to perform all compression and Decompress actions for UPXN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X is a portable, extendable, high-performance executable pac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ifferent executable formats.   http://upx.tsx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UPXN Onl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atch file to produce many different copy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th any Method(s) of compression using up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box called "take Batch Snapshot" and the "Make Batch" butt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gether, First Check the box named above and selec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for a selected .exe File and click "COMPR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will record all actions for batch file to make many co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r change compression and settings and click compr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multiable versions of the applica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Output filename format in batch is OUTPUT##.EX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click "make batch" button and run new batch file called UPXN.B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XN 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GRANT OF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grants you a single, non-exclusiv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XN provided you agree to abide by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user is authorized to use the UPXN on one compute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not by more than one individual via a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OTHER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knowledge that you do not become the owner of the UPX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ftware, programs and/or documentation). You agree not to rent,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icense, reverse engineer, modify, translate UP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MITED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e have attempted to ensure the reliability of the UPX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cannot assume any liability for damage that occu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age of this program, whether or not in accordance with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cations. It is not possible to guarantee the program's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ll circumstances, at all times, with al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with any user data, programs, or serie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 warrants the diskette media and manual to be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materials or manufacture for a period of 30 days from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pen this package or use the UPXN you indicate you acce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ly warranty. You agree that regardless of the form of any cla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M SOFTWARE LLC's liability for any damages or loss to you 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not exceed the price paid for use of the program. NO OTHER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warranty described in the above paragraph,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expressed or implied, including 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such warranties are expressly and specifical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O LIABILITY FOR INCIDENTAL OR CONSEQUENTIAL DAM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JASM SOFTWARE LLC or its suppliers, if any, b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pecial, incidental or consequential damages whatsoever (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damages for lost profits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any other loss) arising out of the use or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, even if JASM SOFTWARE LLC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. Some states do not allow the limitation or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incidental or consequenti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