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szCs w:val="21"/>
                <w:u w:val="single"/>
              </w:rPr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" w:ascii="宋体" w:hAnsi="宋体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" w:ascii="宋体" w:hAnsi="宋体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" w:ascii="宋体" w:hAnsi="宋体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" w:ascii="宋体" w:hAnsi="宋体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" w:ascii="宋体" w:hAnsi="宋体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8672" w:leader="none"/>
        </w:tabs>
        <w:jc w:val="left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Administrator</cp:lastModifiedBy>
  <dcterms:modified xsi:type="dcterms:W3CDTF">2016-04-01T03:26:26Z</dcterms:modified>
  <cp:revision>4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