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9195</wp:posOffset>
                </wp:positionH>
                <wp:positionV relativeFrom="paragraph">
                  <wp:posOffset>-427355</wp:posOffset>
                </wp:positionV>
                <wp:extent cx="7820025" cy="635"/>
                <wp:effectExtent l="635" t="17780" r="635" b="17780"/>
                <wp:wrapNone/>
                <wp:docPr id="1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5pt,-33.65pt" to="522.85pt,-33.65pt" ID="直线 100" stroked="t" o:allowincell="f" style="position:absolute">
                <v:stroke color="#604a7b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2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-107315</wp:posOffset>
                </wp:positionV>
                <wp:extent cx="5067300" cy="9711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  <w:lang w:val="en-US" w:eastAsia="zh-CN" w:bidi="ar-SA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担任职位：  行政助理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负责公司的车辆管理工作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8064A2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8064A2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市大羽物流有限公司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8064A2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8064A2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 行政文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库房的日常运作及财务管理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和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软件 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悉网络和电子商务，熟练办公自动化，能独立操作并及时高效的完成日常办公文档的编辑工作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firstLine="43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64.65pt;mso-wrap-distance-left:9.05pt;mso-wrap-distance-right:9.05pt;mso-wrap-distance-top:0pt;mso-wrap-distance-bottom:0pt;margin-top:-8.45pt;mso-position-vertical-relative:text;margin-left: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  <w:lang w:val="en-US" w:eastAsia="zh-CN" w:bidi="ar-SA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担任职位：  行政助理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负责公司的车辆管理工作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/>
                          <w:bCs/>
                          <w:color w:val="8064A2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8064A2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市大羽物流有限公司</w:t>
                      </w:r>
                      <w:r>
                        <w:rPr>
                          <w:rFonts w:cs="微软雅黑"/>
                          <w:b/>
                          <w:bCs/>
                          <w:color w:val="8064A2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8064A2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担任职务： 行政文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库房的日常运作及财务管理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对存货进行实地盘点，盘存盈亏表及盘点总结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能熟练使用计算机操作系统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WINXP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和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等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软件 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悉网络和电子商务，熟练办公自动化，能独立操作并及时高效的完成日常办公文档的编辑工作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firstLine="43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kern w:val="2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4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stroked="f" o:allowincell="f" style="position:absolute;margin-left:-417.05pt;margin-top:235pt;width:848.8pt;height:132pt;mso-wrap-style:none;v-text-anchor:middle;rotation:270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5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 w:val="false"/>
                                <w:color w:val="FFFFFF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-SA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b/>
                          <w:bCs w:val="false"/>
                          <w:color w:val="FFFFFF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u w:val="none"/>
                          <w:vertAlign w:val="baseline"/>
                          <w:lang w:val="en-US" w:eastAsia="zh-CN" w:bidi="ar-SA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8T07:0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