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855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25463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0.0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7T08:1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