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手机监控软件使用说明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版本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32"/>
          <w:szCs w:val="32"/>
        </w:rPr>
        <w:t>功能简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7" w:hanging="157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使用本手机监控软件，用户可以通过移动无线网络连接</w:t>
      </w:r>
      <w:r>
        <w:rPr>
          <w:sz w:val="28"/>
          <w:szCs w:val="28"/>
        </w:rPr>
        <w:t>iDVR4000</w:t>
      </w:r>
      <w:r>
        <w:rPr>
          <w:sz w:val="28"/>
          <w:szCs w:val="28"/>
        </w:rPr>
        <w:t>系列监控设备并且在手机上实时接收和浏览监控视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主要功能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设备管理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用户可以在手机上添加或删除监控设备；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编辑设备的属性（设备名称、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、端口、用户名、口令）；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设备信息会自动保存在手机端，不需要用户反复输入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连接并登陆设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用户选择一个已有设备后，本软件会自动尝试连接并登录该设备。如果成功，返回设备的通道列表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实时浏览监控视频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用户登录成功后，可以选择通道实时浏览监控视频，并且可以实时停止浏览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实时录制监控视频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用户登录成功后，可以选择通道实时录制监控视频到指定文件中，并且可以实时停止录制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远程控制云台和摄像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用户在实时浏览监控视频的同时，还可以远程控制云台和摄像机的运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但是要有管理员的权限）。这些操作包括：云台的移动（上，下，左，右）、调整摄像机镜头的光圈和焦距、拉近和推远摄像机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性能描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码流类型：</w:t>
      </w:r>
      <w:r>
        <w:rPr>
          <w:sz w:val="28"/>
          <w:szCs w:val="28"/>
        </w:rPr>
        <w:tab/>
      </w:r>
      <w:r>
        <w:rPr>
          <w:sz w:val="28"/>
          <w:szCs w:val="28"/>
        </w:rPr>
        <w:t>子码流</w:t>
      </w:r>
    </w:p>
    <w:p>
      <w:pPr>
        <w:pStyle w:val="Normal"/>
        <w:ind w:first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帧间隔：</w:t>
      </w:r>
      <w:r>
        <w:rPr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</w:rPr>
        <w:t>秒</w:t>
      </w:r>
    </w:p>
    <w:p>
      <w:pPr>
        <w:pStyle w:val="Normal"/>
        <w:ind w:first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帧类型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</w:rPr>
        <w:t>单</w:t>
      </w:r>
      <w:r>
        <w:rPr>
          <w:sz w:val="28"/>
          <w:szCs w:val="28"/>
        </w:rPr>
        <w:t>P</w:t>
      </w:r>
      <w:r>
        <w:rPr>
          <w:sz w:val="28"/>
          <w:szCs w:val="28"/>
        </w:rPr>
        <w:t>帧</w:t>
      </w:r>
    </w:p>
    <w:p>
      <w:pPr>
        <w:pStyle w:val="Normal"/>
        <w:ind w:first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帧率：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帧</w:t>
      </w:r>
      <w:r>
        <w:rPr>
          <w:sz w:val="28"/>
          <w:szCs w:val="28"/>
        </w:rPr>
        <w:t>/</w:t>
      </w:r>
      <w:r>
        <w:rPr>
          <w:sz w:val="28"/>
          <w:szCs w:val="28"/>
        </w:rPr>
        <w:t>秒</w:t>
      </w:r>
    </w:p>
    <w:p>
      <w:pPr>
        <w:pStyle w:val="Normal"/>
        <w:ind w:first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辨率：</w:t>
      </w:r>
      <w:r>
        <w:rPr>
          <w:sz w:val="28"/>
          <w:szCs w:val="28"/>
        </w:rPr>
        <w:tab/>
        <w:t xml:space="preserve">QCIF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76x144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SCIF(320x240)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b/>
          <w:sz w:val="32"/>
          <w:szCs w:val="32"/>
        </w:rPr>
        <w:t>使用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运行环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智能手机</w:t>
      </w:r>
      <w:r>
        <w:rPr>
          <w:sz w:val="28"/>
          <w:szCs w:val="28"/>
        </w:rPr>
        <w:t>/PDA</w:t>
      </w:r>
      <w:r>
        <w:rPr>
          <w:sz w:val="28"/>
          <w:szCs w:val="28"/>
        </w:rPr>
        <w:t>（支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LDC1.0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IDP2.0</w:t>
      </w:r>
      <w:r>
        <w:rPr>
          <w:sz w:val="28"/>
          <w:szCs w:val="28"/>
        </w:rPr>
        <w:t>或更高版本）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说明</w:t>
      </w:r>
    </w:p>
    <w:p>
      <w:pPr>
        <w:pStyle w:val="Normal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>将文件</w:t>
      </w:r>
      <w:r>
        <w:rPr>
          <w:sz w:val="28"/>
          <w:szCs w:val="28"/>
        </w:rPr>
        <w:t>CellMonitor.jad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ellMonitor.jar</w:t>
      </w:r>
      <w:r>
        <w:rPr>
          <w:sz w:val="28"/>
          <w:szCs w:val="28"/>
        </w:rPr>
        <w:t>拷贝到手机上，打开</w:t>
      </w:r>
      <w:r>
        <w:rPr>
          <w:sz w:val="28"/>
          <w:szCs w:val="28"/>
        </w:rPr>
        <w:t>CellMonitor.jad</w:t>
      </w:r>
      <w:r>
        <w:rPr>
          <w:sz w:val="28"/>
          <w:szCs w:val="28"/>
        </w:rPr>
        <w:t>文件进入安装过程。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图</w:t>
      </w:r>
    </w:p>
    <w:p>
      <w:pPr>
        <w:pStyle w:val="Normal"/>
        <w:ind w:firstLine="3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选择软件是安装到“手机存储”还是“扩展卡”，然后点击“继续”。注意，若选择安装到“扩展卡”请确保扩展卡没有加密，否则手机重启后，软件无法使用。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弹出安装完毕，即安装成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使用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主菜单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rFonts w:eastAsia="Times New Roman"/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主菜单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>.</w:t>
      </w:r>
      <w:r>
        <w:rPr>
          <w:sz w:val="22"/>
          <w:szCs w:val="22"/>
        </w:rPr>
        <w:t>浏览设备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285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进入设备列表，对设备进行管理或连接设备浏览监控视频。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语言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切换显示菜单的语言（英文或中文）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关于</w:t>
      </w:r>
    </w:p>
    <w:p>
      <w:pPr>
        <w:pStyle w:val="Normal"/>
        <w:ind w:left="285" w:hanging="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显示与本软件相关的信息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帮助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显示帮助信息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备列表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2"/>
          <w:szCs w:val="22"/>
        </w:rPr>
        <w:t>选择主菜单中的“浏览设备”项，将进入设备列表：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/>
      </w:pPr>
      <w:r>
        <w:rPr>
          <w:rFonts w:eastAsia="Times New Roman"/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设备列表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>设备列表将列出用户已添加的所有设备。用户通过选择其中的设备，编辑设备属性、登陆该设备或删除它。用户还可以点击右下角的“添加设备”项，添加新设备。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添加新设备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>点击“设备列表”右下角的“添加设备”项，会弹出添加设备界面。当用户编辑完所有选项后，点击“保存”会将新设备保存在手机上并返回设备列表。反之，如果点击“返回”将取消添加新设备并返回设备列表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18"/>
          <w:szCs w:val="18"/>
        </w:rPr>
        <w:t>添加设备界面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缺省设置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设备名称： </w:t>
      </w:r>
      <w:r>
        <w:rPr>
          <w:sz w:val="23"/>
          <w:szCs w:val="23"/>
        </w:rPr>
        <w:t>235</w:t>
      </w: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>设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备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P</w:t>
      </w:r>
      <w:r>
        <w:rPr>
          <w:sz w:val="23"/>
          <w:szCs w:val="23"/>
        </w:rPr>
        <w:t xml:space="preserve">： </w:t>
      </w:r>
      <w:r>
        <w:rPr>
          <w:sz w:val="23"/>
          <w:szCs w:val="23"/>
        </w:rPr>
        <w:t>116.21.255.145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>设备端口：</w:t>
      </w:r>
      <w:r>
        <w:rPr>
          <w:rFonts w:ascii="Times New Roman" w:hAnsi="Times New Roman" w:cs="Times New Roman" w:eastAsia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5060</w:t>
      </w:r>
    </w:p>
    <w:p>
      <w:pPr>
        <w:pStyle w:val="Default"/>
        <w:jc w:val="both"/>
        <w:rPr/>
      </w:pPr>
      <w:r>
        <w:rPr>
          <w:sz w:val="23"/>
          <w:szCs w:val="23"/>
        </w:rPr>
        <w:t>用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户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名： </w:t>
      </w:r>
      <w:r>
        <w:rPr>
          <w:rFonts w:cs="Times New Roman" w:ascii="Times New Roman" w:hAnsi="Times New Roman"/>
          <w:sz w:val="23"/>
          <w:szCs w:val="23"/>
        </w:rPr>
        <w:t xml:space="preserve">admin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密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码：</w:t>
      </w: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>admi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编辑设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在设备列表中选择要编辑的设备，会进入“设备设置菜单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设备设置菜单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3"/>
          <w:szCs w:val="23"/>
        </w:rPr>
        <w:t>在“设备设置菜单”中选择“编辑设备”项，进入“修改设备界面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18"/>
          <w:szCs w:val="18"/>
        </w:rPr>
        <w:t>修改设备界面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2"/>
          <w:szCs w:val="22"/>
        </w:rPr>
      </w:pPr>
      <w:r>
        <w:rPr>
          <w:sz w:val="22"/>
          <w:szCs w:val="22"/>
        </w:rPr>
        <w:t>当用户编辑完所有选项后，点击“保存”会将修改后的设备属性保存在手机上并返回设备设置菜单。反之，如果点击“返回”将取消添加新设备并返回设备设置菜单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删除设备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在设备列表中选择要删除的设备，会进入“设备设置菜单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/>
      </w:pPr>
      <w:r>
        <w:rPr>
          <w:rFonts w:eastAsia="Times New Roman"/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设备设置菜单</w:t>
      </w:r>
    </w:p>
    <w:p>
      <w:pPr>
        <w:pStyle w:val="Normal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3"/>
          <w:szCs w:val="23"/>
        </w:rPr>
        <w:t>在“设备设置菜单”中选择“删除设备”项，进入“删除确认界面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18"/>
          <w:szCs w:val="18"/>
        </w:rPr>
        <w:t>删除确认界面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如果用户点击“是”，设备将被删除并返回“设备列表”。</w:t>
      </w:r>
    </w:p>
    <w:p>
      <w:pPr>
        <w:pStyle w:val="Normal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如果用户点击“否”，设备将被保留并返回“设备列表”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登录设备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在设备列表中选择要登录的设备，会进入“设备设置菜单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/>
      </w:pPr>
      <w:r>
        <w:rPr>
          <w:rFonts w:eastAsia="Times New Roman"/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设备设置菜单</w:t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>
          <w:sz w:val="23"/>
          <w:szCs w:val="23"/>
        </w:rPr>
      </w:pPr>
      <w:r>
        <w:rPr>
          <w:sz w:val="23"/>
          <w:szCs w:val="23"/>
        </w:rPr>
        <w:t>在“设备设置菜单”中选择“播放视频”项，进入“通道列表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685925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通道列表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选中一个通道后并确认允许连接网络后，若连接成功会进入视频播放窗口，用户稍等一会即可看到视频（可能有几秒的延迟）。若连接失败，系统会提示用户返回“设备设置菜单”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714500" cy="1971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>视频播放窗口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用户可以点击“返回”项，停止浏览视频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录制视频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在设备列表中选择要登录的设备，会进入“设备设置菜单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199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/>
      </w:pPr>
      <w:r>
        <w:rPr>
          <w:rFonts w:eastAsia="Times New Roman"/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设备设置菜单</w:t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hanging="0"/>
        <w:rPr>
          <w:sz w:val="23"/>
          <w:szCs w:val="23"/>
        </w:rPr>
      </w:pPr>
      <w:r>
        <w:rPr>
          <w:sz w:val="23"/>
          <w:szCs w:val="23"/>
        </w:rPr>
        <w:t>在“设备设置菜单”中选择“存储视频”项，进入“通道列表”。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685925" cy="195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通道列表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选中一个通道后并确认允许连接网络后，若连接成功会进入视频播放窗口开始录制视频（可能有几秒的延迟）。若连接失败，系统会提示用户返回“设备设置菜单”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用户可以点击“返回”项，停止录制视频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远程控制云台和摄像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前面的步骤与“登陆设备”相同。当可以浏览监控视频后，点击右下角的“</w:t>
      </w:r>
      <w:r>
        <w:rPr>
          <w:sz w:val="23"/>
          <w:szCs w:val="23"/>
        </w:rPr>
        <w:t>Menu</w:t>
      </w:r>
      <w:r>
        <w:rPr>
          <w:rFonts w:cs="宋体;SimSun" w:ascii="宋体;SimSun" w:hAnsi="宋体;SimSun"/>
          <w:sz w:val="23"/>
          <w:szCs w:val="23"/>
        </w:rPr>
        <w:t>”</w:t>
      </w:r>
      <w:r>
        <w:rPr>
          <w:sz w:val="23"/>
          <w:szCs w:val="23"/>
        </w:rPr>
        <w:t>菜单，可见各种操作：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952625" cy="3094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szCs w:val="23"/>
        </w:rPr>
        <w:t>选择除了“退出控制”的任意一项，然后操作手机键盘上的导航键（上，下，左，右箭头键）就可以控制云台和摄像机了。在用户操作时，会有提示信息显示在视频窗口中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800225" cy="297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点击“退出控制”选项，将取消控制并锁住键盘，这样导航键就不能控制云台和摄像机了，提示信息也会消失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语言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选择主菜单中的“语言”项，进入语言设置菜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语言设置菜单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选择“中文”项，显示菜单的语言将切换为中文。反之选择“英文”项，显示菜单的语言将切换为英文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本软件支持中、英文两种语言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05"/>
        </w:tabs>
        <w:ind w:left="1005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1:42:00Z</dcterms:created>
  <dc:creator>qin</dc:creator>
  <dc:description/>
  <cp:keywords/>
  <dc:language>en-US</dc:language>
  <cp:lastModifiedBy>Lawes</cp:lastModifiedBy>
  <dcterms:modified xsi:type="dcterms:W3CDTF">2009-07-29T03:37:00Z</dcterms:modified>
  <cp:revision>43</cp:revision>
  <dc:subject/>
  <dc:title>手机监控软件使用说明书</dc:title>
</cp:coreProperties>
</file>