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42890" cy="3971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397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52415" cy="3885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2415" cy="388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08905" cy="3828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905" cy="382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71440" cy="36379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1440" cy="363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57190" cy="29806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190" cy="298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94630" cy="37807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4630" cy="378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0515" cy="37426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0515" cy="374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18455" cy="37903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8455" cy="379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7236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72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zh-CN"/>
        </w:rPr>
        <w:t>有些</w:t>
      </w:r>
      <w:r>
        <w:rPr>
          <w:lang w:val="en-US" w:eastAsia="zh-CN"/>
        </w:rPr>
        <w:t>FB</w:t>
      </w:r>
      <w:r>
        <w:rPr>
          <w:lang w:eastAsia="zh-CN"/>
        </w:rPr>
        <w:t>杀不过的按这样加技能点，还有就是把八卦换防御八卦。等级低的自己搞防御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dcterms:modified xsi:type="dcterms:W3CDTF">2014-01-01T09:45:16Z</dcterms:modified>
  <cp:revision>0</cp:revision>
  <dc:subject/>
  <dc:title>_x0001__x0001__x0001__x0001__x0001__x0001__x0001__x0001_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