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班级元旦晚会总结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又是一年岁末之时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转眼即成历史和记忆。新年的钟声已将敲响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即将在祝福和期许里开始。过去的一年，我们历经高考，在踏入怀化学院，从此相聚材料六班，开始新的梦想与征程。来自祖国各地的我们为这个新的集体，为她的荣誉和骄傲一起努力，一起拼搏。在这个辞旧迎新的夜里，我们五年举办了“轻舞飞扬——我们的青春与梦想”为主题的班级元旦晚会，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怀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更畅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活动流程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晚会开场秀，歌曲串烧。经典老歌带来种种对过去的怀想和记忆，哪些时隔多年都不曾变更的曲调和旋律会永远在我们心里回响，激情的歌曲，《洗刷刷》一下带起了开场的激情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双节棍表演。双节棍和中国武术的完美融合，充满阳刚之气和力度之美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寝室歌曲大比拼。个寝室间互抖歌技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K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歌不止，现场气氛达到高潮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抽奖与颁奖。由班主任、班助、班长、团支书和特邀嘉宾大三学长为我们抽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名幸运观众，并颁发精美小礼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互动游戏，永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NG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话剧表演《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大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空城计》夸张的表演，诙谐的对白，默契的配合，让晚会现场笑声不断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互动游戏，时尚模仿秀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大合唱《兄弟》。一首兄弟让大家深深感动，相聚材料六班是一种缘分，这份兄弟情义来之不易，我们都要好好珍惜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主持人之晚会结束词。</w:t>
      </w:r>
    </w:p>
    <w:p>
      <w:pPr>
        <w:pStyle w:val="Normal"/>
        <w:spacing w:lineRule="exact" w:line="54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现场效果及收获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在班委会成员的精心策划和各位同学的认真准备下，此次“轻舞飞扬——我们的青春与梦想”班级元旦晚会圆满落幕。晚会过程中同学们都持续着激动、兴奋与热情，分享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成功与收获的喜悦，共同期许更加美好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此次晚会的节目形式多样，涉及音乐、话剧表演、武术表演、游戏等多个方面。每一个环节同学们都全身心的投入其中，密切配合组织者及主持人。整个晚会都处在轻松、欢乐、喜悦的氛围下，它不仅加深了同学们之间的感情交流，增进了同学间的友谊，更增加了班级凝聚力，促进了班级团结，相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切会更加美好。</w:t>
      </w:r>
    </w:p>
    <w:p>
      <w:pPr>
        <w:pStyle w:val="Normal"/>
        <w:spacing w:lineRule="exact" w:line="540"/>
        <w:ind w:firstLine="56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ind w:firstLine="56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XX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系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材料化学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班</w:t>
      </w:r>
    </w:p>
    <w:p>
      <w:pPr>
        <w:pStyle w:val="Normal"/>
        <w:spacing w:lineRule="exact" w:line="540" w:before="0" w:after="200"/>
        <w:ind w:firstLine="56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27:44Z</dcterms:created>
  <dc:creator>Administrator</dc:creator>
  <dc:description/>
  <dc:language>en-US</dc:language>
  <cp:lastModifiedBy>Administrator</cp:lastModifiedBy>
  <dcterms:modified xsi:type="dcterms:W3CDTF">2015-11-13T01:56:46Z</dcterms:modified>
  <cp:revision>1</cp:revision>
  <dc:subject/>
  <dc:title>班级元旦晚会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