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看图，这是材料用量输入主界面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9750" cy="539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假如你已经输入了订单，要进行采购统计了，可能订单中有些型号的材料用量还没有输入系统，如何搜索这些型号呢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用“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3145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4" r="-1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”就可以了，未登记的型号会自动显示在下方的列表里，然后，双击这个型号就会自动输入材料用量表中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324100" cy="1819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35:00Z</dcterms:created>
  <dc:creator>微软用户</dc:creator>
  <dc:description/>
  <cp:keywords/>
  <dc:language>en-US</dc:language>
  <cp:lastModifiedBy>微软用户</cp:lastModifiedBy>
  <dcterms:modified xsi:type="dcterms:W3CDTF">2012-02-10T06:52:00Z</dcterms:modified>
  <cp:revision>104</cp:revision>
  <dc:subject/>
  <dc:title/>
</cp:coreProperties>
</file>