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数据控件说明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数据控件全貌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6171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按钮介绍：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371475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65" r="-9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：把数据移到最前面。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390525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73" r="-9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：把数据移到最后面。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685800" cy="57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63" r="-5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：数据上移一行，下移一行。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1066800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68" r="-3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：添加一行数据，删除一行数据，使当前数据处于编辑状态。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7239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：保存数据，取消编辑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35:00Z</dcterms:created>
  <dc:creator>微软用户</dc:creator>
  <dc:description/>
  <cp:keywords/>
  <dc:language>en-US</dc:language>
  <cp:lastModifiedBy>微软用户</cp:lastModifiedBy>
  <dcterms:modified xsi:type="dcterms:W3CDTF">2011-12-19T05:25:00Z</dcterms:modified>
  <cp:revision>58</cp:revision>
  <dc:subject/>
  <dc:title/>
</cp:coreProperties>
</file>