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统计原理，系统根据订单里的型号找到材料用量表中的相同型号，用订单里的数量乘以材料用量表中的用量，再除以材料用量表中的“出产数量”，得到最终的统计结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统计材料的步骤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查询要统计的订单：订单输入之后，关键是区别已备料和未备料的订单，以免重复造成浪费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扫描统计：得到统计结果，同时找出材料用量表还没有登记的型号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补充材料用量表：如果型号还没有登记，就必须补充该型号，以后就一劳永逸了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得到结果并打印：交给采购部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将当前订单标为已统计，以免重复备料。重要重要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下面具体讲解操作步骤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查询要统计的订单：</w:t>
      </w:r>
    </w:p>
    <w:p>
      <w:pPr>
        <w:pStyle w:val="Normal"/>
        <w:rPr/>
      </w:pPr>
      <w:r>
        <w:rPr>
          <w:sz w:val="28"/>
          <w:szCs w:val="28"/>
        </w:rPr>
        <w:t>单击工具栏上的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8102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6" r="-6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得到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9475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将“未统计”勾上，在单击工具栏上的“查询”就行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扫描统计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52575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得到结果并得到需要补充材料用量表的型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统计结果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85950" cy="212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需要补充的型号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00300" cy="202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补充材料用量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果存在需要补充用量的型号，则系统会自动跳到“材料用量表”中，并在右下角产生数据：单击会自动将型号，颜色输入到用量表，然后将材料和用量输入就行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得到结果并打印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5320</wp:posOffset>
                </wp:positionH>
                <wp:positionV relativeFrom="paragraph">
                  <wp:posOffset>299085</wp:posOffset>
                </wp:positionV>
                <wp:extent cx="685800" cy="495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6pt;margin-top:23.55pt;width:53.95pt;height:38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905000" cy="1847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7345</wp:posOffset>
                </wp:positionH>
                <wp:positionV relativeFrom="paragraph">
                  <wp:posOffset>348615</wp:posOffset>
                </wp:positionV>
                <wp:extent cx="571500" cy="198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5pt;margin-top:27.45pt;width:44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6995</wp:posOffset>
                </wp:positionH>
                <wp:positionV relativeFrom="paragraph">
                  <wp:posOffset>348615</wp:posOffset>
                </wp:positionV>
                <wp:extent cx="571500" cy="1981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7.45pt;width:44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81400" cy="42481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文件”里有“打印”功能；“格式”里有设置字体的功能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、将订单标为已统计，以免重复备料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3525</wp:posOffset>
                </wp:positionH>
                <wp:positionV relativeFrom="paragraph">
                  <wp:posOffset>297180</wp:posOffset>
                </wp:positionV>
                <wp:extent cx="685800" cy="495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75pt;margin-top:23.4pt;width:53.95pt;height:38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905625" cy="15621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8"/>
          <w:szCs w:val="28"/>
        </w:rPr>
        <w:t>可以导出为</w:t>
      </w:r>
      <w:r>
        <w:rPr>
          <w:color w:val="FF0000"/>
          <w:sz w:val="28"/>
          <w:szCs w:val="28"/>
        </w:rPr>
        <w:t>EXCEL</w:t>
      </w:r>
      <w:r>
        <w:rPr>
          <w:color w:val="FF0000"/>
          <w:sz w:val="28"/>
          <w:szCs w:val="28"/>
        </w:rPr>
        <w:t>格式来打印，但是打印完成后，最好不要保存，因为每次打印之后，之前统计的结果会被清空，如果你需要保存，就使用</w:t>
      </w:r>
      <w:r>
        <w:rPr>
          <w:color w:val="FF0000"/>
          <w:sz w:val="28"/>
          <w:szCs w:val="28"/>
        </w:rPr>
        <w:t>EXCEL</w:t>
      </w:r>
      <w:r>
        <w:rPr>
          <w:color w:val="FF0000"/>
          <w:sz w:val="28"/>
          <w:szCs w:val="28"/>
        </w:rPr>
        <w:t>的“另存为”功能，不要替换系统内置的打印模板，他们都放在文件夹“打印”中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5:00Z</dcterms:created>
  <dc:creator>微软用户</dc:creator>
  <dc:description/>
  <cp:keywords/>
  <dc:language>en-US</dc:language>
  <cp:lastModifiedBy>微软用户</cp:lastModifiedBy>
  <dcterms:modified xsi:type="dcterms:W3CDTF">2012-03-20T02:00:00Z</dcterms:modified>
  <cp:revision>94</cp:revision>
  <dc:subject/>
  <dc:title/>
</cp:coreProperties>
</file>