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用户自定义指令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用户自定义指令是一个比较特殊的指令，它的主要功能是把多个指令合并成一个，使用更方便。自定义指令在这里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2360295" cy="277368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77368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下面我们举一个例子，讲解这个指令的用法。首先我们先看一下为何要引入自定义指令。假如我们要做一个双轮小车，那么让小车前进，可以这样写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940810" cy="25107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51079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这样写倒是没问题，不顾如果我们的程序大了，比如循迹或者走迷宫程序中，可能有多个地方使用小车前进的功能，那么每个地方都要写左右马达正转这两个指令，显得比较麻烦，这时候我们就可以引入自定义指令，来把左马达正转和右马达正转包装成一个单独的“前进”指令。我们看一下如何“包装”，首先拖进来自定义指令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194685" cy="277939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7939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默认是有一个闪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次的名字，我们把鼠标放到指令上，左边的“无值”会变为设置，如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401060" cy="188595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8595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点击设置，就会出现设置界面，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8595" cy="244221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4221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看到信息量比较大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可以不用管，直接把最重要的闪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次改成我们需要的指令名字即可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144081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4081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929380" cy="276987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76987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看到已经成功建立了一个自定义指令。那么怎么使用这个指令代替两个马达正转指令呢？这个简单，点击任意一个空白指令，找到“自定义指令”栏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7325" cy="210947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里边已经有了小车前进了，点击它即可添加进我们的程序，它的作用等价于两个马达正转。当然我们也需要把两个马达正转的指令放到自定义指令中，真正实现它的功能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3675" cy="208343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8343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到这里我们已经学习了基本的用户自定义指令，一般应用中已经足够了。其实我们还有一个高级用法，这里简单讲解一下，如何向用户自定义指令里边传递参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例如我们要做一个新的自定义指令，里边包含前进的时间，那么可以这样，点击设置按钮，鼠标光标放到最后，然后点击添加一个数值量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3040" cy="206883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6883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看到多了一个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[B]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144081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4081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在最后边再输入文字“秒”，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144081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4081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点击确定按钮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610735" cy="185737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85737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指令已经更新成带有一个参数了。最后我们修改一下指令体，实现小车前进指定秒数这个功能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7960" cy="314452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452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最后我们再讲解一下带有返回值的自定义指令。返回值表示这个指令可以返回一个运算寄过，例如我们做一个乘法器，用来计算一个数值的乘方，例如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平方等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*5=2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添加新的自定义指令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2771140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114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点击左边的返回值类型，选择“数值量”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201160" cy="292481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92481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058285" cy="2133600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13360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515485" cy="2066925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06692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315335" cy="1609725"/>
            <wp:effectExtent l="0" t="0" r="0" b="0"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0972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这里已经新建好了一个计算乘方的自定义指令，接下来开始编辑指令内部的程序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258185" cy="2162175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162175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好了，现在我们就可以在需要计算乘方的地方，使用这个指令啦。例如计算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7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乘方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8595" cy="2954020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54020"/>
                    </a:xfrm>
                    <a:prstGeom prst="rect">
                      <a:avLst/>
                    </a:prstGeom>
                    <a:ln w="9525">
                      <a:solidFill>
                        <a:srgbClr val="F7964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7-12T02:1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