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物联网开发初体验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eastAsia="zh-CN"/>
        </w:rPr>
        <w:t>本套课程所用的物联网主板照片如下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sz w:val="18"/>
          <w:szCs w:val="18"/>
          <w:lang w:eastAsia="zh-CN"/>
        </w:rPr>
        <w:drawing>
          <wp:inline distT="0" distB="0" distL="0" distR="0">
            <wp:extent cx="2506345" cy="1838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18"/>
          <w:szCs w:val="18"/>
          <w:lang w:eastAsia="zh-CN"/>
        </w:rPr>
        <w:drawing>
          <wp:inline distT="0" distB="0" distL="0" distR="0">
            <wp:extent cx="2667000" cy="1842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sz w:val="18"/>
          <w:szCs w:val="18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eastAsia="zh-CN"/>
        </w:rPr>
        <w:t>主板包含一个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nan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核心板，以及一个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ESP8266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通信板。另外通过插针引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核心板的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针脚用于外接设备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插针颜色分为黑色（负极），红色（正极）以及绿色和黄色数据针脚。主板左下角有一个蓝色开关，用于联通和断开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模块与主板的通信，当我们下载程序时，一定要松开开关（旁边的绿灯熄灭），下载程序完成后，在再按下开关接通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。原因是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接通时候会干扰下载过程，所以需要断开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主板上有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4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个发光二极管（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），其中黄色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连接到了主板的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D13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端口，可用于程序控制，提示状态等；左下角的绿色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是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接通指示，当按下开关时绿灯点亮，表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接通工作。因此下载程序的时候需要确保绿灯是熄灭的。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模块附近有红蓝两个灯，分别是数据收发指示，当手机给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模块发送数据的时候，红灯闪亮，当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主板通过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给手机返回数据时，蓝灯闪亮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现在我们做一个简单的实验，通过手机来控制主板上的指示灯亮灭。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这个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的用法上节课我们已经讲解了，那么我们重点研究下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硬件端的编程。首先打开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软件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5420" cy="3563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arduino 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传感组合板类中找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扩展板，并添加到界面中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10810" cy="27247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模块的使用主要包括两种情况，一是通过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给手机发送数据，二是接收手机发过来的数据并进行处理。其中第一种比较简单，只要通过数据发送语句即可，例如，编写一个每隔一秒钟给手机发送一个字符串，程序如下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3675" cy="39217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手机端连接到之前设置的无线网络，安装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打开后连接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800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端口，即可看到接收栏接收到消息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反过来的通信要稍微复杂一些，手机端给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发送消息时，我们需要监听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8266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的数据接收事件，在事件处理代码中读取接收到的数据并进行处理，例如我们设定接到字符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让主板指示灯点亮，接收到小写字母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则让指示灯熄灭，程序如下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1770" cy="38493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12T08:1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