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 w:val="30"/>
          <w:szCs w:val="30"/>
        </w:rPr>
        <w:t>液晶点阵广告屏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eastAsia="zh-CN"/>
        </w:rPr>
        <w:t>只要用一个微型液晶屏，我们就能很快做出一个广告显示器出来，开始吧</w:t>
      </w:r>
      <w:r>
        <w:rPr>
          <w:rFonts w:eastAsia="微软雅黑" w:cs="微软雅黑" w:ascii="微软雅黑" w:hAnsi="微软雅黑"/>
          <w:lang w:val="en-US" w:eastAsia="zh-CN"/>
        </w:rPr>
        <w:t xml:space="preserve">~ </w:t>
      </w:r>
      <w:r>
        <w:rPr>
          <w:rFonts w:ascii="微软雅黑" w:hAnsi="微软雅黑" w:cs="微软雅黑" w:eastAsia="微软雅黑"/>
          <w:lang w:val="en-US" w:eastAsia="zh-CN"/>
        </w:rPr>
        <w:t>首先我们编辑程序，并通过图片模块，设计我们自己的广告图片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5272405" cy="25749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点击仿真，可以看到屏幕上出现了对应的结果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5269865" cy="49999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99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根据软件界面的接线图，我们连接好硬件，并下载程序到主板上，通电运行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5272405" cy="534860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34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5267325" cy="510222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510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王强</cp:lastModifiedBy>
  <dcterms:modified xsi:type="dcterms:W3CDTF">2018-09-19T06:14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