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艺术范的电子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今天做一个艺术范的电子表</w:t>
      </w:r>
      <w:r>
        <w:rPr>
          <w:rFonts w:eastAsia="微软雅黑" w:cs="微软雅黑" w:ascii="微软雅黑" w:hAnsi="微软雅黑"/>
          <w:lang w:val="en-US" w:eastAsia="zh-CN"/>
        </w:rPr>
        <w:t xml:space="preserve">~~~ </w:t>
      </w:r>
      <w:r>
        <w:rPr>
          <w:rFonts w:ascii="微软雅黑" w:hAnsi="微软雅黑" w:cs="微软雅黑" w:eastAsia="微软雅黑"/>
          <w:lang w:val="en-US" w:eastAsia="zh-CN"/>
        </w:rPr>
        <w:t>好了，直接上图了。。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185670" cy="1727200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976245" cy="1715135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287905" cy="2524125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856865" cy="2520315"/>
            <wp:effectExtent l="0" t="0" r="0" b="0"/>
            <wp:docPr id="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258695" cy="2348230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904490" cy="2352675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473960" cy="1895475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649220" cy="188849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3322955" cy="2399665"/>
            <wp:effectExtent l="0" t="0" r="0" b="0"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808480" cy="2386965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458085" cy="1684020"/>
            <wp:effectExtent l="0" t="0" r="0" b="0"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753360" cy="1684020"/>
            <wp:effectExtent l="0" t="0" r="0" b="0"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4310" cy="4032885"/>
            <wp:effectExtent l="0" t="0" r="0" b="0"/>
            <wp:docPr id="1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5420" cy="4269740"/>
            <wp:effectExtent l="0" t="0" r="0" b="0"/>
            <wp:docPr id="1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248535" cy="2345690"/>
            <wp:effectExtent l="0" t="0" r="0" b="0"/>
            <wp:docPr id="1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924175" cy="2359660"/>
            <wp:effectExtent l="0" t="0" r="0" b="0"/>
            <wp:docPr id="1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2E75B5"/>
          <w:sz w:val="52"/>
          <w:szCs w:val="52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2E75B5"/>
          <w:sz w:val="52"/>
          <w:szCs w:val="52"/>
          <w:lang w:val="en-US" w:eastAsia="zh-CN"/>
        </w:rPr>
        <w:t>最终成果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2E75B5"/>
          <w:sz w:val="52"/>
          <w:szCs w:val="5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2E75B5"/>
          <w:sz w:val="52"/>
          <w:szCs w:val="5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040" cy="3945255"/>
            <wp:effectExtent l="0" t="0" r="0" b="0"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程序部分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675" cy="5447665"/>
            <wp:effectExtent l="0" t="0" r="0" b="0"/>
            <wp:docPr id="1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4766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9-17T15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