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</w:rPr>
        <w:t xml:space="preserve">linkboy </w:t>
      </w: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界面操作概述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软件界面非常的简洁，主要分为三个区域，如下：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9954895" cy="619188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4895" cy="619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刚启动软件时，主界面上会出现操作指南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5858510" cy="499173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和大多数软件一样，软件的上边就是标题栏啦，有一些按钮，我们挨个介绍一下。首先是标题栏，展示了软件的常用操作：</w:t>
      </w:r>
    </w:p>
    <w:p>
      <w:pPr>
        <w:pStyle w:val="Normal"/>
        <w:ind w:firstLine="420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9953625" cy="42481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36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然后就是左边栏，左边栏分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个板块，分别是指令，元素，模块，点击各个标签的话可以分别进入对应的列表栏：</w:t>
      </w:r>
    </w:p>
    <w:p>
      <w:pPr>
        <w:pStyle w:val="Normal"/>
        <w:ind w:firstLine="420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3228975" cy="19050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●“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指令”：指令栏里边包含了逻辑流程类指令、条件判断、模块功能等指令，用户可以通过拖进来这些指令，组合成各种复合功能。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</w:rPr>
        <w:drawing>
          <wp:inline distT="0" distB="0" distL="0" distR="0">
            <wp:extent cx="2124075" cy="587756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7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●“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元素”：元素栏里边包含了注释框、数值量、条件量、图片量，音乐量等，通过这些变量，用户可以存储一些临时数据，以及打开系统预定义音乐文件、自定义图片等等。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2190750" cy="397192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●“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模块”：这里就是软件最重要的部分了，里边有大量的电子模块、软件功能模块。拖进来需要的模块，然后使用指令序列控制这些模块，就可以轻松做出各类互动小作品。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2038350" cy="595376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drawing>
          <wp:inline distT="0" distB="0" distL="0" distR="0">
            <wp:extent cx="2028825" cy="357251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最后就是软件的操作了，目前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软件绝大多数的操作都是通过鼠标完成，键盘仅用于输入一些参数，模块命名。同时在鼠标操作中，绝大多数的交互操作都是通过鼠标左键来进行的，例如拖动，选择，点击等等；鼠标右键仅仅用来选中多个指令用于复制粘贴。鼠标滚轮则可以调节界面的放缩尺寸，方便查看界面细节或者程序整体框图。（不过如果鼠标位于模块库或者指令列表侧边栏时，滚轮则是调节侧边栏的滚动条，可以方便查看可见区之外的模块和指令）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8-03-24T15:02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