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通过手机查看传感器数据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eastAsia="zh-CN"/>
        </w:rPr>
        <w:t>上节课我们学习了基础的物联网功能——手机控制主板指示灯硬件。通过手机不但可以控制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ED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还可以控制各类硬件设备，例如播放音乐，控制小车，控制家电等。除了这种输出类的控制，我们还可以读取输入类传感器参数，并通过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发送回手机上查看。本节课我们就做一个简单的实验，在手机上显示出房间的温度数据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要在手机上显示房间温度，我们需要一个能测温的元器件——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DS18B2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。模块的图片如下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2510155" cy="2118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2627630" cy="1822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DS18B2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是一种数字量输出的测温元件，通过单总线（一根数据线）完成数据的测量和传输。其测温范围是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-55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度到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125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度，精度是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1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摄氏度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要实现这个小作品，我们首先找到如下模块，拖到界面上连好线，并设置相应的数据发送指令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71135" cy="43478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这样一个小程序就做完了，我们简单讲解一下，图中主要有一个字符串模块，我们通过一个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0.5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秒的延时，每经过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0.5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秒就发送一次数据，每次发送数据的时候，会先清空字符串内容，然后设置字符串的内容为“温度为”，再把当前的温度数据添加到字符串中，最后再添加“摄氏度”信息。完成之后将此字符串通过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发送到手机上显示出来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12T12:3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