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拉（压）弯构件强度及稳定性校核计算（双向弯矩）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： 截面形状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28900" cy="2476500"/>
                <wp:effectExtent l="635" t="1270" r="635" b="1270"/>
                <wp:wrapTopAndBottom/>
                <wp:docPr id="1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76440"/>
                          <a:chOff x="0" y="0"/>
                          <a:chExt cx="2629080" cy="2476440"/>
                        </a:xfrm>
                      </wpg:grpSpPr>
                      <wps:wsp>
                        <wps:cNvSpPr/>
                        <wps:spPr>
                          <a:xfrm>
                            <a:off x="616680" y="2107080"/>
                            <a:ext cx="157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0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777960"/>
                            <a:ext cx="720" cy="132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77960"/>
                            <a:ext cx="157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0">
                                <a:moveTo>
                                  <a:pt x="1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777960"/>
                            <a:ext cx="720" cy="132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239560"/>
                            <a:ext cx="157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0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54840"/>
                            <a:ext cx="72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">
                                <a:moveTo>
                                  <a:pt x="0" y="16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54840"/>
                            <a:ext cx="157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0">
                                <a:moveTo>
                                  <a:pt x="1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54840"/>
                            <a:ext cx="72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432440"/>
                            <a:ext cx="3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4" y="1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432440"/>
                            <a:ext cx="3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4" y="1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442160"/>
                            <a:ext cx="21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0">
                                <a:moveTo>
                                  <a:pt x="2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47448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0"/>
                                </a:lnTo>
                                <a:lnTo>
                                  <a:pt x="2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47448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0"/>
                                </a:lnTo>
                                <a:lnTo>
                                  <a:pt x="2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522000"/>
                            <a:ext cx="720" cy="18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654840"/>
                            <a:ext cx="50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0">
                                <a:moveTo>
                                  <a:pt x="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239560"/>
                            <a:ext cx="50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0">
                                <a:moveTo>
                                  <a:pt x="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8240"/>
                            <a:ext cx="720" cy="134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5484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">
                                <a:moveTo>
                                  <a:pt x="0" y="12"/>
                                </a:moveTo>
                                <a:lnTo>
                                  <a:pt x="4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5484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">
                                <a:moveTo>
                                  <a:pt x="0" y="12"/>
                                </a:moveTo>
                                <a:lnTo>
                                  <a:pt x="4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116440"/>
                            <a:ext cx="37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116440"/>
                            <a:ext cx="37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4047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72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496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8496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42200"/>
                            <a:ext cx="134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31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12" y="0"/>
                                </a:moveTo>
                                <a:lnTo>
                                  <a:pt x="12" y="4"/>
                                </a:lnTo>
                                <a:lnTo>
                                  <a:pt x="0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31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12" y="0"/>
                                </a:moveTo>
                                <a:lnTo>
                                  <a:pt x="12" y="4"/>
                                </a:lnTo>
                                <a:lnTo>
                                  <a:pt x="0" y="2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231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231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652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6" y="6"/>
                                </a:lnTo>
                                <a:lnTo>
                                  <a:pt x="8" y="4"/>
                                </a:lnTo>
                                <a:lnTo>
                                  <a:pt x="8" y="2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6" y="6"/>
                                </a:moveTo>
                                <a:lnTo>
                                  <a:pt x="8" y="4"/>
                                </a:lnTo>
                                <a:lnTo>
                                  <a:pt x="8" y="2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54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54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422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5484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2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7796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2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17240"/>
                            <a:ext cx="9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">
                                <a:moveTo>
                                  <a:pt x="0" y="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91720"/>
                            <a:ext cx="900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1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54840"/>
                            <a:ext cx="90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31360"/>
                            <a:ext cx="47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31360"/>
                            <a:ext cx="47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77796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12"/>
                                </a:moveTo>
                                <a:lnTo>
                                  <a:pt x="5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77796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12"/>
                                </a:moveTo>
                                <a:lnTo>
                                  <a:pt x="5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167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1671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0" y="4"/>
                                </a:moveTo>
                                <a:lnTo>
                                  <a:pt x="10" y="4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06308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044000"/>
                            <a:ext cx="113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54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779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77960"/>
                            <a:ext cx="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23956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2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10708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2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53320"/>
                            <a:ext cx="90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612800"/>
                            <a:ext cx="900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07080"/>
                            <a:ext cx="90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23956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12"/>
                                </a:moveTo>
                                <a:lnTo>
                                  <a:pt x="5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23956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12"/>
                                </a:moveTo>
                                <a:lnTo>
                                  <a:pt x="5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99260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99260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76544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7654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0" y="4"/>
                                </a:moveTo>
                                <a:lnTo>
                                  <a:pt x="10" y="4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66068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641600"/>
                            <a:ext cx="113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2395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1070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07080"/>
                            <a:ext cx="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132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132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36972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6972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6972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35100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35100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5100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5100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2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65320"/>
                            <a:ext cx="8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27160"/>
                            <a:ext cx="47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lnTo>
                                  <a:pt x="4" y="10"/>
                                </a:lnTo>
                                <a:lnTo>
                                  <a:pt x="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653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4" y="0"/>
                                </a:lnTo>
                                <a:lnTo>
                                  <a:pt x="6" y="8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54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7779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69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3132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3132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36972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369720"/>
                            <a:ext cx="3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36972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35100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35100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2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510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510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6532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22716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653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4" y="0"/>
                                </a:lnTo>
                                <a:lnTo>
                                  <a:pt x="6" y="8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54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7779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369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271160"/>
                            <a:ext cx="946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15"/>
                                </a:move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271160"/>
                            <a:ext cx="946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0"/>
                                </a:move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17240"/>
                            <a:ext cx="471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0" y="0"/>
                                </a:moveTo>
                                <a:lnTo>
                                  <a:pt x="5" y="8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41724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8"/>
                                </a:move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104.15pt;margin-top:0pt;width:206.95pt;height:195pt" coordorigin="2083,0" coordsize="4139,3900">
                <v:shape id="shape_0" ID="Freeform 28" path="m0,0l166,0l166,0e" stroked="t" o:allowincell="f" style="position:absolute;left:3054;top:3318;width:2480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29" path="m0,140l0,0l0,0e" stroked="t" o:allowincell="f" style="position:absolute;left:5342;top:1225;width:0;height:2091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0" path="m166,0l0,0l0,0e" stroked="t" o:allowincell="f" style="position:absolute;left:3054;top:1225;width:2480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1" path="m0,0l0,140l0,140e" stroked="t" o:allowincell="f" style="position:absolute;left:3249;top:1225;width:0;height:2091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2" path="m0,0l166,0l166,0e" stroked="t" o:allowincell="f" style="position:absolute;left:3054;top:3527;width:2480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3" path="m0,167l0,0l0,0e" stroked="t" o:allowincell="f" style="position:absolute;left:5536;top:1031;width:0;height:249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4" path="m166,0l0,0l0,0e" stroked="t" o:allowincell="f" style="position:absolute;left:3054;top:1031;width:2480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5" path="m0,0l0,167l0,167e" stroked="t" o:allowincell="f" style="position:absolute;left:3054;top:1031;width:0;height:249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6" coordsize="4,2" path="m0,0l4,1l0,2l0,0xe" fillcolor="black" stroked="f" o:allowincell="f" style="position:absolute;left:6164;top:2256;width:58;height:2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37" coordsize="4,2" path="m0,0l4,1l0,2l0,0e" stroked="t" o:allowincell="f" style="position:absolute;left:6164;top:2256;width:58;height:2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8" path="m230,0l0,0l0,0e" stroked="t" o:allowincell="f" style="position:absolute;left:2725;top:2271;width:343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9" coordsize="2,5" path="m0,5l1,0l2,5l0,5xe" fillcolor="black" stroked="f" o:allowincell="f" style="position:absolute;left:4280;top:747;width:28;height:7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0" coordsize="2,5" path="m0,5l1,0l2,5l0,5e" stroked="t" o:allowincell="f" style="position:absolute;left:4280;top:747;width:28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1" path="m0,0l0,199l0,199e" stroked="t" o:allowincell="f" style="position:absolute;left:4295;top:822;width:0;height:29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2" path="m53,0l0,0l0,0e" stroked="t" o:allowincell="f" style="position:absolute;left:2217;top:1031;width:791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3" path="m53,0l0,0l0,0e" stroked="t" o:allowincell="f" style="position:absolute;left:2217;top:3527;width:791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4" path="m0,0l0,142l0,142e" stroked="t" o:allowincell="f" style="position:absolute;left:2322;top:1210;width:0;height:2121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5" coordsize="4,12" path="m0,12l4,12l2,0l0,12xe" fillcolor="black" stroked="f" o:allowincell="f" style="position:absolute;left:2292;top:1031;width:58;height:17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6" coordsize="4,12" path="m0,12l4,12l2,0l0,12e" stroked="t" o:allowincell="f" style="position:absolute;left:2292;top:1031;width:58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7" coordsize="4,13" path="m0,0l4,0l2,13l0,0xe" fillcolor="black" stroked="f" o:allowincell="f" style="position:absolute;left:2292;top:3333;width:58;height:19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8" coordsize="4,13" path="m0,0l4,0l2,13l0,0e" stroked="t" o:allowincell="f" style="position:absolute;left:2292;top:3333;width:58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9" path="m13,0l0,0l0,0e" stroked="t" o:allowincell="f" style="position:absolute;left:2083;top:2331;width:19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0" path="m0,8l0,0l0,0e" stroked="t" o:allowincell="f" style="position:absolute;left:2172;top:2212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1" path="m0,0l13,0l13,0e" stroked="t" o:allowincell="f" style="position:absolute;left:2083;top:2212;width:19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2" path="m0,56l0,0l0,0e" stroked="t" o:allowincell="f" style="position:absolute;left:3054;top:134;width:0;height:83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3" path="m0,56l0,0l0,0e" stroked="t" o:allowincell="f" style="position:absolute;left:5536;top:134;width:0;height:83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4" path="m0,0l142,0l142,0e" stroked="t" o:allowincell="f" style="position:absolute;left:3234;top:224;width:2121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5" coordsize="12,4" path="m12,0l12,4l0,2l12,0xe" fillcolor="black" stroked="f" o:allowincell="f" style="position:absolute;left:3054;top:194;width:178;height:5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56" coordsize="12,4" path="m12,0l12,4l0,2l12,0e" stroked="t" o:allowincell="f" style="position:absolute;left:3054;top:194;width:178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7" coordsize="12,4" path="m0,0l0,4l12,2l0,0xe" fillcolor="black" stroked="f" o:allowincell="f" style="position:absolute;left:5356;top:194;width:178;height:5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58" coordsize="12,4" path="m0,0l0,4l12,2l0,0e" stroked="t" o:allowincell="f" style="position:absolute;left:5356;top:194;width:178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9" coordsize="8,6" path="m0,6l6,6l8,4l8,2l6,0l2,0l2,0e" stroked="t" o:allowincell="f" style="position:absolute;left:4235;top:89;width:11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0" coordsize="8,6" path="m6,6l8,4l8,2l6,0l0,0l0,0e" stroked="t" o:allowincell="f" style="position:absolute;left:4235;top:0;width:11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1" path="m0,0l0,12l0,12e" stroked="t" o:allowincell="f" style="position:absolute;left:4265;top:0;width:0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3054,1031" to="3054,1031" ID="Line 6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536,1031" to="5536,1031" ID="Line 6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536,224" to="5536,224" ID="Line 6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65" path="m26,0l0,0l0,0e" stroked="t" o:allowincell="f" style="position:absolute;left:2621;top:1031;width:38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6" path="m26,0l0,0l0,0e" stroked="t" o:allowincell="f" style="position:absolute;left:2621;top:1225;width:38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7" coordsize="1,12" path="m0,12l0,0l1,0e" stroked="t" o:allowincell="f" style="position:absolute;left:2710;top:657;width:13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8" coordsize="1,40" path="m0,0l0,40l1,40e" stroked="t" o:allowincell="f" style="position:absolute;left:2710;top:1404;width:13;height:59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9" coordsize="1,13" path="m0,0l0,13l1,13e" stroked="t" o:allowincell="f" style="position:absolute;left:2710;top:1031;width:1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0" coordsize="5,13" path="m0,0l5,0l2,13l0,0xe" fillcolor="black" stroked="f" o:allowincell="f" style="position:absolute;left:2680;top:837;width:73;height:19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71" coordsize="5,13" path="m0,0l5,0l2,13l0,0e" stroked="t" o:allowincell="f" style="position:absolute;left:2680;top:837;width:7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2" coordsize="5,12" path="m0,12l5,12l2,0l0,12xe" fillcolor="black" stroked="f" o:allowincell="f" style="position:absolute;left:2680;top:1225;width:73;height:17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73" coordsize="5,12" path="m0,12l5,12l2,0l0,12e" stroked="t" o:allowincell="f" style="position:absolute;left:2680;top:1225;width:73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4" path="m0,8l0,0l0,0e" stroked="t" o:allowincell="f" style="position:absolute;left:2546;top:1838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5" coordsize="12,4" path="m0,4l10,4l12,2l10,0l10,0e" stroked="t" o:allowincell="f" style="position:absolute;left:2486;top:1838;width:178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6" path="m0,6l0,0l0,0e" stroked="t" o:allowincell="f" style="position:absolute;left:2576;top:1674;width:0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7" coordsize="12,6" path="m2,0l0,2l0,4l2,6l12,6l12,6e" stroked="t" o:allowincell="f" style="position:absolute;left:2486;top:1644;width:17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3054,1031" to="3054,1031" ID="Line 7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054,1225" to="3054,1225" ID="Line 79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710,1225" to="2723,1225" ID="Line 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81" path="m26,0l0,0l0,0e" stroked="t" o:allowincell="f" style="position:absolute;left:2621;top:3527;width:38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2" path="m26,0l0,0l0,0e" stroked="t" o:allowincell="f" style="position:absolute;left:2621;top:3318;width:38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3" coordsize="1,13" path="m0,0l0,13l1,13e" stroked="t" o:allowincell="f" style="position:absolute;left:2710;top:3706;width:1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4" coordsize="1,40" path="m0,40l0,0l1,0e" stroked="t" o:allowincell="f" style="position:absolute;left:2710;top:2540;width:13;height:59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5" coordsize="1,14" path="m0,14l0,0l1,0e" stroked="t" o:allowincell="f" style="position:absolute;left:2710;top:3318;width:13;height:20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6" coordsize="5,12" path="m0,12l5,12l2,0l0,12xe" fillcolor="black" stroked="f" o:allowincell="f" style="position:absolute;left:2680;top:3527;width:73;height:17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87" coordsize="5,12" path="m0,12l5,12l2,0l0,12e" stroked="t" o:allowincell="f" style="position:absolute;left:2680;top:3527;width:73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8" coordsize="5,12" path="m0,0l5,0l2,12l0,0xe" fillcolor="black" stroked="f" o:allowincell="f" style="position:absolute;left:2680;top:3138;width:73;height:17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89" coordsize="5,12" path="m0,0l5,0l2,12l0,0e" stroked="t" o:allowincell="f" style="position:absolute;left:2680;top:3138;width:73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0" path="m0,8l0,0l0,0e" stroked="t" o:allowincell="f" style="position:absolute;left:2546;top:2780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1" coordsize="12,4" path="m0,4l10,4l12,2l10,0l10,0e" stroked="t" o:allowincell="f" style="position:absolute;left:2486;top:2780;width:178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2" path="m0,7l0,0l0,0e" stroked="t" o:allowincell="f" style="position:absolute;left:2576;top:2615;width:0;height:10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3" coordsize="12,6" path="m2,0l0,2l0,4l2,6l12,6l12,6e" stroked="t" o:allowincell="f" style="position:absolute;left:2486;top:2585;width:17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3054,3527" to="3054,3527" ID="Line 9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054,3318" to="3054,3318" ID="Line 9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710,3318" to="2723,3318" ID="Line 9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97" path="m0,32l0,0l0,0e" stroked="t" o:allowincell="f" style="position:absolute;left:3054;top:493;width:0;height:47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8" path="m0,46l0,0l0,0e" stroked="t" o:allowincell="f" style="position:absolute;left:3249;top:493;width:0;height:68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9" path="m12,0l0,0l0,0e" stroked="t" o:allowincell="f" style="position:absolute;left:2680;top:582;width:17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0" path="m0,0l39,0l39,0e" stroked="t" o:allowincell="f" style="position:absolute;left:3443;top:582;width:582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1" path="m0,0l13,0l13,0e" stroked="t" o:allowincell="f" style="position:absolute;left:3054;top:582;width:19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2" coordsize="13,4" path="m0,0l0,4l13,2l0,0xe" fillcolor="black" stroked="f" o:allowincell="f" style="position:absolute;left:2860;top:553;width:193;height:5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103" coordsize="13,4" path="m0,0l0,4l13,2l0,0e" stroked="t" o:allowincell="f" style="position:absolute;left:2860;top:553;width:193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4" coordsize="13,4" path="m13,0l13,4l0,2l13,0xe" fillcolor="black" stroked="f" o:allowincell="f" style="position:absolute;left:3249;top:553;width:193;height:5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105" coordsize="13,4" path="m13,0l13,4l0,2l13,0e" stroked="t" o:allowincell="f" style="position:absolute;left:3249;top:553;width:193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6" path="m0,0l8,0l9,0e" stroked="t" o:allowincell="f" style="position:absolute;left:3667;top:418;width:13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7" coordsize="5,12" path="m0,0l0,10l2,12l4,10l5,10e" stroked="t" o:allowincell="f" style="position:absolute;left:3727;top:358;width:73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08" coordsize="8,8" path="m0,0l2,8l4,0l6,8l8,0l8,0e" stroked="t" o:allowincell="f" style="position:absolute;left:3862;top:418;width:118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3054,1031" to="3054,1031" ID="Line 109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249,1225" to="3249,1225" ID="Line 11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249,582" to="3249,582" ID="Line 11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112" path="m0,32l0,0l0,0e" stroked="t" o:allowincell="f" style="position:absolute;left:5536;top:493;width:0;height:47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13" path="m0,46l0,0l0,0e" stroked="t" o:allowincell="f" style="position:absolute;left:5342;top:493;width:0;height:68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14" path="m0,0l12,0l12,0e" stroked="t" o:allowincell="f" style="position:absolute;left:5730;top:582;width:17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15" path="m40,0l0,0l0,0e" stroked="t" o:allowincell="f" style="position:absolute;left:4564;top:582;width:596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16" path="m13,0l0,0l0,0e" stroked="t" o:allowincell="f" style="position:absolute;left:5342;top:582;width:19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17" coordsize="13,4" path="m13,0l13,4l0,2l13,0xe" fillcolor="black" stroked="f" o:allowincell="f" style="position:absolute;left:5536;top:553;width:193;height:5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118" coordsize="13,4" path="m13,0l13,4l0,2l13,0e" stroked="t" o:allowincell="f" style="position:absolute;left:5536;top:553;width:193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19" coordsize="12,4" path="m0,0l0,4l12,2l0,0xe" fillcolor="black" stroked="f" o:allowincell="f" style="position:absolute;left:5162;top:553;width:178;height:5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120" coordsize="12,4" path="m0,0l0,4l12,2l0,0e" stroked="t" o:allowincell="f" style="position:absolute;left:5162;top:553;width:178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21" path="m0,0l8,0l8,0e" stroked="t" o:allowincell="f" style="position:absolute;left:4609;top:418;width:11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22" coordsize="4,12" path="m0,0l0,10l2,12l4,10l4,10e" stroked="t" o:allowincell="f" style="position:absolute;left:4669;top:358;width:58;height:17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23" coordsize="8,8" path="m0,0l2,8l4,0l6,8l8,0l8,0e" stroked="t" o:allowincell="f" style="position:absolute;left:4803;top:418;width:118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5536,1031" to="5536,1031" ID="Line 12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342,1225" to="5342,1225" ID="Line 12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342,582" to="5342,582" ID="Line 12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127" coordsize="10,15" path="m0,15l10,0l10,0e" stroked="t" o:allowincell="f" style="position:absolute;left:5954;top:2002;width:148;height:22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28" coordsize="10,15" path="m0,0l10,15l10,15e" stroked="t" o:allowincell="f" style="position:absolute;left:5954;top:2002;width:148;height:22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29" coordsize="5,15" path="m0,0l5,8l5,15l5,15e" stroked="t" o:allowincell="f" style="position:absolute;left:4340;top:657;width:73;height:22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130" coordsize="5,8" path="m0,8l5,0l5,0e" stroked="t" o:allowincell="f" style="position:absolute;left:4415;top:657;width:73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： 基本参数及截面特性</w:t>
      </w:r>
    </w:p>
    <w:p>
      <w:pPr>
        <w:pStyle w:val="Normal"/>
        <w:jc w:val="left"/>
        <w:rPr/>
      </w:pPr>
      <w:r>
        <w:rPr/>
        <w:tab/>
      </w:r>
      <w:r>
        <w:rPr/>
        <w:t>截面高度</w:t>
      </w:r>
      <w:r>
        <w:rPr/>
        <w:t>H</w:t>
        <w:tab/>
      </w:r>
      <w:r>
        <w:rPr/>
        <w:t>[/A22]</w:t>
      </w:r>
    </w:p>
    <w:p>
      <w:pPr>
        <w:pStyle w:val="Normal"/>
        <w:ind w:firstLine="420"/>
        <w:jc w:val="left"/>
        <w:rPr/>
      </w:pPr>
      <w:r>
        <w:rPr/>
        <w:t>宽度</w:t>
      </w:r>
      <w:r>
        <w:rPr/>
        <w:t>B</w:t>
        <w:tab/>
      </w:r>
      <w:r>
        <w:rPr/>
        <w:tab/>
        <w:t>[/B22]</w:t>
      </w:r>
    </w:p>
    <w:p>
      <w:pPr>
        <w:pStyle w:val="Normal"/>
        <w:ind w:firstLine="420"/>
        <w:jc w:val="left"/>
        <w:rPr/>
      </w:pPr>
      <w:r>
        <w:rPr/>
        <w:t>腹板厚</w:t>
      </w:r>
      <w:r>
        <w:rPr/>
        <w:t>tw</w:t>
        <w:tab/>
      </w:r>
      <w:r>
        <w:rPr/>
        <w:t>[/C22]</w:t>
      </w:r>
    </w:p>
    <w:p>
      <w:pPr>
        <w:pStyle w:val="Normal"/>
        <w:ind w:firstLine="420"/>
        <w:jc w:val="left"/>
        <w:rPr/>
      </w:pPr>
      <w:r>
        <w:rPr/>
        <w:t>翼缘厚</w:t>
      </w:r>
      <w:r>
        <w:rPr/>
        <w:t>tf</w:t>
      </w:r>
      <w:r>
        <w:rPr/>
        <w:tab/>
        <w:tab/>
        <w:t>[/D22]</w:t>
      </w:r>
    </w:p>
    <w:p>
      <w:pPr>
        <w:pStyle w:val="Normal"/>
        <w:ind w:left="420" w:hanging="0"/>
        <w:jc w:val="left"/>
        <w:rPr/>
      </w:pPr>
      <w:r>
        <w:rPr/>
        <w:t>计算长度</w:t>
      </w:r>
      <w:r>
        <w:rPr/>
        <w:t>Lx</w:t>
        <w:tab/>
      </w:r>
      <w:r>
        <w:rPr/>
        <w:t>[/A24]</w:t>
      </w:r>
    </w:p>
    <w:p>
      <w:pPr>
        <w:pStyle w:val="Normal"/>
        <w:ind w:left="420" w:hanging="0"/>
        <w:jc w:val="left"/>
        <w:rPr/>
      </w:pPr>
      <w:r>
        <w:rPr/>
        <w:t>计算长度</w:t>
      </w:r>
      <w:r>
        <w:rPr/>
        <w:t>Ly</w:t>
        <w:tab/>
      </w:r>
      <w:r>
        <w:rPr/>
        <w:t>[/B24]</w:t>
      </w:r>
    </w:p>
    <w:p>
      <w:pPr>
        <w:pStyle w:val="Normal"/>
        <w:ind w:left="420" w:hanging="0"/>
        <w:jc w:val="left"/>
        <w:rPr/>
      </w:pPr>
      <w:r>
        <w:rPr/>
        <w:t>材料屈服强度</w:t>
      </w:r>
      <w:r>
        <w:rPr/>
        <w:t>fy(MPa)</w:t>
        <w:tab/>
      </w:r>
      <w:r>
        <w:rPr/>
        <w:t>[/C24]</w:t>
      </w:r>
    </w:p>
    <w:p>
      <w:pPr>
        <w:pStyle w:val="Normal"/>
        <w:ind w:left="420" w:hanging="0"/>
        <w:jc w:val="left"/>
        <w:rPr/>
      </w:pPr>
      <w:r>
        <w:rPr/>
        <w:t>材料设计强度</w:t>
      </w:r>
      <w:r>
        <w:rPr/>
        <w:t>f(Mpa)</w:t>
      </w:r>
      <w:r>
        <w:rPr/>
        <w:tab/>
        <w:t>[/D24]</w:t>
      </w:r>
    </w:p>
    <w:p>
      <w:pPr>
        <w:pStyle w:val="Normal"/>
        <w:ind w:left="420" w:hanging="0"/>
        <w:jc w:val="left"/>
        <w:rPr/>
      </w:pPr>
      <w:r>
        <w:rPr/>
        <w:t>截面塑性发展系数</w:t>
      </w:r>
      <w:r>
        <w:rPr/>
        <w:t>γx</w:t>
        <w:tab/>
      </w:r>
      <w:r>
        <w:rPr/>
        <w:t>[/A26]</w:t>
      </w:r>
    </w:p>
    <w:p>
      <w:pPr>
        <w:pStyle w:val="Normal"/>
        <w:ind w:left="420" w:hanging="0"/>
        <w:jc w:val="left"/>
        <w:rPr/>
      </w:pPr>
      <w:r>
        <w:rPr/>
        <w:t>截面塑性发展系数</w:t>
      </w:r>
      <w:r>
        <w:rPr/>
        <w:t>γy</w:t>
        <w:tab/>
      </w:r>
      <w:r>
        <w:rPr/>
        <w:t>[/B26]</w:t>
      </w:r>
    </w:p>
    <w:p>
      <w:pPr>
        <w:pStyle w:val="Normal"/>
        <w:ind w:left="420" w:hanging="0"/>
        <w:jc w:val="left"/>
        <w:rPr/>
      </w:pPr>
      <w:r>
        <w:rPr/>
        <w:t>X</w:t>
      </w:r>
      <w:r>
        <w:rPr/>
        <w:t>轴截面分类</w:t>
      </w:r>
      <w:r>
        <w:rPr/>
        <w:t>(a,b,c)</w:t>
        <w:tab/>
      </w:r>
      <w:r>
        <w:rPr/>
        <w:t>[/C26]</w:t>
      </w:r>
    </w:p>
    <w:p>
      <w:pPr>
        <w:pStyle w:val="Normal"/>
        <w:ind w:left="420" w:hanging="0"/>
        <w:jc w:val="left"/>
        <w:rPr/>
      </w:pPr>
      <w:r>
        <w:rPr/>
        <w:t>Y</w:t>
      </w:r>
      <w:r>
        <w:rPr/>
        <w:t>轴截面分类</w:t>
      </w:r>
      <w:r>
        <w:rPr/>
        <w:t>(a,b,c)</w:t>
      </w:r>
      <w:r>
        <w:rPr/>
        <w:tab/>
        <w:t>[/D26]</w:t>
      </w:r>
    </w:p>
    <w:p>
      <w:pPr>
        <w:pStyle w:val="Normal"/>
        <w:ind w:left="420" w:hanging="0"/>
        <w:jc w:val="left"/>
        <w:rPr/>
      </w:pPr>
      <w:r>
        <w:rPr/>
        <w:t>Ix(mm4)</w:t>
        <w:tab/>
      </w:r>
      <w:r>
        <w:rPr/>
        <w:t>[/A28]</w:t>
      </w:r>
    </w:p>
    <w:p>
      <w:pPr>
        <w:pStyle w:val="Normal"/>
        <w:ind w:left="420" w:hanging="0"/>
        <w:jc w:val="left"/>
        <w:rPr/>
      </w:pPr>
      <w:r>
        <w:rPr/>
        <w:t>Iy(mm4)</w:t>
        <w:tab/>
      </w:r>
      <w:r>
        <w:rPr/>
        <w:t>[/B28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回转半径）</w:t>
      </w:r>
      <w:r>
        <w:rPr/>
        <w:t>ix</w:t>
        <w:tab/>
      </w:r>
      <w:r>
        <w:rPr/>
        <w:t>[/C28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回转半径）</w:t>
      </w:r>
      <w:r>
        <w:rPr/>
        <w:t>iy</w:t>
      </w:r>
      <w:r>
        <w:rPr/>
        <w:tab/>
        <w:t>[/D28]</w:t>
      </w:r>
    </w:p>
    <w:p>
      <w:pPr>
        <w:pStyle w:val="Normal"/>
        <w:ind w:left="420" w:hanging="0"/>
        <w:jc w:val="left"/>
        <w:rPr/>
      </w:pPr>
      <w:r>
        <w:rPr/>
        <w:t>Wx(mm3)</w:t>
        <w:tab/>
      </w:r>
      <w:r>
        <w:rPr/>
        <w:t>[/A30]</w:t>
      </w:r>
    </w:p>
    <w:p>
      <w:pPr>
        <w:pStyle w:val="Normal"/>
        <w:ind w:left="420" w:hanging="0"/>
        <w:jc w:val="left"/>
        <w:rPr/>
      </w:pPr>
      <w:r>
        <w:rPr/>
        <w:t>Wy(mm3)</w:t>
        <w:tab/>
      </w:r>
      <w:r>
        <w:rPr/>
        <w:t>[/B30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长细比</w:t>
      </w:r>
      <w:r>
        <w:rPr/>
        <w:t>)λx</w:t>
        <w:tab/>
      </w:r>
      <w:r>
        <w:rPr/>
        <w:t>[/C30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长细比</w:t>
      </w:r>
      <w:r>
        <w:rPr/>
        <w:t>)λy</w:t>
      </w:r>
      <w:r>
        <w:rPr/>
        <w:tab/>
        <w:t>[/D30]</w:t>
      </w:r>
    </w:p>
    <w:p>
      <w:pPr>
        <w:pStyle w:val="Normal"/>
        <w:ind w:left="420" w:hanging="0"/>
        <w:jc w:val="left"/>
        <w:rPr/>
      </w:pPr>
      <w:r>
        <w:rPr/>
        <w:t>截面积</w:t>
      </w:r>
      <w:r>
        <w:rPr/>
        <w:t>A(mm2)</w:t>
        <w:tab/>
      </w:r>
      <w:r>
        <w:rPr/>
        <w:tab/>
        <w:t>[/A32]</w:t>
      </w:r>
    </w:p>
    <w:p>
      <w:pPr>
        <w:pStyle w:val="Normal"/>
        <w:ind w:left="420" w:hanging="0"/>
        <w:jc w:val="left"/>
        <w:rPr/>
      </w:pPr>
      <w:r>
        <w:rPr/>
        <w:t>面积矩</w:t>
      </w:r>
      <w:r>
        <w:rPr/>
        <w:t>Sx</w:t>
      </w:r>
      <w:r>
        <w:rPr/>
        <w:t>（</w:t>
      </w:r>
      <w:r>
        <w:rPr/>
        <w:t>mm3</w:t>
      </w:r>
      <w:r>
        <w:rPr/>
        <w:t>）</w:t>
      </w:r>
      <w:r>
        <w:rPr/>
        <w:tab/>
      </w:r>
      <w:r>
        <w:rPr/>
        <w:t>[/D32]</w:t>
      </w:r>
    </w:p>
    <w:p>
      <w:pPr>
        <w:pStyle w:val="Normal"/>
        <w:ind w:left="420" w:hanging="0"/>
        <w:jc w:val="left"/>
        <w:rPr/>
      </w:pPr>
      <w:r>
        <w:rPr/>
        <w:t>NSF(</w:t>
      </w:r>
      <w:r>
        <w:rPr/>
        <w:t>净截面积比）</w:t>
      </w:r>
      <w:r>
        <w:rPr/>
        <w:tab/>
        <w:tab/>
        <w:t>[/C32]</w:t>
      </w:r>
    </w:p>
    <w:p>
      <w:pPr>
        <w:pStyle w:val="Normal"/>
        <w:ind w:left="420" w:hanging="0"/>
        <w:jc w:val="left"/>
        <w:rPr/>
      </w:pPr>
      <w:r>
        <w:rPr/>
        <w:t>材料抗剪设计强度</w:t>
      </w:r>
      <w:r>
        <w:rPr/>
        <w:t>fv</w:t>
      </w:r>
      <w:r>
        <w:rPr/>
        <w:t>（</w:t>
      </w:r>
      <w:r>
        <w:rPr/>
        <w:t>Mpa</w:t>
      </w:r>
      <w:r>
        <w:rPr/>
        <w:t>）</w:t>
      </w:r>
      <w:r>
        <w:rPr/>
        <w:t>[/D32]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：局部稳定性校核（可由右表判断）</w:t>
      </w:r>
      <w:r>
        <w:rPr>
          <w:b/>
          <w:sz w:val="24"/>
          <w:szCs w:val="24"/>
        </w:rPr>
        <w:tab/>
      </w:r>
    </w:p>
    <w:p>
      <w:pPr>
        <w:pStyle w:val="Normal"/>
        <w:jc w:val="left"/>
        <w:rPr/>
      </w:pPr>
      <w:r>
        <w:rPr/>
        <w:tab/>
      </w:r>
      <w:r>
        <w:rPr/>
        <w:t>翼缘板校核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算得：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 xml:space="preserve"> </w:t>
      </w:r>
      <w:r>
        <w:rPr/>
        <w:t>[/B36]</w:t>
        <w:tab/>
        <w:t>[/C36]</w:t>
        <w:tab/>
      </w:r>
      <w:r>
        <w:rPr/>
        <w:t>钢结构规范</w:t>
      </w:r>
    </w:p>
    <w:p>
      <w:pPr>
        <w:pStyle w:val="Normal"/>
        <w:ind w:left="420" w:hanging="0"/>
        <w:jc w:val="left"/>
        <w:rPr/>
      </w:pPr>
      <w:r>
        <w:rPr/>
        <w:t>腹板校核</w:t>
      </w:r>
      <w:r>
        <w:rPr/>
        <w:tab/>
        <w:tab/>
        <w:tab/>
      </w:r>
    </w:p>
    <w:p>
      <w:pPr>
        <w:pStyle w:val="Normal"/>
        <w:ind w:left="420" w:hanging="0"/>
        <w:jc w:val="lef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算得：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/>
        <w:t>[/B38]</w:t>
        <w:tab/>
        <w:t>[/C38]</w:t>
        <w:tab/>
      </w:r>
      <w:r>
        <w:rPr/>
        <w:t>冶金设计规范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：荷载（</w:t>
      </w:r>
      <w:r>
        <w:rPr>
          <w:b/>
          <w:sz w:val="24"/>
          <w:szCs w:val="24"/>
        </w:rPr>
        <w:t>kN,m)</w:t>
      </w:r>
    </w:p>
    <w:p>
      <w:pPr>
        <w:pStyle w:val="Normal"/>
        <w:jc w:val="left"/>
        <w:rPr/>
      </w:pPr>
      <w:r>
        <w:rPr/>
        <w:tab/>
      </w:r>
      <w:r>
        <w:rPr/>
        <w:t>轴力</w:t>
      </w:r>
      <w:r>
        <w:rPr/>
        <w:t>kN</w:t>
        <w:tab/>
      </w:r>
      <w:r>
        <w:rPr/>
        <w:tab/>
        <w:t>[/A42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x1</w:t>
      </w:r>
      <w:r>
        <w:rPr/>
        <w:t>）</w:t>
      </w:r>
      <w:r>
        <w:rPr/>
        <w:tab/>
      </w:r>
      <w:r>
        <w:rPr/>
        <w:t>[/B42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y1</w:t>
      </w:r>
      <w:r>
        <w:rPr/>
        <w:t>）</w:t>
      </w:r>
      <w:r>
        <w:rPr/>
        <w:tab/>
        <w:t>[/C42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x2</w:t>
      </w:r>
      <w:r>
        <w:rPr/>
        <w:t>）</w:t>
      </w:r>
      <w:r>
        <w:rPr/>
        <w:tab/>
        <w:tab/>
        <w:tab/>
        <w:tab/>
        <w:t>[/B44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y2</w:t>
      </w:r>
      <w:r>
        <w:rPr/>
        <w:t>）</w:t>
      </w:r>
      <w:r>
        <w:rPr/>
        <w:tab/>
        <w:tab/>
        <w:tab/>
        <w:tab/>
        <w:t>[/C44]</w:t>
      </w:r>
    </w:p>
    <w:p>
      <w:pPr>
        <w:pStyle w:val="Normal"/>
        <w:ind w:firstLine="42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：导出参数</w:t>
      </w:r>
    </w:p>
    <w:p>
      <w:pPr>
        <w:pStyle w:val="Normal"/>
        <w:jc w:val="left"/>
        <w:rPr>
          <w:szCs w:val="21"/>
        </w:rPr>
      </w:pPr>
      <w:r>
        <w:rPr>
          <w:b/>
          <w:sz w:val="24"/>
          <w:szCs w:val="24"/>
        </w:rPr>
        <w:tab/>
      </w:r>
      <w:r>
        <w:rPr>
          <w:szCs w:val="21"/>
        </w:rPr>
        <w:t>整体稳定系数</w:t>
      </w:r>
      <w:r>
        <w:rPr>
          <w:szCs w:val="21"/>
        </w:rPr>
        <w:t>φbx</w:t>
        <w:tab/>
      </w:r>
      <w:r>
        <w:rPr>
          <w:szCs w:val="21"/>
        </w:rPr>
        <w:tab/>
        <w:tab/>
        <w:tab/>
      </w:r>
      <w:r>
        <w:rPr/>
        <w:t>[/A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整体稳定系数</w:t>
      </w:r>
      <w:r>
        <w:rPr>
          <w:szCs w:val="21"/>
        </w:rPr>
        <w:t>φby</w:t>
        <w:tab/>
      </w:r>
      <w:r>
        <w:rPr>
          <w:szCs w:val="21"/>
        </w:rPr>
        <w:tab/>
        <w:tab/>
        <w:tab/>
      </w:r>
      <w:r>
        <w:rPr/>
        <w:t>[/B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mx(</w:t>
      </w:r>
      <w:r>
        <w:rPr>
          <w:szCs w:val="21"/>
        </w:rPr>
        <w:t>查右表）</w:t>
      </w:r>
      <w:r>
        <w:rPr>
          <w:szCs w:val="21"/>
        </w:rPr>
        <w:tab/>
      </w:r>
      <w:r>
        <w:rPr/>
        <w:t>[/C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my(</w:t>
      </w:r>
      <w:r>
        <w:rPr>
          <w:szCs w:val="21"/>
        </w:rPr>
        <w:t>查右表）</w:t>
      </w:r>
      <w:r>
        <w:rPr>
          <w:szCs w:val="21"/>
        </w:rPr>
        <w:tab/>
      </w:r>
      <w:r>
        <w:rPr/>
        <w:t>[/D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轴心受压稳定系数</w:t>
      </w:r>
      <w:r>
        <w:rPr>
          <w:szCs w:val="21"/>
        </w:rPr>
        <w:t>φx</w:t>
        <w:tab/>
      </w:r>
      <w:r>
        <w:rPr>
          <w:szCs w:val="21"/>
        </w:rPr>
        <w:tab/>
        <w:tab/>
        <w:t>[/A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轴心受压稳定系数</w:t>
      </w:r>
      <w:r>
        <w:rPr>
          <w:szCs w:val="21"/>
        </w:rPr>
        <w:t>φy</w:t>
        <w:tab/>
      </w:r>
      <w:r>
        <w:rPr>
          <w:szCs w:val="21"/>
        </w:rPr>
        <w:tab/>
        <w:tab/>
        <w:t>[/B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tx</w:t>
      </w:r>
      <w:r>
        <w:rPr>
          <w:szCs w:val="21"/>
        </w:rPr>
        <w:t>（查右表）</w:t>
      </w:r>
      <w:r>
        <w:rPr>
          <w:szCs w:val="21"/>
        </w:rPr>
        <w:tab/>
      </w:r>
      <w:r>
        <w:rPr>
          <w:szCs w:val="21"/>
        </w:rPr>
        <w:t>[/C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ty</w:t>
      </w:r>
      <w:r>
        <w:rPr>
          <w:szCs w:val="21"/>
        </w:rPr>
        <w:t>（查右表）</w:t>
      </w:r>
      <w:r>
        <w:rPr>
          <w:szCs w:val="21"/>
        </w:rPr>
        <w:tab/>
        <w:t>[/D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欧拉临界力</w:t>
      </w:r>
      <w:r>
        <w:rPr>
          <w:szCs w:val="21"/>
        </w:rPr>
        <w:t>Nex(kN)</w:t>
        <w:tab/>
      </w:r>
      <w:r>
        <w:rPr>
          <w:szCs w:val="21"/>
        </w:rPr>
        <w:tab/>
        <w:tab/>
        <w:t>[/A52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欧拉临界力</w:t>
      </w:r>
      <w:r>
        <w:rPr>
          <w:szCs w:val="21"/>
        </w:rPr>
        <w:t>Ney(kN)</w:t>
        <w:tab/>
        <w:tab/>
      </w:r>
      <w:r>
        <w:rPr>
          <w:szCs w:val="21"/>
        </w:rPr>
        <w:tab/>
        <w:t>[/B52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：强度及稳定性校核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压弯构件）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Cs w:val="21"/>
        </w:rPr>
        <w:t>1</w:t>
      </w:r>
      <w:r>
        <w:rPr>
          <w:szCs w:val="21"/>
        </w:rPr>
        <w:t>：强度校核</w:t>
      </w:r>
      <w:r>
        <w:rPr>
          <w:szCs w:val="21"/>
        </w:rPr>
        <w:tab/>
      </w:r>
      <w:r>
        <w:rPr>
          <w:szCs w:val="21"/>
        </w:rPr>
        <w:t>单位：</w:t>
      </w:r>
      <w:r>
        <w:rPr>
          <w:szCs w:val="21"/>
        </w:rPr>
        <w:t xml:space="preserve">MPa </w:t>
        <w:tab/>
      </w:r>
      <w:r>
        <w:rPr>
          <w:szCs w:val="21"/>
        </w:rPr>
        <w:t>判断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57]</w:t>
        <w:tab/>
        <w:t>[/C57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稳定校核</w:t>
      </w:r>
      <w:r>
        <w:rPr>
          <w:szCs w:val="21"/>
        </w:rPr>
        <w:tab/>
        <w:tab/>
      </w:r>
    </w:p>
    <w:p>
      <w:pPr>
        <w:pStyle w:val="Normal"/>
        <w:jc w:val="left"/>
        <w:rPr/>
      </w:pPr>
      <w:r>
        <w:rPr>
          <w:szCs w:val="21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</w:t>
      </w:r>
      <w:r>
        <w:rPr>
          <w:szCs w:val="21"/>
        </w:rPr>
        <w:t>59</w:t>
      </w:r>
      <w:r>
        <w:rPr>
          <w:szCs w:val="21"/>
        </w:rPr>
        <w:t>]</w:t>
        <w:tab/>
        <w:t>[/C</w:t>
      </w:r>
      <w:r>
        <w:rPr>
          <w:szCs w:val="21"/>
        </w:rPr>
        <w:t>59</w:t>
      </w:r>
      <w:r>
        <w:rPr>
          <w:szCs w:val="21"/>
        </w:rPr>
        <w:t>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6</w:t>
      </w:r>
      <w:r>
        <w:rPr>
          <w:szCs w:val="21"/>
        </w:rPr>
        <w:t>0</w:t>
      </w:r>
      <w:r>
        <w:rPr>
          <w:szCs w:val="21"/>
        </w:rPr>
        <w:t>]</w:t>
        <w:tab/>
        <w:t>[/C6</w:t>
      </w:r>
      <w:r>
        <w:rPr>
          <w:szCs w:val="21"/>
        </w:rPr>
        <w:t>0</w:t>
      </w:r>
      <w:r>
        <w:rPr>
          <w:szCs w:val="21"/>
        </w:rPr>
        <w:t>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14T22:36:00Z</dcterms:modified>
  <cp:revision>46</cp:revision>
  <dc:subject/>
  <dc:title/>
</cp:coreProperties>
</file>