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支撑系统</w:t>
      </w:r>
      <w:r>
        <w:rPr>
          <w:rFonts w:eastAsia="楷体" w:cs="楷体" w:ascii="楷体" w:hAnsi="楷体"/>
          <w:b/>
          <w:sz w:val="36"/>
          <w:szCs w:val="36"/>
        </w:rPr>
        <w:t>---ST</w:t>
      </w:r>
      <w:r>
        <w:rPr>
          <w:rFonts w:ascii="楷体" w:hAnsi="楷体" w:cs="楷体" w:eastAsia="楷体"/>
          <w:b/>
          <w:sz w:val="36"/>
          <w:szCs w:val="36"/>
        </w:rPr>
        <w:t>梁，墙面斜撑，风拉杆计算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>
          <w:rFonts w:ascii="宋体;SimSun" w:hAnsi="宋体;SimSun" w:eastAsia="楷体" w:cs="宋体;SimSun"/>
          <w:b/>
          <w:b/>
          <w:sz w:val="24"/>
          <w:szCs w:val="24"/>
          <w:lang w:val="en-US" w:eastAsia="en-US"/>
        </w:rPr>
      </w:pPr>
      <w:r>
        <w:rPr>
          <w:rFonts w:eastAsia="楷体"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312420</wp:posOffset>
                </wp:positionV>
                <wp:extent cx="4629785" cy="1715135"/>
                <wp:effectExtent l="1270" t="1270" r="0" b="0"/>
                <wp:wrapTopAndBottom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960" cy="1715040"/>
                          <a:chOff x="0" y="0"/>
                          <a:chExt cx="4629960" cy="171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960" cy="17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20960" cy="17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0960" cy="170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8920"/>
                              <a:ext cx="7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178920"/>
                              <a:ext cx="7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97640"/>
                              <a:ext cx="1631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0">
                                  <a:moveTo>
                                    <a:pt x="0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87920"/>
                              <a:ext cx="37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8792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103680"/>
                              <a:ext cx="65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294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294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1976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67560"/>
                              <a:ext cx="7873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5">
                                  <a:moveTo>
                                    <a:pt x="82" y="15"/>
                                  </a:moveTo>
                                  <a:lnTo>
                                    <a:pt x="83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58200"/>
                              <a:ext cx="7873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5">
                                  <a:moveTo>
                                    <a:pt x="83" y="15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58200"/>
                              <a:ext cx="787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6">
                                  <a:moveTo>
                                    <a:pt x="82" y="16"/>
                                  </a:moveTo>
                                  <a:lnTo>
                                    <a:pt x="8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488960"/>
                              <a:ext cx="18496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488960"/>
                              <a:ext cx="18496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">
                                  <a:moveTo>
                                    <a:pt x="0" y="1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488960"/>
                              <a:ext cx="184968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29400"/>
                              <a:ext cx="720" cy="11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29400"/>
                              <a:ext cx="9000" cy="1159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29400"/>
                              <a:ext cx="9000" cy="11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67560"/>
                              <a:ext cx="900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9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67560"/>
                              <a:ext cx="900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9">
                                  <a:moveTo>
                                    <a:pt x="0" y="0"/>
                                  </a:moveTo>
                                  <a:lnTo>
                                    <a:pt x="1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67560"/>
                              <a:ext cx="9000" cy="112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7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9336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9336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621080"/>
                              <a:ext cx="47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58364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564560"/>
                              <a:ext cx="18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56456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58364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59336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5645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60200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58364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564560"/>
                              <a:ext cx="47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2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564560"/>
                              <a:ext cx="37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58364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5933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15645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1602000"/>
                              <a:ext cx="28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58364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58200"/>
                              <a:ext cx="777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6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58200"/>
                              <a:ext cx="777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6">
                                  <a:moveTo>
                                    <a:pt x="0" y="16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58200"/>
                              <a:ext cx="777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6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9400"/>
                              <a:ext cx="65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10680"/>
                              <a:ext cx="47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9400"/>
                              <a:ext cx="47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31068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10680"/>
                              <a:ext cx="28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10680"/>
                              <a:ext cx="28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10680"/>
                              <a:ext cx="37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294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3294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39120"/>
                              <a:ext cx="5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848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5820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367560"/>
                              <a:ext cx="900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9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367560"/>
                              <a:ext cx="900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9">
                                  <a:moveTo>
                                    <a:pt x="0" y="0"/>
                                  </a:moveTo>
                                  <a:lnTo>
                                    <a:pt x="1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367560"/>
                              <a:ext cx="9000" cy="112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520" y="367560"/>
                              <a:ext cx="900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9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520" y="367560"/>
                              <a:ext cx="900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9">
                                  <a:moveTo>
                                    <a:pt x="0" y="0"/>
                                  </a:moveTo>
                                  <a:lnTo>
                                    <a:pt x="1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520" y="367560"/>
                              <a:ext cx="9000" cy="112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329400"/>
                              <a:ext cx="9000" cy="11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329400"/>
                              <a:ext cx="9000" cy="11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3">
                                  <a:moveTo>
                                    <a:pt x="0" y="0"/>
                                  </a:moveTo>
                                  <a:lnTo>
                                    <a:pt x="1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329400"/>
                              <a:ext cx="9000" cy="11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498960"/>
                              <a:ext cx="900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5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498960"/>
                              <a:ext cx="900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5">
                                  <a:moveTo>
                                    <a:pt x="0" y="0"/>
                                  </a:moveTo>
                                  <a:lnTo>
                                    <a:pt x="1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498960"/>
                              <a:ext cx="9000" cy="98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498960"/>
                              <a:ext cx="900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5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498960"/>
                              <a:ext cx="900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5">
                                  <a:moveTo>
                                    <a:pt x="0" y="0"/>
                                  </a:moveTo>
                                  <a:lnTo>
                                    <a:pt x="1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498960"/>
                              <a:ext cx="9000" cy="98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4480" y="1488960"/>
                              <a:ext cx="797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4480" y="1488960"/>
                              <a:ext cx="797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">
                                  <a:moveTo>
                                    <a:pt x="0" y="1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4480" y="1488960"/>
                              <a:ext cx="79704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488960"/>
                              <a:ext cx="787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488960"/>
                              <a:ext cx="787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">
                                  <a:moveTo>
                                    <a:pt x="0" y="1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488960"/>
                              <a:ext cx="7873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157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59336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59336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1621080"/>
                              <a:ext cx="47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83640"/>
                              <a:ext cx="9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1564560"/>
                              <a:ext cx="18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1564560"/>
                              <a:ext cx="37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158364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360" y="15933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15645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1602000"/>
                              <a:ext cx="28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8364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574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159336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159336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621080"/>
                              <a:ext cx="47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583640"/>
                              <a:ext cx="9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564560"/>
                              <a:ext cx="18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156456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158364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5933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15645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583640"/>
                              <a:ext cx="28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602000"/>
                              <a:ext cx="28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158364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583640"/>
                              <a:ext cx="5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564560"/>
                              <a:ext cx="47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160200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1583640"/>
                              <a:ext cx="28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920" y="1564560"/>
                              <a:ext cx="9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160200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56456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157428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157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15836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440" y="15836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58364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59336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58364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60200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160200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161172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62108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602000"/>
                              <a:ext cx="9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56456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0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583640"/>
                              <a:ext cx="9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15933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1564560"/>
                              <a:ext cx="47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1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158364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159336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161172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161172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760" y="162108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157428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1574280"/>
                              <a:ext cx="9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720" y="1574280"/>
                              <a:ext cx="9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1564560"/>
                              <a:ext cx="9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1611720"/>
                              <a:ext cx="65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0" y="162108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0" y="1564560"/>
                              <a:ext cx="47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2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920" y="1574280"/>
                              <a:ext cx="28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0" y="159336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2280" y="159336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157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1360" y="158364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1360" y="160200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1583640"/>
                              <a:ext cx="47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1583640"/>
                              <a:ext cx="65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960" y="1574280"/>
                              <a:ext cx="47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160200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3280" y="159336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3280" y="1574280"/>
                              <a:ext cx="90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3280" y="160200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1440" y="156456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157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157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15836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158364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0520" y="158364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720" y="15933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720" y="159336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15933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720" y="160200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160200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161172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1621080"/>
                              <a:ext cx="47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1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720" y="1611720"/>
                              <a:ext cx="9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1564560"/>
                              <a:ext cx="18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1593360"/>
                              <a:ext cx="9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040" y="15933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1564560"/>
                              <a:ext cx="47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1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0" y="1583640"/>
                              <a:ext cx="28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0" y="1602000"/>
                              <a:ext cx="28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162108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161172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62108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3640" y="157428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1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3640" y="158364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160" y="158364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160" y="1574280"/>
                              <a:ext cx="18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1611720"/>
                              <a:ext cx="565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720" y="162108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329400"/>
                              <a:ext cx="65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310680"/>
                              <a:ext cx="37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329400"/>
                              <a:ext cx="47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310680"/>
                              <a:ext cx="18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10680"/>
                              <a:ext cx="28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10680"/>
                              <a:ext cx="18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310680"/>
                              <a:ext cx="47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329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3294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33912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34848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5820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329400"/>
                              <a:ext cx="7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329400"/>
                              <a:ext cx="7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2040" y="350640"/>
                            <a:ext cx="59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34092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34092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55240"/>
                            <a:ext cx="18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55240"/>
                            <a:ext cx="47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83680"/>
                            <a:ext cx="56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6" y="2"/>
                                </a:lnTo>
                                <a:lnTo>
                                  <a:pt x="6" y="3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3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01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3506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32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32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">
                                <a:moveTo>
                                  <a:pt x="0" y="1"/>
                                </a:moveTo>
                                <a:lnTo>
                                  <a:pt x="56" y="0"/>
                                </a:lnTo>
                                <a:lnTo>
                                  <a:pt x="56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3208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42624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5"/>
                                </a:move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4262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262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42624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4831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50148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492840"/>
                            <a:ext cx="113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12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1"/>
                                </a:ln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492840"/>
                            <a:ext cx="113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12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1"/>
                                </a:lnTo>
                                <a:lnTo>
                                  <a:pt x="12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1652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41652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473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8936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8936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08440"/>
                            <a:ext cx="58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0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987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987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13760"/>
                            <a:ext cx="18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1376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5" y="2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51200"/>
                            <a:ext cx="65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1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6" y="3"/>
                                </a:lnTo>
                                <a:lnTo>
                                  <a:pt x="6" y="3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369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369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084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360000"/>
                            <a:ext cx="513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360000"/>
                            <a:ext cx="513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">
                                <a:moveTo>
                                  <a:pt x="0" y="1"/>
                                </a:move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360000"/>
                            <a:ext cx="51300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29340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5"/>
                                </a:move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934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934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29340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506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31248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2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3" y="3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409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350640"/>
                            <a:ext cx="123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13" y="3"/>
                                </a:moveTo>
                                <a:lnTo>
                                  <a:pt x="13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350640"/>
                            <a:ext cx="123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13" y="3"/>
                                </a:moveTo>
                                <a:lnTo>
                                  <a:pt x="13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800" y="36972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7432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27432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3315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293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2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3" y="3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3218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49652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0148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83120"/>
                            <a:ext cx="72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8716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928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32480"/>
                            <a:ext cx="113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00404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2" y="3"/>
                                </a:move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56880"/>
                            <a:ext cx="113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"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496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496520"/>
                            <a:ext cx="29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01480"/>
                            <a:ext cx="29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483120"/>
                            <a:ext cx="72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70640"/>
                            <a:ext cx="113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">
                                <a:moveTo>
                                  <a:pt x="0" y="0"/>
                                </a:move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05156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3" y="3"/>
                                </a:move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04040"/>
                            <a:ext cx="113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48716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4928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01480"/>
                            <a:ext cx="29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69720"/>
                            <a:ext cx="29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34092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83120"/>
                            <a:ext cx="113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46404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3" y="3"/>
                                </a:move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07160"/>
                            <a:ext cx="113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"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12" y="5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4928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36000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0148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3156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12480"/>
                            <a:ext cx="7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"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454680"/>
                            <a:ext cx="113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2624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2" y="3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69720"/>
                            <a:ext cx="113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2"/>
                                </a:lnTo>
                                <a:lnTo>
                                  <a:pt x="12" y="3"/>
                                </a:lnTo>
                                <a:lnTo>
                                  <a:pt x="12" y="4"/>
                                </a:lnTo>
                                <a:lnTo>
                                  <a:pt x="12" y="5"/>
                                </a:lnTo>
                                <a:lnTo>
                                  <a:pt x="11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928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218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4180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57" y="105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4180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0" y="0"/>
                                </a:moveTo>
                                <a:lnTo>
                                  <a:pt x="57" y="105"/>
                                </a:lnTo>
                                <a:lnTo>
                                  <a:pt x="56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4180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56" y="105"/>
                                </a:lnTo>
                                <a:lnTo>
                                  <a:pt x="57" y="105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501480"/>
                            <a:ext cx="53208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5">
                                <a:moveTo>
                                  <a:pt x="56" y="0"/>
                                </a:moveTo>
                                <a:lnTo>
                                  <a:pt x="55" y="0"/>
                                </a:lnTo>
                                <a:lnTo>
                                  <a:pt x="0" y="105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3208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5">
                                <a:moveTo>
                                  <a:pt x="56" y="0"/>
                                </a:moveTo>
                                <a:lnTo>
                                  <a:pt x="1" y="105"/>
                                </a:lnTo>
                                <a:lnTo>
                                  <a:pt x="0" y="105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54180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57" y="0"/>
                                </a:moveTo>
                                <a:lnTo>
                                  <a:pt x="56" y="0"/>
                                </a:ln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98568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3" y="3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966600"/>
                            <a:ext cx="3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3" y="2"/>
                                </a:move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96660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96660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4" y="4"/>
                                </a:move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96660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01340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149652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50148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483120"/>
                            <a:ext cx="72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48716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4928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032480"/>
                            <a:ext cx="113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00404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2" y="3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956880"/>
                            <a:ext cx="113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">
                                <a:moveTo>
                                  <a:pt x="2" y="2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496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01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501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49652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36972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40920"/>
                            <a:ext cx="72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148716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36000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1051560"/>
                            <a:ext cx="123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">
                                <a:moveTo>
                                  <a:pt x="0" y="0"/>
                                </a:move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02312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2" y="3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985680"/>
                            <a:ext cx="123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">
                                <a:moveTo>
                                  <a:pt x="3" y="1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928440"/>
                            <a:ext cx="10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0" y="0"/>
                                </a:moveTo>
                                <a:lnTo>
                                  <a:pt x="11" y="1"/>
                                </a:lnTo>
                                <a:lnTo>
                                  <a:pt x="1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9093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880920"/>
                            <a:ext cx="123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">
                                <a:moveTo>
                                  <a:pt x="0" y="0"/>
                                </a:move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862200"/>
                            <a:ext cx="75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">
                                <a:moveTo>
                                  <a:pt x="2" y="3"/>
                                </a:move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805320"/>
                            <a:ext cx="12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13" y="4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1496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369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69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369720"/>
                            <a:ext cx="53208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9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56" y="11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369720"/>
                            <a:ext cx="53208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9">
                                <a:moveTo>
                                  <a:pt x="0" y="0"/>
                                </a:moveTo>
                                <a:lnTo>
                                  <a:pt x="56" y="119"/>
                                </a:lnTo>
                                <a:lnTo>
                                  <a:pt x="55" y="1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369720"/>
                            <a:ext cx="53208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9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55" y="119"/>
                                </a:lnTo>
                                <a:lnTo>
                                  <a:pt x="56" y="119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369720"/>
                            <a:ext cx="52272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9">
                                <a:moveTo>
                                  <a:pt x="55" y="0"/>
                                </a:moveTo>
                                <a:lnTo>
                                  <a:pt x="54" y="0"/>
                                </a:lnTo>
                                <a:lnTo>
                                  <a:pt x="0" y="119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369720"/>
                            <a:ext cx="52272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9">
                                <a:moveTo>
                                  <a:pt x="55" y="0"/>
                                </a:moveTo>
                                <a:lnTo>
                                  <a:pt x="1" y="119"/>
                                </a:lnTo>
                                <a:lnTo>
                                  <a:pt x="0" y="119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369720"/>
                            <a:ext cx="53208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9">
                                <a:moveTo>
                                  <a:pt x="56" y="0"/>
                                </a:moveTo>
                                <a:lnTo>
                                  <a:pt x="55" y="0"/>
                                </a:lnTo>
                                <a:lnTo>
                                  <a:pt x="0" y="119"/>
                                </a:lnTo>
                                <a:lnTo>
                                  <a:pt x="1" y="119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92844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3" y="3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89964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3" y="3"/>
                                </a:move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8996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89964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5"/>
                                </a:moveTo>
                                <a:lnTo>
                                  <a:pt x="3" y="6"/>
                                </a:lnTo>
                                <a:lnTo>
                                  <a:pt x="1" y="6"/>
                                </a:lnTo>
                                <a:lnTo>
                                  <a:pt x="0" y="5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9964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95688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91872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2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3" y="3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9475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24.75pt;margin-top:24.6pt;width:364.55pt;height:135.05pt" coordorigin="495,492" coordsize="7291,2701">
                <v:rect id="shape_0" ID="AutoShape 10" stroked="f" o:allowincell="f" style="position:absolute;left:495;top:492;width:7290;height:270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Group 212" style="position:absolute;left:495;top:492;width:7277;height:2687">
                  <v:rect id="shape_0" ID="Rectangle 12" fillcolor="white" stroked="t" o:allowincell="f" style="position:absolute;left:495;top:492;width:7276;height:2686;mso-wrap-style:none;v-text-anchor:middle">
                    <v:fill o:detectmouseclick="t" type="solid" color2="black"/>
                    <v:stroke color="white" joinstyle="miter" endcap="flat"/>
                    <w10:wrap type="topAndBottom"/>
                  </v:rect>
                  <v:shape id="shape_0" ID="Freeform 13" path="m0,14l0,0l0,0e" stroked="t" o:allowincell="f" style="position:absolute;left:1003;top:774;width:0;height:20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" path="m0,14l0,0l0,0e" stroked="t" o:allowincell="f" style="position:absolute;left:3468;top:774;width:0;height:20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" path="m0,0l172,0l172,0e" stroked="t" o:allowincell="f" style="position:absolute;left:943;top:803;width:2569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" coordsize="4,2" path="m4,0l0,2l0,2e" stroked="t" o:allowincell="f" style="position:absolute;left:973;top:788;width:58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" coordsize="3,2" path="m0,2l3,0l3,0e" stroked="t" o:allowincell="f" style="position:absolute;left:3438;top:788;width:4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" coordsize="7,8" path="m7,1l6,0l5,0l4,0l2,0l1,1l1,2l1,2l1,3l2,3l4,4l5,4l6,5l6,5l5,7l4,7l3,8l1,8l0,7l0,7l0,7e" stroked="t" o:allowincell="f" style="position:absolute;left:2183;top:655;width:10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line id="shape_0" from="1003,1011" to="1003,1011" ID="Line 19" stroked="t" o:allowincell="f" style="position:absolute">
                    <v:stroke color="blue" joinstyle="miter" endcap="flat"/>
                    <v:fill o:detectmouseclick="t" on="false"/>
                    <w10:wrap type="topAndBottom"/>
                  </v:line>
                  <v:line id="shape_0" from="3468,1011" to="3468,1011" ID="Line 20" stroked="t" o:allowincell="f" style="position:absolute">
                    <v:stroke color="blue" joinstyle="miter" endcap="flat"/>
                    <v:fill o:detectmouseclick="t" on="false"/>
                    <w10:wrap type="topAndBottom"/>
                  </v:line>
                  <v:line id="shape_0" from="3468,803" to="3468,803" ID="Line 21" stroked="t" o:allowincell="f" style="position:absolute">
                    <v:stroke color="blue" joinstyle="miter" endcap="flat"/>
                    <v:fill o:detectmouseclick="t" on="false"/>
                    <w10:wrap type="topAndBottom"/>
                  </v:line>
                  <v:shape id="shape_0" ID="Freeform 22" coordsize="83,15" path="m82,15l83,14l0,0l82,15xe" fillcolor="red" stroked="f" o:allowincell="f" style="position:absolute;left:2228;top:1071;width:1239;height:221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23" coordsize="83,15" path="m83,15l0,1l0,0l83,15xe" fillcolor="red" stroked="f" o:allowincell="f" style="position:absolute;left:2228;top:1056;width:1239;height:221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24" coordsize="83,16" path="m82,16l83,15l0,0l0,1l82,16e" stroked="t" o:allowincell="f" style="position:absolute;left:2228;top:1056;width:1239;height:236;mso-wrap-style:none;v-text-anchor:middle">
                    <v:fill o:detectmouseclick="t" on="false"/>
                    <v:stroke color="red" joinstyle="round" endcap="flat"/>
                    <w10:wrap type="topAndBottom"/>
                  </v:shape>
                  <v:shape id="shape_0" ID="Freeform 25" coordsize="195,1" path="m0,0l0,1l195,0l0,0xe" fillcolor="red" stroked="f" o:allowincell="f" style="position:absolute;left:734;top:2837;width:2912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26" coordsize="195,1" path="m0,1l195,0l195,1l0,1xe" fillcolor="red" stroked="f" o:allowincell="f" style="position:absolute;left:734;top:2837;width:2912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27" stroked="t" o:allowincell="f" style="position:absolute;left:734;top:2837;width:2912;height:13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28" path="m0,0l0,0l0,123l0,0xe" fillcolor="red" stroked="f" o:allowincell="f" style="position:absolute;left:1003;top:1011;width:0;height:182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29" fillcolor="red" stroked="f" o:allowincell="f" style="position:absolute;left:1003;top:1011;width:13;height:1825;mso-wrap-style:none;v-text-anchor:middle">
                    <v:fill o:detectmouseclick="t" type="solid" color2="aqua"/>
                    <v:stroke color="#3465a4" joinstyle="round" endcap="flat"/>
                    <w10:wrap type="topAndBottom"/>
                  </v:rect>
                  <v:rect id="shape_0" ID="Rectangle 30" stroked="t" o:allowincell="f" style="position:absolute;left:1003;top:1011;width:13;height:1825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31" coordsize="1,119" path="m1,0l0,0l1,119l1,0xe" fillcolor="red" stroked="f" o:allowincell="f" style="position:absolute;left:2228;top:1071;width:13;height:176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32" coordsize="1,119" path="m0,0l1,119l0,119l0,0xe" fillcolor="red" stroked="f" o:allowincell="f" style="position:absolute;left:2228;top:1071;width:13;height:176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33" stroked="t" o:allowincell="f" style="position:absolute;left:2228;top:1071;width:13;height:1765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34" coordsize="1,1" path="m0,0l1,1l1,1e" stroked="t" o:allowincell="f" style="position:absolute;left:928;top:297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35" path="m0,0l2,0l2,0e" stroked="t" o:allowincell="f" style="position:absolute;left:913;top:3001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36" coordsize="2,4" path="m2,0l2,3l2,3l1,4l0,4l0,4e" stroked="t" o:allowincell="f" style="position:absolute;left:913;top:3001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37" coordsize="5,1" path="m0,0l1,1l1,1l2,1l3,1l3,1l4,1l5,1l5,1e" stroked="t" o:allowincell="f" style="position:absolute;left:943;top:3045;width:7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38" path="m0,0l0,0l4,0l4,0e" stroked="t" o:allowincell="f" style="position:absolute;left:958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39" coordsize="2,4" path="m2,0l1,4l0,4l0,4e" stroked="t" o:allowincell="f" style="position:absolute;left:988;top:2986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0" coordsize="2,6" path="m1,0l2,0l2,1l2,2l1,4l1,6l0,6l0,6e" stroked="t" o:allowincell="f" style="position:absolute;left:958;top:2956;width:28;height:8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1" coordsize="3,8" path="m1,0l1,1l1,1l1,8l1,2l0,2l3,2l3,2e" stroked="t" o:allowincell="f" style="position:absolute;left:1062;top:2956;width:4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2" coordsize="2,4" path="m2,0l2,2l1,2l0,4l0,4e" stroked="t" o:allowincell="f" style="position:absolute;left:1047;top:2986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3" coordsize="2,2" path="m0,0l2,1l2,1l1,2l1,2e" stroked="t" o:allowincell="f" style="position:absolute;left:1077;top:3001;width:28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4" coordsize="1,2" path="m0,0l1,2l1,1l1,2l1,2e" stroked="t" o:allowincell="f" style="position:absolute;left:1122;top:2956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5" path="m0,0l4,0l3,0l3,0l3,0e" stroked="t" o:allowincell="f" style="position:absolute;left:1107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6" coordsize="4,1" path="m0,0l4,0l3,0l3,1l3,1e" stroked="t" o:allowincell="f" style="position:absolute;left:1107;top:3015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7" coordsize="5,5" path="m2,0l2,5l0,5l5,5l5,5l4,5l4,5e" stroked="t" o:allowincell="f" style="position:absolute;left:1092;top:2986;width:73;height:7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8" coordsize="5,8" path="m2,0l3,1l3,1l3,8l3,5l0,5l5,5l5,5l5,2l5,2l0,2l0,2l0,5l0,5e" stroked="t" o:allowincell="f" style="position:absolute;left:2078;top:2956;width:7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49" coordsize="4,8" path="m2,0l2,1l2,1l2,8l2,2l0,2l4,2l4,2e" stroked="t" o:allowincell="f" style="position:absolute;left:2198;top:2956;width:58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0" coordsize="2,4" path="m2,0l1,2l1,2l0,4l0,4e" stroked="t" o:allowincell="f" style="position:absolute;left:2198;top:2986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1" coordsize="1,2" path="m0,0l1,1l1,1l1,2l1,2e" stroked="t" o:allowincell="f" style="position:absolute;left:2228;top:3001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2" coordsize="1,2" path="m0,0l1,2l1,1l0,2l0,2e" stroked="t" o:allowincell="f" style="position:absolute;left:2273;top:2956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3" path="m0,0l4,0l3,0l3,0l3,0e" stroked="t" o:allowincell="f" style="position:absolute;left:2258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4" coordsize="3,1" path="m0,0l3,0l3,0l2,1l3,1e" stroked="t" o:allowincell="f" style="position:absolute;left:2258;top:3015;width:4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5" coordsize="5,5" path="m2,0l2,5l0,5l5,5l4,5l4,5l4,5e" stroked="t" o:allowincell="f" style="position:absolute;left:2243;top:2986;width:73;height:7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56" coordsize="82,16" path="m0,15l0,16l82,0l0,15xe" fillcolor="red" stroked="f" o:allowincell="f" style="position:absolute;left:1003;top:1056;width:1224;height:23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57" coordsize="82,16" path="m0,16l82,0l82,1l0,16xe" fillcolor="red" stroked="f" o:allowincell="f" style="position:absolute;left:1003;top:1056;width:1224;height:23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58" coordsize="82,16" path="m0,15l0,16l82,1l82,0l0,15e" stroked="t" o:allowincell="f" style="position:absolute;left:1003;top:1056;width:1224;height:236;mso-wrap-style:none;v-text-anchor:middle">
                    <v:fill o:detectmouseclick="t" on="false"/>
                    <v:stroke color="red" joinstyle="round" endcap="flat"/>
                    <w10:wrap type="topAndBottom"/>
                  </v:shape>
                  <v:shape id="shape_0" ID="Freeform 59" coordsize="7,1" path="m1,0l1,1l0,0l7,0l7,0l7,0l7,0e" stroked="t" o:allowincell="f" style="position:absolute;left:1077;top:1011;width:10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0" coordsize="5,7" path="m2,0l2,1l2,0l0,5l5,7l5,7l5,7l5,7e" stroked="t" o:allowincell="f" style="position:absolute;left:1107;top:981;width:7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1" coordsize="5,6" path="m5,0l5,2l4,3l4,4l3,5l2,5l0,6l0,6e" stroked="t" o:allowincell="f" style="position:absolute;left:1077;top:1011;width:73;height:8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2" coordsize="3,8" path="m2,0l3,0l3,5l3,5l2,6l2,6l1,7l1,7l0,8l0,8e" stroked="t" o:allowincell="f" style="position:absolute;left:1227;top:981;width:4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3" coordsize="3,7" path="m0,0l1,0l1,7l1,7l2,7l3,7l3,6l3,6e" stroked="t" o:allowincell="f" style="position:absolute;left:1286;top:981;width:4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4" coordsize="3,7" path="m1,0l2,1l1,1l1,6l1,3l0,3l3,3l1,3l1,6l0,7l2,6l2,6e" stroked="t" o:allowincell="f" style="position:absolute;left:1361;top:981;width:4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5" coordsize="4,3" path="m2,0l2,0l2,0l2,3l2,1l0,1l4,1l4,1l4,1l4,1e" stroked="t" o:allowincell="f" style="position:absolute;left:1406;top:981;width:58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6" coordsize="1,1" path="m0,0l1,1l1,1e" stroked="t" o:allowincell="f" style="position:absolute;left:1406;top:101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7" coordsize="1,1" path="m1,0l0,1l0,1e" stroked="t" o:allowincell="f" style="position:absolute;left:1451;top:101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8" path="m0,0l6,0l5,0l5,0l5,0e" stroked="t" o:allowincell="f" style="position:absolute;left:1391;top:1026;width:8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69" coordsize="4,4" path="m0,0l0,0l0,4l0,3l4,3l4,4l4,0l4,0l0,0l0,0e" stroked="t" o:allowincell="f" style="position:absolute;left:1406;top:1041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70" coordsize="2,2" path="m0,0l0,2l0,1l2,1l2,2l2,0l2,0l0,0l0,0e" stroked="t" o:allowincell="f" style="position:absolute;left:1421;top:1056;width:28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71" coordsize="1,119" path="m1,0l0,0l1,119l1,0xe" fillcolor="red" stroked="f" o:allowincell="f" style="position:absolute;left:6367;top:1071;width:13;height:176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72" coordsize="1,119" path="m0,0l1,119l0,119l0,0xe" fillcolor="red" stroked="f" o:allowincell="f" style="position:absolute;left:6367;top:1071;width:13;height:176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73" stroked="t" o:allowincell="f" style="position:absolute;left:6367;top:1071;width:13;height:1765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74" coordsize="1,119" path="m1,0l0,0l1,119l1,0xe" fillcolor="red" stroked="f" o:allowincell="f" style="position:absolute;left:7189;top:1071;width:13;height:176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75" coordsize="1,119" path="m0,0l1,119l0,119l0,0xe" fillcolor="red" stroked="f" o:allowincell="f" style="position:absolute;left:7189;top:1071;width:13;height:176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76" stroked="t" o:allowincell="f" style="position:absolute;left:7189;top:1071;width:13;height:1765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77" coordsize="1,123" path="m1,0l0,0l1,123l1,0xe" fillcolor="red" stroked="f" o:allowincell="f" style="position:absolute;left:3453;top:1011;width:13;height:182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78" coordsize="1,123" path="m0,0l1,123l0,123l0,0xe" fillcolor="red" stroked="f" o:allowincell="f" style="position:absolute;left:3453;top:1011;width:13;height:1825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79" stroked="t" o:allowincell="f" style="position:absolute;left:3453;top:1011;width:13;height:1825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80" coordsize="1,105" path="m1,0l0,0l1,105l1,0xe" fillcolor="red" stroked="f" o:allowincell="f" style="position:absolute;left:5246;top:1278;width:13;height:1557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81" coordsize="1,105" path="m0,0l1,105l0,105l0,0xe" fillcolor="red" stroked="f" o:allowincell="f" style="position:absolute;left:5246;top:1278;width:13;height:1557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82" stroked="t" o:allowincell="f" style="position:absolute;left:5246;top:1278;width:13;height:1557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83" coordsize="1,105" path="m1,0l0,0l1,105l1,0xe" fillcolor="red" stroked="f" o:allowincell="f" style="position:absolute;left:4409;top:1278;width:13;height:1557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84" coordsize="1,105" path="m0,0l1,105l0,105l0,0xe" fillcolor="red" stroked="f" o:allowincell="f" style="position:absolute;left:4409;top:1278;width:13;height:1557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85" stroked="t" o:allowincell="f" style="position:absolute;left:4409;top:1278;width:13;height:1557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86" coordsize="84,1" path="m0,0l0,1l84,0l0,0xe" fillcolor="red" stroked="f" o:allowincell="f" style="position:absolute;left:6203;top:2837;width:1254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87" coordsize="84,1" path="m0,1l84,0l84,1l0,1xe" fillcolor="red" stroked="f" o:allowincell="f" style="position:absolute;left:6203;top:2837;width:1254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88" stroked="t" o:allowincell="f" style="position:absolute;left:6203;top:2837;width:1254;height:13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89" coordsize="83,1" path="m0,0l0,1l83,0l0,0xe" fillcolor="red" stroked="f" o:allowincell="f" style="position:absolute;left:4275;top:2837;width:1239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90" coordsize="83,1" path="m0,1l83,0l83,1l0,1xe" fillcolor="red" stroked="f" o:allowincell="f" style="position:absolute;left:4275;top:2837;width:1239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91" stroked="t" o:allowincell="f" style="position:absolute;left:4275;top:2837;width:1239;height:13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92" coordsize="1,1" path="m0,0l1,1l1,1e" stroked="t" o:allowincell="f" style="position:absolute;left:3393;top:297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3" path="m0,0l1,0l1,0e" stroked="t" o:allowincell="f" style="position:absolute;left:3378;top:3001;width:1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4" coordsize="2,4" path="m2,0l2,3l2,3l1,4l0,4l0,4e" stroked="t" o:allowincell="f" style="position:absolute;left:3378;top:3001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5" coordsize="5,1" path="m0,0l0,1l1,1l2,1l2,1l3,1l4,1l5,1l5,1e" stroked="t" o:allowincell="f" style="position:absolute;left:3408;top:3045;width:7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6" path="m0,0l1,0l4,0l4,0e" stroked="t" o:allowincell="f" style="position:absolute;left:3408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7" coordsize="1,4" path="m1,0l1,4l0,4l0,4e" stroked="t" o:allowincell="f" style="position:absolute;left:3453;top:2986;width:1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8" coordsize="2,6" path="m1,0l2,0l2,1l1,2l1,4l1,6l0,6l0,6e" stroked="t" o:allowincell="f" style="position:absolute;left:3423;top:2956;width:28;height:8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9" coordsize="4,8" path="m2,0l2,1l2,1l2,8l2,2l0,2l4,2l4,2e" stroked="t" o:allowincell="f" style="position:absolute;left:3513;top:2956;width:58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0" coordsize="2,4" path="m2,0l1,2l1,2l0,4l0,4e" stroked="t" o:allowincell="f" style="position:absolute;left:3513;top:2986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1" coordsize="1,2" path="m0,0l1,1l1,1l1,2l1,2e" stroked="t" o:allowincell="f" style="position:absolute;left:3543;top:3001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2" coordsize="1,2" path="m0,0l1,2l1,1l0,2l0,2e" stroked="t" o:allowincell="f" style="position:absolute;left:3588;top:2956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3" path="m0,0l4,0l3,0l3,0l3,0e" stroked="t" o:allowincell="f" style="position:absolute;left:3573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4" coordsize="3,1" path="m0,0l3,0l3,0l2,1l2,1e" stroked="t" o:allowincell="f" style="position:absolute;left:3573;top:3015;width:4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5" coordsize="5,5" path="m2,0l2,5l0,5l5,5l4,5l4,5l4,5e" stroked="t" o:allowincell="f" style="position:absolute;left:3558;top:2986;width:73;height:7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6" path="m0,0l0,1l0,1e" stroked="t" o:allowincell="f" style="position:absolute;left:4454;top:2971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7" path="m0,0l1,0l1,0e" stroked="t" o:allowincell="f" style="position:absolute;left:4439;top:3001;width:1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8" coordsize="2,4" path="m2,0l2,3l1,3l1,4l0,4l0,4e" stroked="t" o:allowincell="f" style="position:absolute;left:4439;top:3001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9" coordsize="5,1" path="m0,0l0,1l1,1l2,1l2,1l3,1l4,1l5,1l5,1e" stroked="t" o:allowincell="f" style="position:absolute;left:4469;top:3045;width:7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0" path="m0,0l1,0l4,0l4,0e" stroked="t" o:allowincell="f" style="position:absolute;left:4469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1" coordsize="1,4" path="m1,0l1,4l0,4l0,4e" stroked="t" o:allowincell="f" style="position:absolute;left:4514;top:2986;width:1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2" coordsize="2,6" path="m1,0l2,0l1,1l1,2l1,4l0,6l0,6l0,6e" stroked="t" o:allowincell="f" style="position:absolute;left:4484;top:2956;width:28;height:8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3" coordsize="3,8" path="m2,0l2,1l2,1l2,8l2,2l0,2l3,2l3,2e" stroked="t" o:allowincell="f" style="position:absolute;left:4574;top:2956;width:4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4" coordsize="2,4" path="m2,0l1,2l1,2l0,4l0,4e" stroked="t" o:allowincell="f" style="position:absolute;left:4574;top:2986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5" coordsize="1,2" path="m0,0l1,1l1,1l1,2l1,2e" stroked="t" o:allowincell="f" style="position:absolute;left:4604;top:3001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6" coordsize="1,2" path="m0,0l0,2l1,1l0,2l0,2e" stroked="t" o:allowincell="f" style="position:absolute;left:4649;top:2956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7" path="m0,0l3,0l3,0l3,0l3,0e" stroked="t" o:allowincell="f" style="position:absolute;left:4634;top:2986;width:4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8" coordsize="3,1" path="m0,0l3,0l3,0l2,1l2,1e" stroked="t" o:allowincell="f" style="position:absolute;left:4634;top:3015;width:4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9" coordsize="5,5" path="m2,0l2,5l0,5l5,5l4,5l4,5l4,5e" stroked="t" o:allowincell="f" style="position:absolute;left:4619;top:2986;width:73;height:7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0" path="m1,0l0,0l0,0l6,0l6,0l6,0l6,0e" stroked="t" o:allowincell="f" style="position:absolute;left:4723;top:2986;width:8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1" coordsize="5,8" path="m3,0l4,0l3,1l3,4l1,4l5,4l5,3l5,5l4,5l3,6l2,7l0,8l0,8e" stroked="t" o:allowincell="f" style="position:absolute;left:4723;top:2956;width:7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2" coordsize="5,4" path="m0,0l0,1l2,2l3,3l4,3l5,3l4,4l4,4e" stroked="t" o:allowincell="f" style="position:absolute;left:4753;top:3015;width:7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3" coordsize="3,1" path="m1,1l0,0l3,0l3,0e" stroked="t" o:allowincell="f" style="position:absolute;left:4858;top:2986;width:4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4" coordsize="1,8" path="m0,0l1,1l1,8l0,7l0,7e" stroked="t" o:allowincell="f" style="position:absolute;left:4873;top:2956;width:1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5" coordsize="2,2" path="m1,2l0,1l2,0l2,0e" stroked="t" o:allowincell="f" style="position:absolute;left:4858;top:3015;width:28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6" coordsize="1,2" path="m0,0l1,1l1,2l1,2e" stroked="t" o:allowincell="f" style="position:absolute;left:4918;top:2956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7" path="m0,0l1,0l1,0e" stroked="t" o:allowincell="f" style="position:absolute;left:4903;top:2971;width:1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8" coordsize="1,1" path="m1,0l0,1l0,1e" stroked="t" o:allowincell="f" style="position:absolute;left:4932;top:297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9" path="m0,0l0,0l0,1l0,1e" stroked="t" o:allowincell="f" style="position:absolute;left:4903;top:2986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0" path="m0,0l4,0l4,0e" stroked="t" o:allowincell="f" style="position:absolute;left:4903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1" path="m0,0l0,1l0,1e" stroked="t" o:allowincell="f" style="position:absolute;left:4962;top:2986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2" path="m0,0l0,2l0,2e" stroked="t" o:allowincell="f" style="position:absolute;left:4918;top:2986;width:0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3" path="m0,0l2,0l2,0e" stroked="t" o:allowincell="f" style="position:absolute;left:4918;top:3001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4" path="m0,0l0,2l0,2e" stroked="t" o:allowincell="f" style="position:absolute;left:4947;top:2986;width:0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5" path="m0,0l2,0l2,0e" stroked="t" o:allowincell="f" style="position:absolute;left:4918;top:3015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6" coordsize="4,1" path="m4,0l4,0l0,1l0,1e" stroked="t" o:allowincell="f" style="position:absolute;left:4903;top:3015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7" path="m0,0l4,0l3,0l3,0l3,0e" stroked="t" o:allowincell="f" style="position:absolute;left:4903;top:3030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8" path="m0,0l5,0l5,0l5,0l5,0l5,0e" stroked="t" o:allowincell="f" style="position:absolute;left:4888;top:3045;width:7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9" coordsize="1,4" path="m1,0l1,4l0,3l0,3e" stroked="t" o:allowincell="f" style="position:absolute;left:4918;top:3015;width:1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0" coordsize="3,8" path="m0,2l3,2l2,2l2,0l2,8l2,0l1,0l2,1l2,1e" stroked="t" o:allowincell="f" style="position:absolute;left:5007;top:2956;width:4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1" coordsize="1,3" path="m1,0l0,3l0,3e" stroked="t" o:allowincell="f" style="position:absolute;left:5007;top:2986;width:13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2" coordsize="1,1" path="m0,0l1,1l1,1e" stroked="t" o:allowincell="f" style="position:absolute;left:5037;top:300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3" coordsize="5,2" path="m1,0l2,1l1,0l1,2l1,1l0,1l5,1l3,1l3,2l3,0l2,0l3,0l3,0e" stroked="t" o:allowincell="f" style="position:absolute;left:5052;top:2956;width:7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4" coordsize="2,3" path="m0,0l0,3l0,3l2,3l2,3l2,0l2,1l0,1l0,1e" stroked="t" o:allowincell="f" style="position:absolute;left:5067;top:2986;width:28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5" path="m0,0l2,0l2,0e" stroked="t" o:allowincell="f" style="position:absolute;left:5067;top:3001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6" coordsize="4,1" path="m0,1l4,1l4,0l4,1l4,1e" stroked="t" o:allowincell="f" style="position:absolute;left:5052;top:3030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7" coordsize="2,3" path="m2,0l2,1l2,1l1,2l0,2l0,3l0,3e" stroked="t" o:allowincell="f" style="position:absolute;left:5052;top:3030;width:28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8" coordsize="3,2" path="m0,0l1,0l1,1l2,1l3,2l3,2e" stroked="t" o:allowincell="f" style="position:absolute;left:5082;top:3045;width:4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9" coordsize="4,4" path="m0,0l4,0l3,0l3,4l3,2l0,2l4,2l4,2e" stroked="t" o:allowincell="f" style="position:absolute;left:5157;top:2971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0" coordsize="1,4" path="m1,0l1,2l1,3l1,3l0,4l0,4e" stroked="t" o:allowincell="f" style="position:absolute;left:5157;top:2971;width:1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1" coordsize="1,3" path="m0,0l1,0l1,0l1,3l1,3e" stroked="t" o:allowincell="f" style="position:absolute;left:5216;top:2971;width:13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2" coordsize="1,5" path="m1,0l1,1l1,1l1,5l0,5l0,5e" stroked="t" o:allowincell="f" style="position:absolute;left:5231;top:2956;width:13;height:7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3" coordsize="7,2" path="m3,0l4,0l4,0l4,2l0,2l7,2l6,2l6,2l6,2e" stroked="t" o:allowincell="f" style="position:absolute;left:5157;top:3030;width:10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4" path="m0,0l5,0l4,0l4,0l4,0e" stroked="t" o:allowincell="f" style="position:absolute;left:5172;top:3045;width:7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5" coordsize="5,8" path="m2,0l3,1l3,1l3,8l3,5l0,5l5,5l5,5l5,2l5,3l0,3l0,2l0,5l0,5e" stroked="t" o:allowincell="f" style="position:absolute;left:6397;top:2956;width:73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6" coordsize="3,7" path="m1,0l1,0l1,0l1,7l1,2l0,2l3,2l3,2e" stroked="t" o:allowincell="f" style="position:absolute;left:6531;top:2971;width:4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7" coordsize="2,3" path="m2,0l2,1l1,2l0,3l0,3e" stroked="t" o:allowincell="f" style="position:absolute;left:6516;top:3001;width:28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8" coordsize="2,2" path="m0,0l2,2l2,1l1,2l1,2e" stroked="t" o:allowincell="f" style="position:absolute;left:6546;top:3001;width:28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9" coordsize="1,1" path="m0,0l1,1l1,1l1,1l1,1e" stroked="t" o:allowincell="f" style="position:absolute;left:6591;top:297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0" coordsize="4,1" path="m0,1l4,1l3,0l3,0l3,0e" stroked="t" o:allowincell="f" style="position:absolute;left:6576;top:2986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1" coordsize="4,1" path="m0,1l4,1l3,0l3,1l3,1e" stroked="t" o:allowincell="f" style="position:absolute;left:6576;top:3015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2" coordsize="5,6" path="m3,0l3,6l0,6l5,6l5,5l4,5l4,5e" stroked="t" o:allowincell="f" style="position:absolute;left:6561;top:2986;width:73;height:8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3" coordsize="7,1" path="m1,0l1,1l0,0l7,0l7,0l6,0l6,0e" stroked="t" o:allowincell="f" style="position:absolute;left:6666;top:2986;width:10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4" coordsize="5,7" path="m2,0l3,0l3,0l3,3l0,3l4,3l5,3l4,4l4,5l2,6l1,6l0,7l0,7e" stroked="t" o:allowincell="f" style="position:absolute;left:6681;top:2971;width:7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5" coordsize="5,4" path="m0,0l1,1l2,2l3,3l5,4l5,4l4,4l4,4e" stroked="t" o:allowincell="f" style="position:absolute;left:6696;top:3015;width:7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6" path="m0,0l0,0l2,0l2,0e" stroked="t" o:allowincell="f" style="position:absolute;left:6815;top:3001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7" coordsize="1,7" path="m1,0l1,0l1,7l0,7l0,7e" stroked="t" o:allowincell="f" style="position:absolute;left:6815;top:2971;width:1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8" coordsize="2,2" path="m0,2l0,2l2,0l2,0e" stroked="t" o:allowincell="f" style="position:absolute;left:6815;top:3015;width:28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9" path="m0,0l0,1l0,2l0,2e" stroked="t" o:allowincell="f" style="position:absolute;left:6875;top:2956;width:0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0" coordsize="1,1" path="m0,0l1,1l1,1e" stroked="t" o:allowincell="f" style="position:absolute;left:6845;top:297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1" coordsize="1,1" path="m1,0l0,1l0,1e" stroked="t" o:allowincell="f" style="position:absolute;left:6890;top:297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2" path="m0,0l0,0l0,1l0,1e" stroked="t" o:allowincell="f" style="position:absolute;left:6845;top:2986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3" path="m0,0l4,0l4,0e" stroked="t" o:allowincell="f" style="position:absolute;left:6845;top:2986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4" coordsize="1,1" path="m1,0l0,1l0,1e" stroked="t" o:allowincell="f" style="position:absolute;left:6905;top:2986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5" path="m0,0l0,1l0,1e" stroked="t" o:allowincell="f" style="position:absolute;left:6860;top:3001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6" path="m0,0l2,0l2,0e" stroked="t" o:allowincell="f" style="position:absolute;left:6860;top:3001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7" path="m0,0l0,1l0,1e" stroked="t" o:allowincell="f" style="position:absolute;left:6890;top:3001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8" path="m0,0l2,0l2,0e" stroked="t" o:allowincell="f" style="position:absolute;left:6860;top:3015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9" coordsize="4,1" path="m4,0l4,1l0,1l0,1e" stroked="t" o:allowincell="f" style="position:absolute;left:6845;top:3015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0" coordsize="4,1" path="m0,1l4,1l4,0l3,1l3,1e" stroked="t" o:allowincell="f" style="position:absolute;left:6845;top:3030;width:58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1" coordsize="5,1" path="m0,1l5,1l4,0l4,0l4,0l4,0e" stroked="t" o:allowincell="f" style="position:absolute;left:6845;top:3045;width:7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2" coordsize="1,3" path="m1,0l1,3l0,3l0,3e" stroked="t" o:allowincell="f" style="position:absolute;left:6860;top:3030;width:13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3" coordsize="2,8" path="m0,2l2,2l1,2l1,1l1,8l1,1l1,0l1,1l1,1e" stroked="t" o:allowincell="f" style="position:absolute;left:6965;top:2956;width:28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4" coordsize="1,3" path="m1,0l0,3l0,3e" stroked="t" o:allowincell="f" style="position:absolute;left:6965;top:3001;width:13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5" coordsize="1,1" path="m0,0l1,1l1,1e" stroked="t" o:allowincell="f" style="position:absolute;left:6980;top:300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6" coordsize="5,2" path="m1,0l2,1l2,1l2,2l2,2l0,2l5,2l3,2l3,2l3,1l3,1l3,1l3,1e" stroked="t" o:allowincell="f" style="position:absolute;left:6995;top:2956;width:7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7" coordsize="3,3" path="m0,0l0,3l0,3l3,3l3,3l3,0l3,1l0,1l0,1e" stroked="t" o:allowincell="f" style="position:absolute;left:7009;top:2986;width:43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8" path="m0,0l3,0l3,0e" stroked="t" o:allowincell="f" style="position:absolute;left:7009;top:3015;width:4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9" path="m0,0l5,0l5,0l4,0l4,0e" stroked="t" o:allowincell="f" style="position:absolute;left:6995;top:3045;width:7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0" coordsize="2,3" path="m2,0l2,1l2,1l2,2l1,3l0,3l0,3e" stroked="t" o:allowincell="f" style="position:absolute;left:6995;top:3030;width:28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1" coordsize="3,2" path="m0,0l1,0l1,1l2,2l3,2l3,2e" stroked="t" o:allowincell="f" style="position:absolute;left:7024;top:3045;width:4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2" coordsize="4,4" path="m1,0l4,0l3,0l3,4l3,2l0,2l4,2l4,2e" stroked="t" o:allowincell="f" style="position:absolute;left:7099;top:2971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3" coordsize="2,4" path="m2,0l2,1l1,2l1,3l0,4l0,4e" stroked="t" o:allowincell="f" style="position:absolute;left:7099;top:2986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4" path="m0,0l0,0l0,0l0,2l0,2e" stroked="t" o:allowincell="f" style="position:absolute;left:7174;top:2986;width:0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5" coordsize="2,4" path="m1,0l2,0l1,0l1,4l0,4l0,4e" stroked="t" o:allowincell="f" style="position:absolute;left:7174;top:2971;width:2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6" coordsize="6,3" path="m2,0l3,0l3,0l3,3l0,3l6,3l5,2l5,3l5,3e" stroked="t" o:allowincell="f" style="position:absolute;left:7114;top:3030;width:88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7" path="m0,0l4,0l3,0l3,0l3,0e" stroked="t" o:allowincell="f" style="position:absolute;left:7129;top:3045;width:5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8" coordsize="7,1" path="m0,0l0,1l0,0l7,0l6,0l6,0l6,0e" stroked="t" o:allowincell="f" style="position:absolute;left:3005;top:1011;width:10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9" coordsize="4,7" path="m1,0l1,1l1,0l0,5l4,7l4,7l4,7l4,7e" stroked="t" o:allowincell="f" style="position:absolute;left:3035;top:981;width:58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0" coordsize="5,6" path="m5,0l4,2l4,3l3,4l2,5l1,5l0,6l0,6e" stroked="t" o:allowincell="f" style="position:absolute;left:3005;top:1011;width:73;height:8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1" coordsize="2,8" path="m1,0l2,0l2,5l2,5l2,6l1,6l1,7l0,7l0,8l0,8e" stroked="t" o:allowincell="f" style="position:absolute;left:3154;top:981;width:28;height:117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2" coordsize="3,7" path="m0,0l1,0l1,7l2,7l2,7l3,7l3,6l3,6e" stroked="t" o:allowincell="f" style="position:absolute;left:3199;top:981;width:43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3" coordsize="2,7" path="m1,0l1,1l1,1l1,6l1,3l0,3l2,3l1,3l1,6l0,7l2,6l2,6e" stroked="t" o:allowincell="f" style="position:absolute;left:3289;top:981;width:28;height:10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4" coordsize="5,3" path="m2,0l3,0l2,0l2,3l2,1l0,1l5,1l4,1l4,1l4,1e" stroked="t" o:allowincell="f" style="position:absolute;left:3319;top:981;width:73;height:4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5" path="m0,0l0,1l0,1e" stroked="t" o:allowincell="f" style="position:absolute;left:3334;top:1011;width:0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6" coordsize="1,1" path="m1,0l0,1l0,1e" stroked="t" o:allowincell="f" style="position:absolute;left:3363;top:1011;width:13;height:1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7" path="m0,0l5,0l5,0l4,0l4,0e" stroked="t" o:allowincell="f" style="position:absolute;left:3319;top:1026;width:7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8" coordsize="4,4" path="m0,0l1,0l1,4l1,3l4,3l4,4l4,0l4,0l0,0l0,0e" stroked="t" o:allowincell="f" style="position:absolute;left:3319;top:1041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9" coordsize="1,2" path="m0,0l0,2l0,1l1,1l1,2l1,0l1,0l0,0l0,0e" stroked="t" o:allowincell="f" style="position:absolute;left:3349;top:1056;width:13;height:2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10" path="m0,16l0,0l0,0e" stroked="t" o:allowincell="f" style="position:absolute;left:4409;top:1011;width:0;height:23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11" path="m0,16l0,0l0,0e" stroked="t" o:allowincell="f" style="position:absolute;left:5246;top:1011;width:0;height:23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</v:group>
                <v:shape id="shape_0" ID="Freeform 213" path="m0,0l63,0l63,0e" stroked="t" o:allowincell="f" style="position:absolute;left:4372;top:1044;width:942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4" coordsize="3,2" path="m3,0l0,2l0,2e" stroked="t" o:allowincell="f" style="position:absolute;left:4402;top:1029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5" coordsize="3,2" path="m0,2l3,0l3,0e" stroked="t" o:allowincell="f" style="position:absolute;left:5240;top:1029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6" coordsize="2,8" path="m2,0l0,8l0,8e" stroked="t" o:allowincell="f" style="position:absolute;left:4791;top:894;width:28;height:11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7" coordsize="5,3" path="m0,0l4,0l5,0l5,0l5,1l5,2l4,3l4,3l3,3l3,3e" stroked="t" o:allowincell="f" style="position:absolute;left:4821;top:894;width:73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8" coordsize="6,5" path="m1,0l5,0l6,1l6,1l6,2l6,3l5,4l5,4l3,5l0,5l0,5e" stroked="t" o:allowincell="f" style="position:absolute;left:4791;top:939;width:88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line id="shape_0" from="4417,1282" to="4417,1282" ID="Line 219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5255,1282" to="5255,1282" ID="Line 220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5255,1044" to="5255,1044" ID="Line 221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shape id="shape_0" ID="Freeform 222" coordsize="56,1" path="m0,0l0,1l56,0l0,0xe" fillcolor="red" stroked="f" o:allowincell="f" style="position:absolute;left:4417;top:1282;width:837;height:13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223" coordsize="56,1" path="m0,1l56,0l56,1l0,1xe" fillcolor="red" stroked="f" o:allowincell="f" style="position:absolute;left:4417;top:1282;width:837;height:13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rect id="shape_0" ID="Rectangle 224" stroked="t" o:allowincell="f" style="position:absolute;left:4417;top:1282;width:837;height:13;mso-wrap-style:none;v-text-anchor:middle">
                  <v:fill o:detectmouseclick="t" on="false"/>
                  <v:stroke color="red" joinstyle="miter" endcap="flat"/>
                  <w10:wrap type="topAndBottom"/>
                </v:rect>
                <v:shape id="shape_0" ID="Freeform 225" coordsize="4,6" path="m0,5l1,6l3,6l4,5l0,1l1,0l3,0l4,1l4,1e" stroked="t" o:allowincell="f" style="position:absolute;left:4746;top:1163;width:58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6" path="m0,0l4,0l4,0e" stroked="t" o:allowincell="f" style="position:absolute;left:4836;top:1163;width:5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7" path="m0,0l0,6l0,6e" stroked="t" o:allowincell="f" style="position:absolute;left:4866;top:1163;width:0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8" coordsize="1,6" path="m0,1l1,0l1,6l1,6e" stroked="t" o:allowincell="f" style="position:absolute;left:4926;top:1163;width:13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9" path="m0,0l2,0l2,0e" stroked="t" o:allowincell="f" style="position:absolute;left:4926;top:1253;width: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0" path="m0,0l16,0l16,0e" stroked="t" o:allowincell="f" style="position:absolute;left:5525;top:1282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1" coordsize="12,3" path="m12,3l12,0l0,1l12,3xe" fillcolor="blue" stroked="f" o:allowincell="f" style="position:absolute;left:5345;top:1268;width:178;height:43;mso-wrap-style:none;v-text-anchor:middle">
                  <v:fill o:detectmouseclick="t" type="solid" color2="yellow"/>
                  <v:stroke color="#3465a4" joinstyle="round" endcap="flat"/>
                  <w10:wrap type="topAndBottom"/>
                </v:shape>
                <v:shape id="shape_0" ID="Freeform 232" coordsize="12,3" path="m12,3l12,0l0,1l12,3e" stroked="t" o:allowincell="f" style="position:absolute;left:5345;top:1268;width:17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3" coordsize="4,6" path="m0,6l0,0l3,0l4,1l4,2l3,3l0,3l0,3e" stroked="t" o:allowincell="f" style="position:absolute;left:5570;top:1148;width:58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4" coordsize="1,6" path="m0,1l1,0l1,6l1,6e" stroked="t" o:allowincell="f" style="position:absolute;left:5660;top:1148;width:13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5" path="m0,0l2,0l2,0e" stroked="t" o:allowincell="f" style="position:absolute;left:5660;top:1238;width: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6" path="m0,16l0,0l0,0e" stroked="t" o:allowincell="f" style="position:absolute;left:6393;top:790;width:0;height:237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7" path="m0,16l0,0l0,0e" stroked="t" o:allowincell="f" style="position:absolute;left:7202;top:790;width:0;height:237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8" path="m0,0l62,0l62,0e" stroked="t" o:allowincell="f" style="position:absolute;left:6333;top:820;width:927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9" coordsize="3,3" path="m3,0l0,3l0,3e" stroked="t" o:allowincell="f" style="position:absolute;left:6363;top:805;width:43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0" coordsize="3,3" path="m0,3l3,0l3,0e" stroked="t" o:allowincell="f" style="position:absolute;left:7187;top:805;width:43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1" coordsize="2,8" path="m2,0l0,8l0,8e" stroked="t" o:allowincell="f" style="position:absolute;left:6738;top:671;width:28;height:11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2" coordsize="6,4" path="m0,0l4,0l5,0l5,1l6,1l5,2l5,3l4,3l3,4l3,4e" stroked="t" o:allowincell="f" style="position:absolute;left:6767;top:671;width:88;height:5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3" coordsize="7,4" path="m1,0l5,0l6,0l6,1l7,1l6,3l6,3l5,4l4,4l0,4l0,4e" stroked="t" o:allowincell="f" style="position:absolute;left:6738;top:730;width:103;height:58;mso-wrap-style:none;v-text-anchor:middle">
                  <v:fill o:detectmouseclick="t" on="false"/>
                  <v:stroke color="blue" joinstyle="round" endcap="flat"/>
                  <w10:wrap type="topAndBottom"/>
                </v:shape>
                <v:line id="shape_0" from="6393,1074" to="6393,1074" ID="Line 244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7202,1074" to="7202,1074" ID="Line 245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7202,820" to="7202,820" ID="Line 246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shape id="shape_0" ID="Freeform 247" coordsize="54,1" path="m0,0l0,1l54,0l0,0xe" fillcolor="red" stroked="f" o:allowincell="f" style="position:absolute;left:6393;top:1059;width:807;height:13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248" coordsize="54,1" path="m0,1l54,0l54,1l0,1xe" fillcolor="red" stroked="f" o:allowincell="f" style="position:absolute;left:6393;top:1059;width:807;height:13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rect id="shape_0" ID="Rectangle 249" stroked="t" o:allowincell="f" style="position:absolute;left:6393;top:1059;width:807;height:13;mso-wrap-style:none;v-text-anchor:middle">
                  <v:fill o:detectmouseclick="t" on="false"/>
                  <v:stroke color="red" joinstyle="miter" endcap="flat"/>
                  <w10:wrap type="topAndBottom"/>
                </v:rect>
                <v:shape id="shape_0" ID="Freeform 250" coordsize="4,6" path="m0,5l1,6l3,6l4,5l0,1l1,0l3,0l4,1l4,1e" stroked="t" o:allowincell="f" style="position:absolute;left:6618;top:954;width:58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1" path="m0,0l4,0l4,0e" stroked="t" o:allowincell="f" style="position:absolute;left:6708;top:954;width:5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2" path="m0,0l0,6l0,6e" stroked="t" o:allowincell="f" style="position:absolute;left:6738;top:954;width:0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3" coordsize="1,6" path="m0,1l1,0l1,6l1,6e" stroked="t" o:allowincell="f" style="position:absolute;left:6797;top:954;width:13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4" path="m0,0l2,0l2,0e" stroked="t" o:allowincell="f" style="position:absolute;left:6797;top:1044;width: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5" coordsize="3,4" path="m2,4l1,4l0,3l0,1l1,0l2,0l3,1l3,3l2,4l2,4e" stroked="t" o:allowincell="f" style="position:absolute;left:6857;top:984;width:43;height:5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6" coordsize="1,1" path="m0,0l1,1l1,1e" stroked="t" o:allowincell="f" style="position:absolute;left:6902;top:1029;width:1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7" coordsize="13,3" path="m13,3l13,0l0,2l13,3xe" fillcolor="blue" stroked="f" o:allowincell="f" style="position:absolute;left:7277;top:1044;width:193;height:43;mso-wrap-style:none;v-text-anchor:middle">
                  <v:fill o:detectmouseclick="t" type="solid" color2="yellow"/>
                  <v:stroke color="#3465a4" joinstyle="round" endcap="flat"/>
                  <w10:wrap type="topAndBottom"/>
                </v:shape>
                <v:shape id="shape_0" ID="Freeform 258" coordsize="13,3" path="m13,3l13,0l0,2l13,3e" stroked="t" o:allowincell="f" style="position:absolute;left:7277;top:1044;width:193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9" path="m0,0l16,0l16,0e" stroked="t" o:allowincell="f" style="position:absolute;left:7471;top:1074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0" coordsize="4,6" path="m0,6l0,0l3,0l4,1l4,2l3,3l0,3l0,3e" stroked="t" o:allowincell="f" style="position:absolute;left:7486;top:924;width:58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1" coordsize="1,6" path="m0,1l1,0l1,6l1,6e" stroked="t" o:allowincell="f" style="position:absolute;left:7576;top:924;width:13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2" path="m0,0l2,0l2,0e" stroked="t" o:allowincell="f" style="position:absolute;left:7576;top:1014;width: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3" coordsize="3,4" path="m2,4l1,4l0,3l0,1l1,0l2,0l3,1l3,3l2,4l2,4e" stroked="t" o:allowincell="f" style="position:absolute;left:7651;top:954;width:43;height:5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4" coordsize="1,1" path="m0,0l1,1l1,1e" stroked="t" o:allowincell="f" style="position:absolute;left:7696;top:999;width:1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5" path="m16,0l0,0l0,0e" stroked="t" o:allowincell="f" style="position:absolute;left:704;top:2849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6" path="m16,0l0,0l0,0e" stroked="t" o:allowincell="f" style="position:absolute;left:704;top:1282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7" path="m0,110l0,0l0,0e" stroked="t" o:allowincell="f" style="position:absolute;left:764;top:1253;width:0;height:164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8" coordsize="3,2" path="m0,0l3,2l3,2e" stroked="t" o:allowincell="f" style="position:absolute;left:734;top:2834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9" coordsize="3,2" path="m3,2l0,0l0,0e" stroked="t" o:allowincell="f" style="position:absolute;left:734;top:1268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0" coordsize="12,1" path="m0,0l12,1l12,1e" stroked="t" o:allowincell="f" style="position:absolute;left:524;top:2118;width:178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1" coordsize="8,3" path="m2,3l1,2l0,2l0,1l1,0l2,0l8,1l8,1e" stroked="t" o:allowincell="f" style="position:absolute;left:584;top:2073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2" coordsize="12,2" path="m2,2l2,2l0,0l12,2l12,2e" stroked="t" o:allowincell="f" style="position:absolute;left:524;top:1999;width:178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line id="shape_0" from="1004,2849" to="1004,2849" ID="Line 273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shape id="shape_0" ID="Freeform 274" path="m0,0l31,0l31,0e" stroked="t" o:allowincell="f" style="position:absolute;left:2291;top:2849;width:46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5" path="m0,0l31,0l31,0e" stroked="t" o:allowincell="f" style="position:absolute;left:2291;top:1282;width:46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6" path="m0,110l0,0l0,0e" stroked="t" o:allowincell="f" style="position:absolute;left:2710;top:1253;width:0;height:164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7" coordsize="12,2" path="m0,0l12,2l12,2e" stroked="t" o:allowincell="f" style="position:absolute;left:2441;top:2178;width:178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8" coordsize="8,3" path="m3,3l1,2l0,1l0,1l1,0l3,0l8,1l8,1e" stroked="t" o:allowincell="f" style="position:absolute;left:2501;top:2148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79" coordsize="12,2" path="m2,2l2,1l0,0l12,2l12,2e" stroked="t" o:allowincell="f" style="position:absolute;left:2441;top:2073;width:178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0" coordsize="3,2" path="m0,0l3,2l3,2e" stroked="t" o:allowincell="f" style="position:absolute;left:2680;top:2834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1" coordsize="3,2" path="m3,2l0,0l0,0e" stroked="t" o:allowincell="f" style="position:absolute;left:2680;top:1268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2" path="m0,0l31,0l31,0e" stroked="t" o:allowincell="f" style="position:absolute;left:2291;top:1282;width:46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3" path="m0,0l31,0l31,0e" stroked="t" o:allowincell="f" style="position:absolute;left:2291;top:1074;width:46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4" path="m0,20l0,0l0,0e" stroked="t" o:allowincell="f" style="position:absolute;left:2710;top:1029;width:0;height:297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5" coordsize="12,1" path="m0,0l12,1l12,1e" stroked="t" o:allowincell="f" style="position:absolute;left:2441;top:1253;width:178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6" coordsize="8,3" path="m3,3l1,2l0,1l0,0l1,0l3,0l8,0l8,0e" stroked="t" o:allowincell="f" style="position:absolute;left:2501;top:1223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7" coordsize="12,5" path="m3,3l2,3l1,3l1,2l0,2l0,1l1,0l1,0l2,0l4,0l5,0l7,1l12,5l12,1l12,1e" stroked="t" o:allowincell="f" style="position:absolute;left:2441;top:1133;width:178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8" coordsize="3,2" path="m0,0l3,2l3,2e" stroked="t" o:allowincell="f" style="position:absolute;left:2680;top:1268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89" coordsize="3,2" path="m3,2l0,0l0,0e" stroked="t" o:allowincell="f" style="position:absolute;left:2680;top:1059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0" path="m16,0l0,0l0,0e" stroked="t" o:allowincell="f" style="position:absolute;left:704;top:1282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1" path="m16,0l0,0l0,0e" stroked="t" o:allowincell="f" style="position:absolute;left:704;top:1014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2" path="m0,23l0,0l0,0e" stroked="t" o:allowincell="f" style="position:absolute;left:764;top:984;width:0;height:342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3" coordsize="12,1" path="m0,0l12,1l12,1e" stroked="t" o:allowincell="f" style="position:absolute;left:524;top:1208;width:178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4" coordsize="8,3" path="m2,3l0,2l0,2l0,1l0,1l2,0l8,1l8,1e" stroked="t" o:allowincell="f" style="position:absolute;left:584;top:1163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5" coordsize="12,5" path="m0,3l0,0l4,2l4,2l5,1l6,1l7,1l9,1l10,1l12,2l12,3l12,4l12,5l11,5l10,5l10,5e" stroked="t" o:allowincell="f" style="position:absolute;left:524;top:1074;width:178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6" coordsize="3,2" path="m0,0l3,2l3,2e" stroked="t" o:allowincell="f" style="position:absolute;left:734;top:1268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7" coordsize="3,2" path="m3,2l0,0l0,0e" stroked="t" o:allowincell="f" style="position:absolute;left:734;top:999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98" coordsize="57,105" path="m1,0l0,0l57,105l1,0xe" fillcolor="red" stroked="f" o:allowincell="f" style="position:absolute;left:4417;top:1282;width:852;height:1565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299" coordsize="57,105" path="m0,0l57,105l56,105l0,0xe" fillcolor="red" stroked="f" o:allowincell="f" style="position:absolute;left:4417;top:1282;width:852;height:1565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00" coordsize="57,105" path="m1,0l0,0l56,105l57,105l1,0e" stroked="t" o:allowincell="f" style="position:absolute;left:4417;top:1282;width:852;height:1565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ID="Freeform 301" coordsize="56,105" path="m56,0l55,0l0,105l56,0xe" fillcolor="red" stroked="f" o:allowincell="f" style="position:absolute;left:4432;top:1282;width:837;height:1565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02" coordsize="56,105" path="m56,0l1,105l0,105l56,0xe" fillcolor="red" stroked="f" o:allowincell="f" style="position:absolute;left:4417;top:1282;width:837;height:1565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03" coordsize="57,105" path="m57,0l56,0l0,105l1,105l57,0e" stroked="t" o:allowincell="f" style="position:absolute;left:4417;top:1282;width:852;height:1565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ID="Freeform 304" coordsize="4,3" path="m0,3l3,3l4,2l4,1l3,0l1,0l1,0e" stroked="t" o:allowincell="f" style="position:absolute;left:4911;top:2044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05" coordsize="4,2" path="m3,2l4,1l4,0l3,0l0,0l0,0e" stroked="t" o:allowincell="f" style="position:absolute;left:4911;top:2014;width:58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06" path="m0,0l0,5l0,5e" stroked="t" o:allowincell="f" style="position:absolute;left:4926;top:2014;width:0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07" coordsize="4,5" path="m4,4l3,5l1,5l0,4l0,0l1,0l3,0l4,0l4,0e" stroked="t" o:allowincell="f" style="position:absolute;left:5001;top:2014;width:58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08" coordsize="2,5" path="m0,0l2,0l2,5l2,5e" stroked="t" o:allowincell="f" style="position:absolute;left:5091;top:2014;width:28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09" path="m0,0l3,0l3,0e" stroked="t" o:allowincell="f" style="position:absolute;left:5091;top:2088;width: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0" path="m15,0l0,0l0,0e" stroked="t" o:allowincell="f" style="position:absolute;left:4148;top:2849;width:22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1" path="m15,0l0,0l0,0e" stroked="t" o:allowincell="f" style="position:absolute;left:4148;top:1282;width:22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2" path="m0,110l0,0l0,0e" stroked="t" o:allowincell="f" style="position:absolute;left:4207;top:1253;width:0;height:164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3" coordsize="3,2" path="m0,0l3,2l3,2e" stroked="t" o:allowincell="f" style="position:absolute;left:4177;top:2834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4" coordsize="3,2" path="m3,2l0,0l0,0e" stroked="t" o:allowincell="f" style="position:absolute;left:4177;top:1268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5" coordsize="12,1" path="m0,0l12,1l12,1e" stroked="t" o:allowincell="f" style="position:absolute;left:3968;top:2118;width:178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6" coordsize="8,3" path="m2,3l0,2l0,2l0,1l0,0l2,0l8,1l8,1e" stroked="t" o:allowincell="f" style="position:absolute;left:4028;top:2073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17" coordsize="12,2" path="m2,2l1,2l0,0l12,2l12,2e" stroked="t" o:allowincell="f" style="position:absolute;left:3968;top:1999;width:178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line id="shape_0" from="4417,2849" to="4417,2849" ID="Line 318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4417,1282" to="4417,1282" ID="Line 319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4207,1282" to="4207,1282" ID="Line 320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shape id="shape_0" ID="Freeform 321" path="m16,0l0,0l0,0e" stroked="t" o:allowincell="f" style="position:absolute;left:6094;top:2849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2" path="m16,0l0,0l0,0e" stroked="t" o:allowincell="f" style="position:absolute;left:6094;top:1074;width:23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3" path="m0,125l0,0l0,0e" stroked="t" o:allowincell="f" style="position:absolute;left:6139;top:1029;width:0;height:1864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4" coordsize="3,2" path="m0,0l3,2l3,2e" stroked="t" o:allowincell="f" style="position:absolute;left:6124;top:2834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5" coordsize="3,2" path="m3,2l0,0l0,0e" stroked="t" o:allowincell="f" style="position:absolute;left:6124;top:1059;width:43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6" coordsize="13,1" path="m0,0l13,1l13,1e" stroked="t" o:allowincell="f" style="position:absolute;left:5899;top:2148;width:19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7" coordsize="8,3" path="m2,3l0,2l0,2l0,1l0,1l2,0l8,1l8,1e" stroked="t" o:allowincell="f" style="position:absolute;left:5974;top:2103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8" coordsize="13,1" path="m3,1l2,1l0,0l13,1l13,1e" stroked="t" o:allowincell="f" style="position:absolute;left:5899;top:2044;width:19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29" coordsize="11,1" path="m0,0l11,1l11,1e" stroked="t" o:allowincell="f" style="position:absolute;left:5929;top:1954;width:16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30" path="m0,5l0,0l0,0e" stroked="t" o:allowincell="f" style="position:absolute;left:6019;top:1924;width:0;height:7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31" coordsize="13,1" path="m0,0l13,1l13,1e" stroked="t" o:allowincell="f" style="position:absolute;left:5899;top:1879;width:19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32" coordsize="8,3" path="m2,3l0,2l0,1l0,0l0,0l2,0l8,0l8,0e" stroked="t" o:allowincell="f" style="position:absolute;left:5974;top:1850;width:11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33" coordsize="13,4" path="m3,3l3,3l2,3l1,2l0,2l0,1l1,0l2,0l3,0l4,0l5,0l7,1l13,4l13,1l13,1e" stroked="t" o:allowincell="f" style="position:absolute;left:5899;top:1760;width:193;height:58;mso-wrap-style:none;v-text-anchor:middle">
                  <v:fill o:detectmouseclick="t" on="false"/>
                  <v:stroke color="blue" joinstyle="round" endcap="flat"/>
                  <w10:wrap type="topAndBottom"/>
                </v:shape>
                <v:line id="shape_0" from="6393,2849" to="6393,2849" ID="Line 334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6393,1074" to="6393,1074" ID="Line 335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6139,1074" to="6139,1074" ID="Line 336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shape id="shape_0" ID="Freeform 337" coordsize="56,119" path="m1,0l0,0l56,119l1,0xe" fillcolor="red" stroked="f" o:allowincell="f" style="position:absolute;left:6378;top:1074;width:837;height:1774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38" coordsize="56,119" path="m0,0l56,119l55,119l0,0xe" fillcolor="red" stroked="f" o:allowincell="f" style="position:absolute;left:6378;top:1074;width:837;height:1774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39" coordsize="56,119" path="m1,0l0,0l55,119l56,119l1,0e" stroked="t" o:allowincell="f" style="position:absolute;left:6378;top:1074;width:837;height:1774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ID="Freeform 340" coordsize="55,119" path="m55,0l54,0l0,119l55,0xe" fillcolor="red" stroked="f" o:allowincell="f" style="position:absolute;left:6393;top:1074;width:822;height:1774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41" coordsize="55,119" path="m55,0l1,119l0,119l55,0xe" fillcolor="red" stroked="f" o:allowincell="f" style="position:absolute;left:6378;top:1074;width:822;height:1774;mso-wrap-style:none;v-text-anchor:middle">
                  <v:fill o:detectmouseclick="t" type="solid" color2="aqua"/>
                  <v:stroke color="#3465a4" joinstyle="round" endcap="flat"/>
                  <w10:wrap type="topAndBottom"/>
                </v:shape>
                <v:shape id="shape_0" ID="Freeform 342" coordsize="56,119" path="m56,0l55,0l0,119l1,119l56,0e" stroked="t" o:allowincell="f" style="position:absolute;left:6378;top:1074;width:837;height:1774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ID="Freeform 343" coordsize="4,3" path="m0,3l3,3l4,2l4,1l3,0l1,0l1,0e" stroked="t" o:allowincell="f" style="position:absolute;left:6872;top:1954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44" coordsize="4,3" path="m3,3l4,2l4,1l3,0l0,0l0,0e" stroked="t" o:allowincell="f" style="position:absolute;left:6872;top:1909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45" path="m0,0l0,6l0,6e" stroked="t" o:allowincell="f" style="position:absolute;left:6887;top:1909;width:0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46" coordsize="4,6" path="m4,5l3,6l1,6l0,5l0,1l1,0l3,0l4,1l4,1e" stroked="t" o:allowincell="f" style="position:absolute;left:6962;top:1909;width:58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47" coordsize="1,6" path="m0,1l1,0l1,6l1,6e" stroked="t" o:allowincell="f" style="position:absolute;left:7052;top:1909;width:13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48" path="m0,0l2,0l2,0e" stroked="t" o:allowincell="f" style="position:absolute;left:7052;top:1999;width: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49" coordsize="3,4" path="m2,4l1,4l0,3l0,1l1,0l2,0l3,1l3,3l2,4l2,4e" stroked="t" o:allowincell="f" style="position:absolute;left:7112;top:1939;width:43;height:5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350" coordsize="1,1" path="m0,0l1,1l1,1e" stroked="t" o:allowincell="f" style="position:absolute;left:7157;top:1984;width:13;height:13;mso-wrap-style:none;v-text-anchor:middle">
                  <v:fill o:detectmouseclick="t" on="false"/>
                  <v:stroke color="blue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已知条件：</w:t>
      </w: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跨度 </w:t>
      </w:r>
      <w:r>
        <w:rPr>
          <w:rFonts w:cs="宋体;SimSun" w:ascii="宋体;SimSun" w:hAnsi="宋体;SimSun"/>
          <w:sz w:val="24"/>
          <w:szCs w:val="24"/>
        </w:rPr>
        <w:t>Span</w:t>
        <w:tab/>
        <w:tab/>
        <w:tab/>
        <w:tab/>
        <w:t>[/S]</w:t>
        <w:tab/>
        <w:t>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柱距 </w:t>
      </w:r>
      <w:r>
        <w:rPr>
          <w:rFonts w:cs="宋体;SimSun" w:ascii="宋体;SimSun" w:hAnsi="宋体;SimSun"/>
          <w:sz w:val="24"/>
          <w:szCs w:val="24"/>
        </w:rPr>
        <w:t>Bay</w:t>
        <w:tab/>
        <w:tab/>
        <w:tab/>
        <w:tab/>
        <w:t>[/B]</w:t>
        <w:tab/>
        <w:t>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边柱高  </w:t>
      </w:r>
      <w:r>
        <w:rPr>
          <w:rFonts w:cs="宋体;SimSun" w:ascii="宋体;SimSun" w:hAnsi="宋体;SimSun"/>
          <w:sz w:val="24"/>
          <w:szCs w:val="24"/>
        </w:rPr>
        <w:t>h1</w:t>
        <w:tab/>
        <w:tab/>
        <w:tab/>
        <w:tab/>
        <w:t>[/h1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爬坡高  </w:t>
      </w:r>
      <w:r>
        <w:rPr>
          <w:rFonts w:cs="宋体;SimSun" w:ascii="宋体;SimSun" w:hAnsi="宋体;SimSun"/>
          <w:sz w:val="24"/>
          <w:szCs w:val="24"/>
        </w:rPr>
        <w:t>h2</w:t>
        <w:tab/>
        <w:tab/>
        <w:tab/>
        <w:tab/>
        <w:t>[/h2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女儿墙高</w:t>
      </w:r>
      <w:r>
        <w:rPr>
          <w:rFonts w:cs="宋体;SimSun" w:ascii="宋体;SimSun" w:hAnsi="宋体;SimSun"/>
          <w:sz w:val="24"/>
          <w:szCs w:val="24"/>
        </w:rPr>
        <w:t>h3</w:t>
        <w:tab/>
        <w:tab/>
        <w:tab/>
        <w:t>[/h3]</w:t>
        <w:tab/>
        <w:t>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基本风压 </w:t>
      </w:r>
      <w:r>
        <w:rPr>
          <w:rFonts w:cs="宋体;SimSun" w:ascii="宋体;SimSun" w:hAnsi="宋体;SimSun"/>
          <w:sz w:val="24"/>
          <w:szCs w:val="24"/>
        </w:rPr>
        <w:t>w0</w:t>
        <w:tab/>
        <w:tab/>
        <w:tab/>
        <w:t>[/w0]</w:t>
        <w:tab/>
        <w:t>kg/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风荷载计算：</w:t>
      </w: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设计风压 </w:t>
      </w:r>
      <w:r>
        <w:rPr>
          <w:rFonts w:cs="宋体;SimSun" w:ascii="宋体;SimSun" w:hAnsi="宋体;SimSun"/>
          <w:sz w:val="24"/>
          <w:szCs w:val="24"/>
        </w:rPr>
        <w:t>w</w:t>
        <w:tab/>
        <w:t>=(w0*1.1)*ms*mz*bz*1.4</w:t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>=(w0*1.1)*1.0*0.8*1.0</w:t>
        <w:tab/>
        <w:tab/>
        <w:tab/>
        <w:t>[/w]</w:t>
        <w:tab/>
        <w:t>kg/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cs="宋体;SimSun" w:ascii="宋体;SimSun" w:hAnsi="宋体;SimSun"/>
          <w:b/>
          <w:sz w:val="24"/>
          <w:szCs w:val="24"/>
        </w:rPr>
        <w:t xml:space="preserve">. ST1 </w:t>
      </w:r>
      <w:r>
        <w:rPr>
          <w:rFonts w:ascii="宋体;SimSun" w:hAnsi="宋体;SimSun" w:cs="宋体;SimSun"/>
          <w:b/>
          <w:sz w:val="24"/>
          <w:szCs w:val="24"/>
        </w:rPr>
        <w:t>梁计算：</w:t>
      </w: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ST1</w:t>
      </w:r>
      <w:r>
        <w:rPr>
          <w:rFonts w:ascii="宋体;SimSun" w:hAnsi="宋体;SimSun" w:cs="宋体;SimSun"/>
          <w:sz w:val="24"/>
          <w:szCs w:val="24"/>
        </w:rPr>
        <w:t xml:space="preserve">梁受力 </w:t>
      </w:r>
      <w:r>
        <w:rPr>
          <w:rFonts w:cs="宋体;SimSun" w:ascii="宋体;SimSun" w:hAnsi="宋体;SimSun"/>
          <w:sz w:val="24"/>
          <w:szCs w:val="24"/>
        </w:rPr>
        <w:t>P1</w:t>
        <w:tab/>
        <w:t>=w*(S/4)*(h1/2+h3)</w:t>
        <w:tab/>
        <w:tab/>
        <w:tab/>
        <w:t>[/P1]</w:t>
        <w:tab/>
        <w:t>kg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选取</w:t>
      </w:r>
      <w:r>
        <w:rPr>
          <w:rFonts w:cs="宋体;SimSun" w:ascii="宋体;SimSun" w:hAnsi="宋体;SimSun"/>
          <w:sz w:val="24"/>
          <w:szCs w:val="24"/>
        </w:rPr>
        <w:t>ST1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ab/>
        <w:t>[/C18]</w:t>
        <w:tab/>
      </w:r>
      <w:r>
        <w:rPr>
          <w:rFonts w:ascii="宋体;SimSun" w:hAnsi="宋体;SimSun" w:cs="宋体;SimSun"/>
          <w:sz w:val="24"/>
          <w:szCs w:val="24"/>
        </w:rPr>
        <w:t>电焊钢管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面积 </w:t>
      </w:r>
      <w:r>
        <w:rPr>
          <w:rFonts w:cs="宋体;SimSun" w:ascii="宋体;SimSun" w:hAnsi="宋体;SimSun"/>
          <w:sz w:val="24"/>
          <w:szCs w:val="24"/>
        </w:rPr>
        <w:t>A1</w:t>
        <w:tab/>
        <w:tab/>
        <w:tab/>
        <w:tab/>
        <w:t>[/A1]</w:t>
        <w:tab/>
        <w:t>c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回转半径 </w:t>
      </w:r>
      <w:r>
        <w:rPr>
          <w:rFonts w:cs="宋体;SimSun" w:ascii="宋体;SimSun" w:hAnsi="宋体;SimSun"/>
          <w:sz w:val="24"/>
          <w:szCs w:val="24"/>
        </w:rPr>
        <w:t>r1</w:t>
        <w:tab/>
        <w:tab/>
        <w:tab/>
        <w:tab/>
        <w:t>[/I1]</w:t>
        <w:tab/>
        <w:t>c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长细比 </w:t>
      </w:r>
      <w:r>
        <w:rPr>
          <w:rFonts w:cs="宋体;SimSun" w:ascii="宋体;SimSun" w:hAnsi="宋体;SimSun"/>
          <w:sz w:val="24"/>
          <w:szCs w:val="24"/>
        </w:rPr>
        <w:t>l</w:t>
        <w:tab/>
        <w:tab/>
        <w:tab/>
        <w:tab/>
        <w:t>[/x]</w:t>
        <w:tab/>
        <w:t>[/G21]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查表得稳定系数 </w:t>
      </w:r>
      <w:r>
        <w:rPr>
          <w:rFonts w:cs="宋体;SimSun" w:ascii="宋体;SimSun" w:hAnsi="宋体;SimSun"/>
          <w:sz w:val="24"/>
          <w:szCs w:val="24"/>
        </w:rPr>
        <w:t>j</w:t>
        <w:tab/>
        <w:tab/>
        <w:tab/>
        <w:tab/>
        <w:t>[/F22]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  <w:t>ST1</w:t>
      </w:r>
      <w:r>
        <w:rPr>
          <w:rFonts w:ascii="宋体;SimSun" w:hAnsi="宋体;SimSun" w:cs="宋体;SimSun"/>
          <w:sz w:val="24"/>
          <w:szCs w:val="24"/>
        </w:rPr>
        <w:t xml:space="preserve">梁受压力 </w:t>
      </w:r>
      <w:r>
        <w:rPr>
          <w:rFonts w:cs="宋体;SimSun" w:ascii="宋体;SimSun" w:hAnsi="宋体;SimSun"/>
          <w:sz w:val="24"/>
          <w:szCs w:val="24"/>
        </w:rPr>
        <w:t>s</w:t>
        <w:tab/>
        <w:t>=P1/(j*A1)</w:t>
        <w:tab/>
        <w:tab/>
        <w:tab/>
        <w:t>[/F23]</w:t>
        <w:tab/>
        <w:t>N/m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[/F24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连接螺栓型号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[/F25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单端螺栓数目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[/F26]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螺栓抗剪强度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[/F27]</w:t>
        <w:tab/>
        <w:t>kg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[/F28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cs="宋体;SimSun" w:ascii="宋体;SimSun" w:hAnsi="宋体;SimSun"/>
          <w:b/>
          <w:sz w:val="24"/>
          <w:szCs w:val="24"/>
        </w:rPr>
        <w:t xml:space="preserve">. ST1a </w:t>
      </w:r>
      <w:r>
        <w:rPr>
          <w:rFonts w:ascii="宋体;SimSun" w:hAnsi="宋体;SimSun" w:cs="宋体;SimSun"/>
          <w:b/>
          <w:sz w:val="24"/>
          <w:szCs w:val="24"/>
        </w:rPr>
        <w:t>梁计算：</w:t>
      </w: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ST1</w:t>
      </w:r>
      <w:r>
        <w:rPr>
          <w:rFonts w:ascii="宋体;SimSun" w:hAnsi="宋体;SimSun" w:cs="宋体;SimSun"/>
          <w:sz w:val="24"/>
          <w:szCs w:val="24"/>
        </w:rPr>
        <w:t xml:space="preserve">梁受力 </w:t>
      </w:r>
      <w:r>
        <w:rPr>
          <w:rFonts w:cs="宋体;SimSun" w:ascii="宋体;SimSun" w:hAnsi="宋体;SimSun"/>
          <w:sz w:val="24"/>
          <w:szCs w:val="24"/>
        </w:rPr>
        <w:t>P1a</w:t>
        <w:tab/>
        <w:t>=w*S*((h1+h3)/2))</w:t>
        <w:tab/>
        <w:tab/>
        <w:tab/>
        <w:t>[/P1a]</w:t>
        <w:tab/>
        <w:t>kg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选取</w:t>
      </w:r>
      <w:r>
        <w:rPr>
          <w:rFonts w:cs="宋体;SimSun" w:ascii="宋体;SimSun" w:hAnsi="宋体;SimSun"/>
          <w:sz w:val="24"/>
          <w:szCs w:val="24"/>
        </w:rPr>
        <w:t>ST1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ab/>
        <w:t>[/C32]</w:t>
        <w:tab/>
      </w:r>
      <w:r>
        <w:rPr>
          <w:rFonts w:ascii="宋体;SimSun" w:hAnsi="宋体;SimSun" w:cs="宋体;SimSun"/>
          <w:sz w:val="24"/>
          <w:szCs w:val="24"/>
        </w:rPr>
        <w:t>电焊钢管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面积 </w:t>
      </w:r>
      <w:r>
        <w:rPr>
          <w:rFonts w:cs="宋体;SimSun" w:ascii="宋体;SimSun" w:hAnsi="宋体;SimSun"/>
          <w:sz w:val="24"/>
          <w:szCs w:val="24"/>
        </w:rPr>
        <w:t>A1a</w:t>
        <w:tab/>
        <w:tab/>
        <w:tab/>
        <w:tab/>
        <w:t>[/A1a]</w:t>
        <w:tab/>
        <w:t>c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回转半径 </w:t>
      </w:r>
      <w:r>
        <w:rPr>
          <w:rFonts w:cs="宋体;SimSun" w:ascii="宋体;SimSun" w:hAnsi="宋体;SimSun"/>
          <w:sz w:val="24"/>
          <w:szCs w:val="24"/>
        </w:rPr>
        <w:t>r1</w:t>
        <w:tab/>
        <w:tab/>
        <w:tab/>
        <w:tab/>
        <w:t>[/F34]</w:t>
        <w:tab/>
        <w:t>c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长细比 </w:t>
      </w:r>
      <w:r>
        <w:rPr>
          <w:rFonts w:cs="宋体;SimSun" w:ascii="宋体;SimSun" w:hAnsi="宋体;SimSun"/>
          <w:sz w:val="24"/>
          <w:szCs w:val="24"/>
        </w:rPr>
        <w:t>l</w:t>
        <w:tab/>
        <w:tab/>
        <w:tab/>
        <w:tab/>
        <w:t>[/F35]</w:t>
        <w:tab/>
        <w:t>[/G35]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查表得稳定系数 </w:t>
      </w:r>
      <w:r>
        <w:rPr>
          <w:rFonts w:cs="宋体;SimSun" w:ascii="宋体;SimSun" w:hAnsi="宋体;SimSun"/>
          <w:sz w:val="24"/>
          <w:szCs w:val="24"/>
        </w:rPr>
        <w:t>j</w:t>
        <w:tab/>
        <w:tab/>
        <w:tab/>
        <w:tab/>
        <w:t>[/F36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ST1</w:t>
      </w:r>
      <w:r>
        <w:rPr>
          <w:rFonts w:ascii="宋体;SimSun" w:hAnsi="宋体;SimSun" w:cs="宋体;SimSun"/>
          <w:sz w:val="24"/>
          <w:szCs w:val="24"/>
        </w:rPr>
        <w:t xml:space="preserve">梁受压力 </w:t>
      </w:r>
      <w:r>
        <w:rPr>
          <w:rFonts w:cs="宋体;SimSun" w:ascii="宋体;SimSun" w:hAnsi="宋体;SimSun"/>
          <w:sz w:val="24"/>
          <w:szCs w:val="24"/>
        </w:rPr>
        <w:t>s</w:t>
        <w:tab/>
        <w:t>=P1a/(j*A1a)</w:t>
        <w:tab/>
        <w:tab/>
        <w:tab/>
        <w:t>[/F37]</w:t>
        <w:tab/>
        <w:t>N/m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[/F38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连接螺栓型号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[/F39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单端螺栓数目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[/F40]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螺栓抗剪强度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[/F41]</w:t>
        <w:tab/>
        <w:t>kg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[/F42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斜撑</w:t>
      </w:r>
      <w:r>
        <w:rPr>
          <w:rFonts w:cs="宋体;SimSun" w:ascii="宋体;SimSun" w:hAnsi="宋体;SimSun"/>
          <w:b/>
          <w:sz w:val="24"/>
          <w:szCs w:val="24"/>
        </w:rPr>
        <w:t>BC1</w:t>
      </w:r>
      <w:r>
        <w:rPr>
          <w:rFonts w:ascii="宋体;SimSun" w:hAnsi="宋体;SimSun" w:cs="宋体;SimSun"/>
          <w:b/>
          <w:sz w:val="24"/>
          <w:szCs w:val="24"/>
        </w:rPr>
        <w:t>计算</w:t>
      </w:r>
      <w:r>
        <w:rPr>
          <w:rFonts w:cs="宋体;SimSun" w:ascii="宋体;SimSun" w:hAnsi="宋体;SimSun"/>
          <w:b/>
          <w:sz w:val="24"/>
          <w:szCs w:val="24"/>
        </w:rPr>
        <w:t>:</w:t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斜撑受拉力 </w:t>
      </w:r>
      <w:r>
        <w:rPr>
          <w:rFonts w:cs="宋体;SimSun" w:ascii="宋体;SimSun" w:hAnsi="宋体;SimSun"/>
          <w:sz w:val="24"/>
          <w:szCs w:val="24"/>
        </w:rPr>
        <w:t>F1</w:t>
        <w:tab/>
        <w:t>=P1*(sqrt(h1^2+B^2)/B)</w:t>
        <w:tab/>
        <w:tab/>
        <w:tab/>
        <w:t>[/F1]</w:t>
        <w:tab/>
        <w:t>kg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选取斜撑为</w:t>
      </w:r>
      <w:r>
        <w:rPr>
          <w:rFonts w:cs="宋体;SimSun" w:ascii="宋体;SimSun" w:hAnsi="宋体;SimSun"/>
          <w:sz w:val="24"/>
          <w:szCs w:val="24"/>
        </w:rPr>
        <w:tab/>
        <w:t>[/C46]</w:t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面积 </w:t>
      </w:r>
      <w:r>
        <w:rPr>
          <w:rFonts w:cs="宋体;SimSun" w:ascii="宋体;SimSun" w:hAnsi="宋体;SimSun"/>
          <w:sz w:val="24"/>
          <w:szCs w:val="24"/>
        </w:rPr>
        <w:t>A2</w:t>
        <w:tab/>
        <w:tab/>
        <w:tab/>
        <w:tab/>
        <w:t>[/A2]</w:t>
        <w:tab/>
        <w:t>c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外回转半径 </w:t>
      </w:r>
      <w:r>
        <w:rPr>
          <w:rFonts w:cs="宋体;SimSun" w:ascii="宋体;SimSun" w:hAnsi="宋体;SimSun"/>
          <w:sz w:val="24"/>
          <w:szCs w:val="24"/>
        </w:rPr>
        <w:t>ra</w:t>
        <w:tab/>
        <w:tab/>
        <w:tab/>
        <w:tab/>
        <w:t>[/F48]</w:t>
        <w:tab/>
        <w:t>c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外长细比 </w:t>
      </w:r>
      <w:r>
        <w:rPr>
          <w:rFonts w:cs="宋体;SimSun" w:ascii="宋体;SimSun" w:hAnsi="宋体;SimSun"/>
          <w:sz w:val="24"/>
          <w:szCs w:val="24"/>
        </w:rPr>
        <w:t>l</w:t>
        <w:tab/>
        <w:t>=0.5*sqrt(B^2+h1^2)/ra</w:t>
        <w:tab/>
        <w:tab/>
        <w:tab/>
        <w:t>[/F49]</w:t>
        <w:tab/>
        <w:t>[/G49]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内回转半径 </w:t>
      </w:r>
      <w:r>
        <w:rPr>
          <w:rFonts w:cs="宋体;SimSun" w:ascii="宋体;SimSun" w:hAnsi="宋体;SimSun"/>
          <w:sz w:val="24"/>
          <w:szCs w:val="24"/>
        </w:rPr>
        <w:t>rb</w:t>
        <w:tab/>
        <w:tab/>
        <w:tab/>
        <w:tab/>
        <w:t>[/F50]</w:t>
        <w:tab/>
        <w:t>c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内长细比 </w:t>
      </w:r>
      <w:r>
        <w:rPr>
          <w:rFonts w:cs="宋体;SimSun" w:ascii="宋体;SimSun" w:hAnsi="宋体;SimSun"/>
          <w:sz w:val="24"/>
          <w:szCs w:val="24"/>
        </w:rPr>
        <w:t>l</w:t>
        <w:tab/>
        <w:t>=0.5*sqrt(B^2+h1^2)/rb</w:t>
        <w:tab/>
        <w:tab/>
        <w:tab/>
        <w:t>[/F51]</w:t>
        <w:tab/>
        <w:t>[/G51]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杆件拉应力</w:t>
      </w:r>
      <w:r>
        <w:rPr>
          <w:rFonts w:cs="宋体;SimSun" w:ascii="宋体;SimSun" w:hAnsi="宋体;SimSun"/>
          <w:sz w:val="24"/>
          <w:szCs w:val="24"/>
        </w:rPr>
        <w:t>s</w:t>
        <w:tab/>
        <w:tab/>
        <w:tab/>
        <w:tab/>
        <w:t>[/F52]</w:t>
        <w:tab/>
        <w:t>N/mm2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[/F53]</w:t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斜撑</w:t>
      </w:r>
      <w:r>
        <w:rPr>
          <w:rFonts w:cs="宋体;SimSun" w:ascii="宋体;SimSun" w:hAnsi="宋体;SimSun"/>
          <w:b/>
          <w:sz w:val="24"/>
          <w:szCs w:val="24"/>
        </w:rPr>
        <w:t>BC1a</w:t>
      </w:r>
      <w:r>
        <w:rPr>
          <w:rFonts w:ascii="宋体;SimSun" w:hAnsi="宋体;SimSun" w:cs="宋体;SimSun"/>
          <w:b/>
          <w:sz w:val="24"/>
          <w:szCs w:val="24"/>
        </w:rPr>
        <w:t>计算</w:t>
      </w:r>
      <w:r>
        <w:rPr>
          <w:rFonts w:cs="宋体;SimSun" w:ascii="宋体;SimSun" w:hAnsi="宋体;SimSun"/>
          <w:b/>
          <w:sz w:val="24"/>
          <w:szCs w:val="24"/>
        </w:rPr>
        <w:t>:</w:t>
        <w:tab/>
        <w:tab/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斜撑受拉力 </w:t>
      </w:r>
      <w:r>
        <w:rPr>
          <w:rFonts w:cs="宋体;SimSun" w:ascii="宋体;SimSun" w:hAnsi="宋体;SimSun"/>
          <w:sz w:val="24"/>
          <w:szCs w:val="24"/>
        </w:rPr>
        <w:t>F1a</w:t>
        <w:tab/>
        <w:t>=P1a*(sqrt((h1+h2)^2+B^2)/B)</w:t>
        <w:tab/>
        <w:tab/>
        <w:tab/>
        <w:t>[/F1a]</w:t>
        <w:tab/>
        <w:t>kg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选取斜撑为</w:t>
      </w:r>
      <w:r>
        <w:rPr>
          <w:rFonts w:cs="宋体;SimSun" w:ascii="宋体;SimSun" w:hAnsi="宋体;SimSun"/>
          <w:sz w:val="24"/>
          <w:szCs w:val="24"/>
        </w:rPr>
        <w:tab/>
        <w:t>[/C57]</w:t>
        <w:tab/>
        <w:tab/>
        <w:tab/>
        <w:tab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面积 </w:t>
      </w:r>
      <w:r>
        <w:rPr>
          <w:rFonts w:cs="宋体;SimSun" w:ascii="宋体;SimSun" w:hAnsi="宋体;SimSun"/>
          <w:sz w:val="24"/>
          <w:szCs w:val="24"/>
        </w:rPr>
        <w:t>A2a</w:t>
        <w:tab/>
        <w:tab/>
        <w:tab/>
        <w:tab/>
        <w:t>[/A2a]</w:t>
        <w:tab/>
        <w:t>cm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外回转半径 </w:t>
      </w:r>
      <w:r>
        <w:rPr>
          <w:rFonts w:cs="宋体;SimSun" w:ascii="宋体;SimSun" w:hAnsi="宋体;SimSun"/>
          <w:sz w:val="24"/>
          <w:szCs w:val="24"/>
        </w:rPr>
        <w:t>ra</w:t>
        <w:tab/>
        <w:tab/>
        <w:tab/>
        <w:tab/>
        <w:t>[/ra]</w:t>
        <w:tab/>
        <w:t>c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外长细比 </w:t>
      </w:r>
      <w:r>
        <w:rPr>
          <w:rFonts w:cs="宋体;SimSun" w:ascii="宋体;SimSun" w:hAnsi="宋体;SimSun"/>
          <w:sz w:val="24"/>
          <w:szCs w:val="24"/>
        </w:rPr>
        <w:t>l</w:t>
        <w:tab/>
        <w:t>=0.5*sqrt(B^2+h1^2)/ra</w:t>
        <w:tab/>
        <w:tab/>
        <w:tab/>
        <w:t>[/F60]</w:t>
        <w:tab/>
        <w:t>[/G60]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内回转半径 </w:t>
      </w:r>
      <w:r>
        <w:rPr>
          <w:rFonts w:cs="宋体;SimSun" w:ascii="宋体;SimSun" w:hAnsi="宋体;SimSun"/>
          <w:sz w:val="24"/>
          <w:szCs w:val="24"/>
        </w:rPr>
        <w:t>rb</w:t>
        <w:tab/>
        <w:tab/>
        <w:tab/>
        <w:tab/>
        <w:t>[/F61]</w:t>
        <w:tab/>
        <w:t>cm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 xml:space="preserve">平面内长细比 </w:t>
      </w:r>
      <w:r>
        <w:rPr>
          <w:rFonts w:cs="宋体;SimSun" w:ascii="宋体;SimSun" w:hAnsi="宋体;SimSun"/>
          <w:sz w:val="24"/>
          <w:szCs w:val="24"/>
        </w:rPr>
        <w:t>l</w:t>
        <w:tab/>
        <w:t>=0.5*sqrt(B^2+h1^2)/rb</w:t>
        <w:tab/>
        <w:tab/>
        <w:tab/>
        <w:t>[/F62]</w:t>
        <w:tab/>
        <w:t>[/G62]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杆件拉应力</w:t>
      </w:r>
      <w:r>
        <w:rPr>
          <w:rFonts w:cs="宋体;SimSun" w:ascii="宋体;SimSun" w:hAnsi="宋体;SimSun"/>
          <w:sz w:val="24"/>
          <w:szCs w:val="24"/>
        </w:rPr>
        <w:t>s</w:t>
        <w:tab/>
        <w:tab/>
        <w:tab/>
        <w:tab/>
        <w:t>[/F63]</w:t>
        <w:tab/>
        <w:t>N/mm2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[/F64]</w:t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219075</wp:posOffset>
                </wp:positionV>
                <wp:extent cx="4768850" cy="1766570"/>
                <wp:effectExtent l="635" t="635" r="0" b="0"/>
                <wp:wrapTopAndBottom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1766520"/>
                          <a:chOff x="0" y="0"/>
                          <a:chExt cx="4768920" cy="176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920" cy="17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5992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9920" cy="175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155600"/>
                              <a:ext cx="4079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155600"/>
                              <a:ext cx="4079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">
                                  <a:moveTo>
                                    <a:pt x="0" y="2"/>
                                  </a:moveTo>
                                  <a:lnTo>
                                    <a:pt x="858" y="0"/>
                                  </a:lnTo>
                                  <a:lnTo>
                                    <a:pt x="858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155600"/>
                              <a:ext cx="407988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5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838080"/>
                              <a:ext cx="37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3808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0" y="12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838080"/>
                              <a:ext cx="33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83808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4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838080"/>
                              <a:ext cx="90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90504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260000"/>
                              <a:ext cx="4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01200"/>
                              <a:ext cx="4079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01200"/>
                              <a:ext cx="4079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1">
                                  <a:moveTo>
                                    <a:pt x="0" y="1"/>
                                  </a:moveTo>
                                  <a:lnTo>
                                    <a:pt x="858" y="0"/>
                                  </a:lnTo>
                                  <a:lnTo>
                                    <a:pt x="858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01200"/>
                              <a:ext cx="407988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606600"/>
                              <a:ext cx="5086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7">
                                  <a:moveTo>
                                    <a:pt x="0" y="117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606600"/>
                              <a:ext cx="5086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7">
                                  <a:moveTo>
                                    <a:pt x="107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606600"/>
                              <a:ext cx="5086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7">
                                  <a:moveTo>
                                    <a:pt x="0" y="117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06600"/>
                              <a:ext cx="513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7">
                                  <a:moveTo>
                                    <a:pt x="108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20560"/>
                              <a:ext cx="8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2056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2056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06600"/>
                              <a:ext cx="14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17">
                                  <a:moveTo>
                                    <a:pt x="0" y="117"/>
                                  </a:moveTo>
                                  <a:lnTo>
                                    <a:pt x="3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06600"/>
                              <a:ext cx="14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17">
                                  <a:moveTo>
                                    <a:pt x="3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06600"/>
                              <a:ext cx="1404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0" y="117"/>
                                  </a:moveTo>
                                  <a:lnTo>
                                    <a:pt x="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6600"/>
                              <a:ext cx="900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0" y="117"/>
                                  </a:moveTo>
                                  <a:lnTo>
                                    <a:pt x="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06600"/>
                              <a:ext cx="900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0" y="117"/>
                                  </a:moveTo>
                                  <a:lnTo>
                                    <a:pt x="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606600"/>
                              <a:ext cx="900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606600"/>
                              <a:ext cx="14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17">
                                  <a:moveTo>
                                    <a:pt x="0" y="117"/>
                                  </a:moveTo>
                                  <a:lnTo>
                                    <a:pt x="3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606600"/>
                              <a:ext cx="14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17">
                                  <a:moveTo>
                                    <a:pt x="3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606600"/>
                              <a:ext cx="1404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66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7" y="117"/>
                                  </a:moveTo>
                                  <a:lnTo>
                                    <a:pt x="109" y="1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12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9" y="11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107" y="118"/>
                                  </a:moveTo>
                                  <a:lnTo>
                                    <a:pt x="109" y="1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7" y="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01200"/>
                              <a:ext cx="508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8">
                                  <a:moveTo>
                                    <a:pt x="0" y="117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601200"/>
                              <a:ext cx="508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8">
                                  <a:moveTo>
                                    <a:pt x="0" y="118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0" y="117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6066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7" y="117"/>
                                  </a:moveTo>
                                  <a:lnTo>
                                    <a:pt x="109" y="1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6012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9" y="11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107" y="118"/>
                                  </a:moveTo>
                                  <a:lnTo>
                                    <a:pt x="109" y="1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7" y="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01200"/>
                              <a:ext cx="508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8">
                                  <a:moveTo>
                                    <a:pt x="0" y="117"/>
                                  </a:moveTo>
                                  <a:lnTo>
                                    <a:pt x="1" y="118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601200"/>
                              <a:ext cx="5130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8">
                                  <a:moveTo>
                                    <a:pt x="0" y="11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0" y="117"/>
                                  </a:moveTo>
                                  <a:lnTo>
                                    <a:pt x="1" y="118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601200"/>
                              <a:ext cx="508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8">
                                  <a:moveTo>
                                    <a:pt x="0" y="117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840" y="601200"/>
                              <a:ext cx="508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8">
                                  <a:moveTo>
                                    <a:pt x="0" y="118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0" y="117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520" y="606600"/>
                              <a:ext cx="5086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7">
                                  <a:moveTo>
                                    <a:pt x="107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066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7" y="117"/>
                                  </a:moveTo>
                                  <a:lnTo>
                                    <a:pt x="109" y="1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012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9" y="11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107" y="118"/>
                                  </a:moveTo>
                                  <a:lnTo>
                                    <a:pt x="109" y="1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7" y="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200" y="606600"/>
                              <a:ext cx="14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17">
                                  <a:moveTo>
                                    <a:pt x="0" y="117"/>
                                  </a:moveTo>
                                  <a:lnTo>
                                    <a:pt x="3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200" y="606600"/>
                              <a:ext cx="14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17">
                                  <a:moveTo>
                                    <a:pt x="3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200" y="606600"/>
                              <a:ext cx="1404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0" y="117"/>
                                  </a:moveTo>
                                  <a:lnTo>
                                    <a:pt x="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06600"/>
                              <a:ext cx="900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606600"/>
                              <a:ext cx="5086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7">
                                  <a:moveTo>
                                    <a:pt x="0" y="117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066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7" y="117"/>
                                  </a:moveTo>
                                  <a:lnTo>
                                    <a:pt x="109" y="1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01200"/>
                              <a:ext cx="5180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7">
                                  <a:moveTo>
                                    <a:pt x="109" y="11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01200"/>
                              <a:ext cx="51804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8">
                                  <a:moveTo>
                                    <a:pt x="107" y="118"/>
                                  </a:moveTo>
                                  <a:lnTo>
                                    <a:pt x="109" y="1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7" y="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01200"/>
                              <a:ext cx="5130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8">
                                  <a:moveTo>
                                    <a:pt x="0" y="117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601200"/>
                              <a:ext cx="5130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8">
                                  <a:moveTo>
                                    <a:pt x="0" y="11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01200"/>
                              <a:ext cx="52272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8">
                                  <a:moveTo>
                                    <a:pt x="0" y="117"/>
                                  </a:moveTo>
                                  <a:lnTo>
                                    <a:pt x="2" y="118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0" y="117"/>
                                  </a:moveTo>
                                  <a:lnTo>
                                    <a:pt x="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606600"/>
                              <a:ext cx="900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0" y="117"/>
                                  </a:moveTo>
                                  <a:lnTo>
                                    <a:pt x="2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06600"/>
                              <a:ext cx="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06600"/>
                              <a:ext cx="900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606600"/>
                              <a:ext cx="5086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7">
                                  <a:moveTo>
                                    <a:pt x="0" y="117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606600"/>
                              <a:ext cx="513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7">
                                  <a:moveTo>
                                    <a:pt x="108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4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452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8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88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32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0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0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440" y="520560"/>
                              <a:ext cx="8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440" y="520560"/>
                              <a:ext cx="37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52056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411560"/>
                              <a:ext cx="61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454040"/>
                              <a:ext cx="61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1160640"/>
                              <a:ext cx="47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21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1160640"/>
                              <a:ext cx="47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21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1411560"/>
                              <a:ext cx="14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8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1497240"/>
                              <a:ext cx="28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92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920" y="1411560"/>
                              <a:ext cx="61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920" y="1454040"/>
                              <a:ext cx="61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52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60640"/>
                              <a:ext cx="47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21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60640"/>
                              <a:ext cx="47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21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832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040" y="1411560"/>
                              <a:ext cx="61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5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126000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116064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520560"/>
                              <a:ext cx="37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52056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520560"/>
                              <a:ext cx="8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284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5112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511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81468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814680"/>
                              <a:ext cx="52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21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73404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73404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734040"/>
                              <a:ext cx="104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3" y="0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734040"/>
                              <a:ext cx="104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3" y="0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68724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724680"/>
                              <a:ext cx="37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68724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8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687240"/>
                              <a:ext cx="7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68724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724680"/>
                              <a:ext cx="28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672480"/>
                              <a:ext cx="33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7056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67248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6" y="7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672480"/>
                              <a:ext cx="7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67248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70560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687240"/>
                              <a:ext cx="33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724680"/>
                              <a:ext cx="37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68724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8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687240"/>
                              <a:ext cx="7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1680" y="68724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040" y="724680"/>
                              <a:ext cx="28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734040"/>
                              <a:ext cx="104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734040"/>
                              <a:ext cx="104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67248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040" y="70560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040" y="672480"/>
                              <a:ext cx="37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6" y="7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672480"/>
                              <a:ext cx="7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672480"/>
                              <a:ext cx="33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960" y="70560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73404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2" y="0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73404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2" y="0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7404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744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89160"/>
                            <a:ext cx="42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9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5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6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6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89160"/>
                            <a:ext cx="42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6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89160"/>
                            <a:ext cx="42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9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5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6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6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7476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403200"/>
                            <a:ext cx="59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3891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389160"/>
                            <a:ext cx="42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7504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6" y="0"/>
                                </a:move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753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7532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3760"/>
                            <a:ext cx="417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89720"/>
                            <a:ext cx="42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89720"/>
                            <a:ext cx="42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71280"/>
                            <a:ext cx="90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19" y="3"/>
                                </a:move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1"/>
                                </a:lnTo>
                                <a:lnTo>
                                  <a:pt x="4" y="3"/>
                                </a:lnTo>
                                <a:lnTo>
                                  <a:pt x="3" y="5"/>
                                </a:lnTo>
                                <a:lnTo>
                                  <a:pt x="4" y="7"/>
                                </a:lnTo>
                                <a:lnTo>
                                  <a:pt x="5" y="8"/>
                                </a:lnTo>
                                <a:lnTo>
                                  <a:pt x="7" y="9"/>
                                </a:lnTo>
                                <a:lnTo>
                                  <a:pt x="13" y="11"/>
                                </a:lnTo>
                                <a:lnTo>
                                  <a:pt x="14" y="12"/>
                                </a:lnTo>
                                <a:lnTo>
                                  <a:pt x="15" y="13"/>
                                </a:lnTo>
                                <a:lnTo>
                                  <a:pt x="16" y="16"/>
                                </a:lnTo>
                                <a:lnTo>
                                  <a:pt x="15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22"/>
                                </a:lnTo>
                                <a:lnTo>
                                  <a:pt x="4" y="22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6316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0">
                                <a:moveTo>
                                  <a:pt x="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60768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0">
                                <a:moveTo>
                                  <a:pt x="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574560"/>
                            <a:ext cx="7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">
                                <a:moveTo>
                                  <a:pt x="0" y="1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14948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92920"/>
                            <a:ext cx="37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120"/>
                            <a:ext cx="156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">
                                <a:moveTo>
                                  <a:pt x="0" y="0"/>
                                </a:moveTo>
                                <a:lnTo>
                                  <a:pt x="33" y="4"/>
                                </a:lnTo>
                                <a:lnTo>
                                  <a:pt x="3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54640"/>
                            <a:ext cx="75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9"/>
                                </a:move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1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5932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0" y="10"/>
                                </a:move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6" y="0"/>
                                </a:lnTo>
                                <a:lnTo>
                                  <a:pt x="11" y="1"/>
                                </a:lnTo>
                                <a:lnTo>
                                  <a:pt x="14" y="2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2.15pt;margin-top:17.25pt;width:375.5pt;height:139.1pt" coordorigin="443,345" coordsize="7510,2782">
                <v:rect id="shape_0" ID="AutoShape 2" stroked="f" o:allowincell="f" style="position:absolute;left:443;top:345;width:7509;height:278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Group 204" style="position:absolute;left:443;top:345;width:7496;height:2768">
                  <v:rect id="shape_0" ID="Rectangle 4" fillcolor="white" stroked="t" o:allowincell="f" style="position:absolute;left:443;top:345;width:7495;height:2767;mso-wrap-style:none;v-text-anchor:middle">
                    <v:fill o:detectmouseclick="t" type="solid" color2="black"/>
                    <v:stroke color="white" joinstyle="miter" endcap="flat"/>
                    <w10:wrap type="topAndBottom"/>
                  </v:rect>
                  <v:shape id="shape_0" ID="Freeform 5" coordsize="858,2" path="m0,0l0,2l858,0l0,0xe" fillcolor="red" stroked="f" o:allowincell="f" style="position:absolute;left:1109;top:2165;width:6424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6" coordsize="858,2" path="m0,2l858,0l858,2l0,2xe" fillcolor="red" stroked="f" o:allowincell="f" style="position:absolute;left:1109;top:2165;width:6424;height:13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7" stroked="t" o:allowincell="f" style="position:absolute;left:1109;top:2165;width:6424;height:13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8" coordsize="13,18" path="m0,18l0,0l13,18l13,0l13,0e" stroked="t" o:allowincell="f" style="position:absolute;left:1004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9" coordsize="13,18" path="m0,15l3,18l9,18l13,15l13,9l9,6l0,6l0,0l13,0l13,0e" stroked="t" o:allowincell="f" style="position:absolute;left:1154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0" coordsize="8,14" path="m0,14l0,0l8,14l8,0l8,0e" stroked="t" o:allowincell="f" style="position:absolute;left:4367;top:1665;width:58;height:10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" coordsize="7,14" path="m0,12l1,14l5,14l7,12l0,2l1,0l5,0l7,2l7,2e" stroked="t" o:allowincell="f" style="position:absolute;left:4457;top:1665;width:51;height:10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" path="m0,0l7,0l7,0e" stroked="t" o:allowincell="f" style="position:absolute;left:4539;top:1665;width:51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" coordsize="1,14" path="m0,0l0,14l1,14e" stroked="t" o:allowincell="f" style="position:absolute;left:4561;top:1665;width:6;height:10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" coordsize="2,14" path="m0,2l2,0l2,14l2,14e" stroked="t" o:allowincell="f" style="position:absolute;left:4621;top:1665;width:13;height:10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" path="m0,0l4,0l4,0e" stroked="t" o:allowincell="f" style="position:absolute;left:4621;top:1771;width:28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6" coordsize="11,21" path="m0,21l11,21l5,0l0,21xe" fillcolor="blue" stroked="f" o:allowincell="f" style="position:absolute;left:1071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7" coordsize="11,21" path="m0,21l11,21l5,0l0,21e" stroked="t" o:allowincell="f" style="position:absolute;left:1071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" coordsize="1,27" path="m0,0l0,27l1,27e" stroked="t" o:allowincell="f" style="position:absolute;left:1109;top:2330;width:6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" coordsize="858,1" path="m0,0l0,1l858,0l0,0xe" fillcolor="red" stroked="f" o:allowincell="f" style="position:absolute;left:1109;top:1292;width:6424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20" coordsize="858,1" path="m0,1l858,0l858,1l0,1xe" fillcolor="red" stroked="f" o:allowincell="f" style="position:absolute;left:1109;top:1292;width:6424;height:6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21" stroked="t" o:allowincell="f" style="position:absolute;left:1109;top:1292;width:6424;height:6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22" coordsize="107,117" path="m0,117l107,0l107,0e" stroked="t" o:allowincell="f" style="position:absolute;left:3519;top:1301;width:800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3" coordsize="107,117" path="m107,117l0,0l0,0e" stroked="t" o:allowincell="f" style="position:absolute;left:2719;top:1301;width:800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4" coordsize="107,117" path="m0,117l107,0l107,0e" stroked="t" o:allowincell="f" style="position:absolute;left:1918;top:1301;width:800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5" coordsize="108,117" path="m108,117l0,0l1,0e" stroked="t" o:allowincell="f" style="position:absolute;left:1109;top:1301;width:807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6" path="m0,0l17,0l17,0e" stroked="t" o:allowincell="f" style="position:absolute;left:1049;top:1165;width:126;height:0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7" coordsize="9,18" path="m9,0l0,18l1,18e" stroked="t" o:allowincell="f" style="position:absolute;left:1109;top:1165;width:66;height:13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8" coordsize="9,18" path="m0,0l8,18l9,18e" stroked="t" o:allowincell="f" style="position:absolute;left:1049;top:1165;width:66;height:13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29" coordsize="2,2" path="m2,0l0,2l0,2e" stroked="t" o:allowincell="f" style="position:absolute;left:1057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0" coordsize="2,2" path="m2,0l0,2l0,2e" stroked="t" o:allowincell="f" style="position:absolute;left:1064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1" coordsize="2,2" path="m2,0l0,2l0,2e" stroked="t" o:allowincell="f" style="position:absolute;left:1071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2" coordsize="1,2" path="m1,0l0,2l0,2e" stroked="t" o:allowincell="f" style="position:absolute;left:1087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3" coordsize="2,2" path="m2,0l0,2l0,2e" stroked="t" o:allowincell="f" style="position:absolute;left:1094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4" coordsize="2,2" path="m2,0l0,2l0,2e" stroked="t" o:allowincell="f" style="position:absolute;left:1102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5" coordsize="2,2" path="m2,0l0,2l0,2e" stroked="t" o:allowincell="f" style="position:absolute;left:1117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6" coordsize="2,2" path="m2,0l0,2l0,2e" stroked="t" o:allowincell="f" style="position:absolute;left:1124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7" coordsize="1,2" path="m1,0l0,2l0,2e" stroked="t" o:allowincell="f" style="position:absolute;left:1139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8" coordsize="2,2" path="m2,0l0,2l0,2e" stroked="t" o:allowincell="f" style="position:absolute;left:1146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39" coordsize="1,2" path="m1,0l0,2l0,2e" stroked="t" o:allowincell="f" style="position:absolute;left:1161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40" coordsize="2,2" path="m2,0l0,2l0,2e" stroked="t" o:allowincell="f" style="position:absolute;left:1169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41" coordsize="3,117" path="m0,117l3,117l0,0l0,117xe" fillcolor="red" stroked="f" o:allowincell="f" style="position:absolute;left:4314;top:1301;width:21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42" coordsize="3,117" path="m3,117l0,0l3,0l3,117xe" fillcolor="red" stroked="f" o:allowincell="f" style="position:absolute;left:4314;top:1301;width:21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43" stroked="t" o:allowincell="f" style="position:absolute;left:4314;top:1301;width:21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44" coordsize="2,117" path="m0,117l2,117l0,0l0,117xe" fillcolor="red" stroked="f" o:allowincell="f" style="position:absolute;left:3513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45" coordsize="2,117" path="m2,117l0,0l2,0l2,117xe" fillcolor="red" stroked="f" o:allowincell="f" style="position:absolute;left:3513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46" stroked="t" o:allowincell="f" style="position:absolute;left:3513;top:1301;width:13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47" coordsize="2,117" path="m0,117l2,117l0,0l0,117xe" fillcolor="red" stroked="f" o:allowincell="f" style="position:absolute;left:2712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48" coordsize="2,117" path="m2,117l0,0l2,0l2,117xe" fillcolor="red" stroked="f" o:allowincell="f" style="position:absolute;left:2712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49" stroked="t" o:allowincell="f" style="position:absolute;left:2712;top:1301;width:13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50" coordsize="2,117" path="m0,117l2,117l0,0l0,117xe" fillcolor="red" stroked="f" o:allowincell="f" style="position:absolute;left:1910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51" coordsize="2,117" path="m2,117l0,0l2,0l2,117xe" fillcolor="red" stroked="f" o:allowincell="f" style="position:absolute;left:1910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52" stroked="t" o:allowincell="f" style="position:absolute;left:1910;top:1301;width:13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53" coordsize="3,117" path="m0,117l3,117l0,0l0,117xe" fillcolor="red" stroked="f" o:allowincell="f" style="position:absolute;left:1102;top:1301;width:21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54" coordsize="3,117" path="m3,117l0,0l3,0l3,117xe" fillcolor="red" stroked="f" o:allowincell="f" style="position:absolute;left:1102;top:1301;width:21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55" stroked="t" o:allowincell="f" style="position:absolute;left:1102;top:1301;width:21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56" coordsize="109,117" path="m107,117l109,116l0,0l107,117xe" fillcolor="fuchsia" stroked="f" o:allowincell="f" style="position:absolute;left:3513;top:1301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57" coordsize="109,117" path="m109,117l0,1l2,0l109,117xe" fillcolor="fuchsia" stroked="f" o:allowincell="f" style="position:absolute;left:3513;top:1292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58" coordsize="109,118" path="m107,118l109,117l2,0l0,1l107,118e" stroked="t" o:allowincell="f" style="position:absolute;left:3513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59" coordsize="107,118" path="m0,117l2,118l107,0l0,117xe" fillcolor="fuchsia" stroked="f" o:allowincell="f" style="position:absolute;left:2712;top:1292;width:800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0" coordsize="107,118" path="m0,118l105,0l107,1l0,118xe" fillcolor="fuchsia" stroked="f" o:allowincell="f" style="position:absolute;left:2727;top:1292;width:800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1" coordsize="109,118" path="m0,117l2,118l109,1l107,0l0,117e" stroked="t" o:allowincell="f" style="position:absolute;left:2712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62" coordsize="109,117" path="m107,117l109,116l0,0l107,117xe" fillcolor="fuchsia" stroked="f" o:allowincell="f" style="position:absolute;left:1910;top:1301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3" coordsize="109,117" path="m109,117l0,1l2,0l109,117xe" fillcolor="fuchsia" stroked="f" o:allowincell="f" style="position:absolute;left:1910;top:1292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4" coordsize="109,118" path="m107,118l109,117l2,0l0,1l107,118e" stroked="t" o:allowincell="f" style="position:absolute;left:1910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65" coordsize="107,118" path="m0,117l1,118l107,0l0,117xe" fillcolor="fuchsia" stroked="f" o:allowincell="f" style="position:absolute;left:1109;top:1292;width:800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6" coordsize="108,118" path="m0,118l106,0l108,1l0,118xe" fillcolor="fuchsia" stroked="f" o:allowincell="f" style="position:absolute;left:1117;top:1292;width:807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7" coordsize="109,118" path="m0,117l1,118l109,1l107,0l0,117e" stroked="t" o:allowincell="f" style="position:absolute;left:1109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68" coordsize="107,118" path="m0,117l2,118l107,0l0,117xe" fillcolor="fuchsia" stroked="f" o:allowincell="f" style="position:absolute;left:5924;top:1292;width:800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69" coordsize="107,118" path="m0,118l105,0l107,1l0,118xe" fillcolor="fuchsia" stroked="f" o:allowincell="f" style="position:absolute;left:5939;top:1292;width:800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70" coordsize="109,118" path="m0,117l2,118l109,1l107,0l0,117e" stroked="t" o:allowincell="f" style="position:absolute;left:5924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71" coordsize="107,117" path="m107,117l0,0l0,0e" stroked="t" o:allowincell="f" style="position:absolute;left:5932;top:1301;width:800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72" coordsize="109,117" path="m107,117l109,116l0,0l107,117xe" fillcolor="fuchsia" stroked="f" o:allowincell="f" style="position:absolute;left:6726;top:1301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73" coordsize="109,117" path="m109,117l0,1l2,0l109,117xe" fillcolor="fuchsia" stroked="f" o:allowincell="f" style="position:absolute;left:6726;top:1292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74" coordsize="109,118" path="m107,118l109,117l2,0l0,1l107,118e" stroked="t" o:allowincell="f" style="position:absolute;left:6726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75" coordsize="3,117" path="m0,117l3,117l0,0l0,117xe" fillcolor="red" stroked="f" o:allowincell="f" style="position:absolute;left:7527;top:1301;width:21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76" coordsize="3,117" path="m3,117l0,0l3,0l3,117xe" fillcolor="red" stroked="f" o:allowincell="f" style="position:absolute;left:7527;top:1301;width:21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77" stroked="t" o:allowincell="f" style="position:absolute;left:7527;top:1301;width:21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78" coordsize="2,117" path="m0,117l2,117l0,0l0,117xe" fillcolor="red" stroked="f" o:allowincell="f" style="position:absolute;left:6726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79" coordsize="2,117" path="m2,117l0,0l2,0l2,117xe" fillcolor="red" stroked="f" o:allowincell="f" style="position:absolute;left:6726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80" stroked="t" o:allowincell="f" style="position:absolute;left:6726;top:1301;width:13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81" coordsize="107,117" path="m0,117l107,0l107,0e" stroked="t" o:allowincell="f" style="position:absolute;left:6733;top:1301;width:800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82" coordsize="109,117" path="m107,117l109,116l0,0l107,117xe" fillcolor="fuchsia" stroked="f" o:allowincell="f" style="position:absolute;left:5123;top:1301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83" coordsize="109,117" path="m109,117l0,1l2,0l109,117xe" fillcolor="fuchsia" stroked="f" o:allowincell="f" style="position:absolute;left:5123;top:1292;width:815;height:872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84" coordsize="109,118" path="m107,118l109,117l2,0l0,1l107,118e" stroked="t" o:allowincell="f" style="position:absolute;left:5123;top:1292;width:815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85" coordsize="108,118" path="m0,117l2,118l108,0l0,117xe" fillcolor="fuchsia" stroked="f" o:allowincell="f" style="position:absolute;left:4314;top:1292;width:807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86" coordsize="108,118" path="m0,118l106,0l108,1l0,118xe" fillcolor="fuchsia" stroked="f" o:allowincell="f" style="position:absolute;left:4329;top:1292;width:807;height:879;mso-wrap-style:none;v-text-anchor:middle">
                    <v:fill o:detectmouseclick="t" type="solid" color2="lime"/>
                    <v:stroke color="#3465a4" joinstyle="round" endcap="flat"/>
                    <w10:wrap type="topAndBottom"/>
                  </v:shape>
                  <v:shape id="shape_0" ID="Freeform 87" coordsize="110,118" path="m0,117l2,118l110,1l108,0l0,117e" stroked="t" o:allowincell="f" style="position:absolute;left:4314;top:1292;width:822;height:879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88" coordsize="2,117" path="m0,117l2,117l0,0l0,117xe" fillcolor="red" stroked="f" o:allowincell="f" style="position:absolute;left:5924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89" coordsize="2,117" path="m2,117l0,0l2,0l2,117xe" fillcolor="red" stroked="f" o:allowincell="f" style="position:absolute;left:5924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90" stroked="t" o:allowincell="f" style="position:absolute;left:5924;top:1301;width:13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91" coordsize="2,117" path="m0,117l2,117l0,0l0,117xe" fillcolor="red" stroked="f" o:allowincell="f" style="position:absolute;left:5123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shape id="shape_0" ID="Freeform 92" coordsize="2,117" path="m2,117l0,0l2,0l2,117xe" fillcolor="red" stroked="f" o:allowincell="f" style="position:absolute;left:5123;top:1301;width:13;height:872;mso-wrap-style:none;v-text-anchor:middle">
                    <v:fill o:detectmouseclick="t" type="solid" color2="aqua"/>
                    <v:stroke color="#3465a4" joinstyle="round" endcap="flat"/>
                    <w10:wrap type="topAndBottom"/>
                  </v:shape>
                  <v:rect id="shape_0" ID="Rectangle 93" stroked="t" o:allowincell="f" style="position:absolute;left:5123;top:1301;width:13;height:872;mso-wrap-style:none;v-text-anchor:middle">
                    <v:fill o:detectmouseclick="t" on="false"/>
                    <v:stroke color="red" joinstyle="miter" endcap="flat"/>
                    <w10:wrap type="topAndBottom"/>
                  </v:rect>
                  <v:shape id="shape_0" ID="Freeform 94" coordsize="107,117" path="m0,117l107,0l107,0e" stroked="t" o:allowincell="f" style="position:absolute;left:5131;top:1301;width:800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95" coordsize="108,117" path="m108,117l0,0l0,0e" stroked="t" o:allowincell="f" style="position:absolute;left:4322;top:1301;width:807;height:872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96" coordsize="2,2" path="m0,0l2,2l2,2e" stroked="t" o:allowincell="f" style="position:absolute;left:7467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97" coordsize="2,2" path="m0,0l2,2l2,2e" stroked="t" o:allowincell="f" style="position:absolute;left:7475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98" coordsize="2,2" path="m0,0l2,2l2,2e" stroked="t" o:allowincell="f" style="position:absolute;left:7490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99" coordsize="1,2" path="m0,0l1,2l1,2e" stroked="t" o:allowincell="f" style="position:absolute;left:7505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0" coordsize="2,2" path="m0,0l2,2l2,2e" stroked="t" o:allowincell="f" style="position:absolute;left:7512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1" coordsize="2,2" path="m0,0l2,2l2,2e" stroked="t" o:allowincell="f" style="position:absolute;left:7520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2" coordsize="2,2" path="m0,0l2,2l2,2e" stroked="t" o:allowincell="f" style="position:absolute;left:7535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3" coordsize="2,2" path="m0,0l2,2l2,2e" stroked="t" o:allowincell="f" style="position:absolute;left:7542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4" coordsize="2,2" path="m0,0l2,2l2,2e" stroked="t" o:allowincell="f" style="position:absolute;left:7550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5" coordsize="2,2" path="m0,0l2,2l2,2e" stroked="t" o:allowincell="f" style="position:absolute;left:7565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6" coordsize="2,2" path="m0,0l2,2l2,2e" stroked="t" o:allowincell="f" style="position:absolute;left:7572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7" coordsize="2,2" path="m0,0l2,2l2,2e" stroked="t" o:allowincell="f" style="position:absolute;left:7580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8" path="m17,0l0,0l0,0e" stroked="t" o:allowincell="f" style="position:absolute;left:7475;top:1165;width:126;height:0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09" coordsize="8,18" path="m0,0l8,18l8,18e" stroked="t" o:allowincell="f" style="position:absolute;left:7475;top:1165;width:58;height:13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10" coordsize="9,18" path="m9,0l0,18l0,18e" stroked="t" o:allowincell="f" style="position:absolute;left:7535;top:1165;width:66;height:13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11" coordsize="13,18" path="m0,18l0,0l13,18l13,0l13,0e" stroked="t" o:allowincell="f" style="position:absolute;left:1806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2" coordsize="13,18" path="m13,12l0,12l10,0l10,18l10,18e" stroked="t" o:allowincell="f" style="position:absolute;left:1955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3" path="m0,0l0,27l0,27e" stroked="t" o:allowincell="f" style="position:absolute;left:1918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4" coordsize="11,21" path="m0,21l11,21l6,0l0,21xe" fillcolor="blue" stroked="f" o:allowincell="f" style="position:absolute;left:1873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15" coordsize="11,21" path="m0,21l11,21l6,0l0,21e" stroked="t" o:allowincell="f" style="position:absolute;left:1873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6" coordsize="13,18" path="m0,18l0,0l13,18l13,0l13,0e" stroked="t" o:allowincell="f" style="position:absolute;left:2614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7" coordsize="13,9" path="m0,3l3,0l10,0l13,3l13,6l10,9l7,9l7,9e" stroked="t" o:allowincell="f" style="position:absolute;left:2757;top:2568;width:96;height:6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8" coordsize="13,9" path="m10,0l13,3l13,6l10,9l3,9l0,6l0,6e" stroked="t" o:allowincell="f" style="position:absolute;left:2757;top:2635;width:96;height:6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19" path="m0,0l0,27l0,27e" stroked="t" o:allowincell="f" style="position:absolute;left:2719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0" coordsize="10,21" path="m0,21l10,21l5,0l0,21xe" fillcolor="blue" stroked="f" o:allowincell="f" style="position:absolute;left:2682;top:2173;width:73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21" coordsize="10,21" path="m0,21l10,21l5,0l0,21e" stroked="t" o:allowincell="f" style="position:absolute;left:2682;top:2173;width:73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2" coordsize="13,18" path="m0,18l0,0l13,18l13,0l13,0e" stroked="t" o:allowincell="f" style="position:absolute;left:3416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3" coordsize="13,18" path="m0,3l4,0l10,0l13,3l13,6l10,9l4,9l0,12l0,18l13,18l13,18e" stroked="t" o:allowincell="f" style="position:absolute;left:3558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4" path="m0,0l0,27l0,27e" stroked="t" o:allowincell="f" style="position:absolute;left:3519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5" coordsize="11,21" path="m0,21l11,21l5,0l0,21xe" fillcolor="blue" stroked="f" o:allowincell="f" style="position:absolute;left:3483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26" coordsize="11,21" path="m0,21l11,21l5,0l0,21e" stroked="t" o:allowincell="f" style="position:absolute;left:3483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7" coordsize="13,18" path="m0,18l0,0l13,18l13,0l13,0e" stroked="t" o:allowincell="f" style="position:absolute;left:4217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8" coordsize="3,18" path="m0,3l3,0l3,18l3,18e" stroked="t" o:allowincell="f" style="position:absolute;left:4367;top:2568;width:21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29" path="m0,0l6,0l6,0e" stroked="t" o:allowincell="f" style="position:absolute;left:4367;top:2703;width:43;height: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0" path="m0,0l0,27l0,27e" stroked="t" o:allowincell="f" style="position:absolute;left:4322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1" coordsize="11,21" path="m0,21l11,21l5,0l0,21xe" fillcolor="blue" stroked="f" o:allowincell="f" style="position:absolute;left:4284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32" coordsize="11,21" path="m0,21l11,21l5,0l0,21e" stroked="t" o:allowincell="f" style="position:absolute;left:4284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3" coordsize="13,18" path="m0,18l0,0l13,18l13,0l13,0e" stroked="t" o:allowincell="f" style="position:absolute;left:5018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4" coordsize="13,18" path="m0,3l3,0l10,0l13,3l13,6l10,9l3,9l0,12l0,18l13,18l13,18e" stroked="t" o:allowincell="f" style="position:absolute;left:5168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5" path="m0,0l0,27l0,27e" stroked="t" o:allowincell="f" style="position:absolute;left:5131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6" coordsize="11,21" path="m0,21l11,21l6,0l0,21xe" fillcolor="blue" stroked="f" o:allowincell="f" style="position:absolute;left:5086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37" coordsize="11,21" path="m0,21l11,21l6,0l0,21e" stroked="t" o:allowincell="f" style="position:absolute;left:5086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8" coordsize="13,18" path="m0,18l0,0l13,18l13,0l13,0e" stroked="t" o:allowincell="f" style="position:absolute;left:5827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39" coordsize="13,9" path="m0,3l3,0l10,0l13,3l13,6l10,9l7,9l7,9e" stroked="t" o:allowincell="f" style="position:absolute;left:5969;top:2568;width:96;height:6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0" coordsize="13,9" path="m10,0l13,3l13,6l10,9l3,9l0,6l0,6e" stroked="t" o:allowincell="f" style="position:absolute;left:5969;top:2635;width:96;height:66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1" path="m0,0l0,27l0,27e" stroked="t" o:allowincell="f" style="position:absolute;left:5932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2" coordsize="10,21" path="m0,21l10,21l5,0l0,21xe" fillcolor="blue" stroked="f" o:allowincell="f" style="position:absolute;left:5895;top:2173;width:73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43" coordsize="10,21" path="m0,21l10,21l5,0l0,21e" stroked="t" o:allowincell="f" style="position:absolute;left:5895;top:2173;width:73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4" coordsize="13,18" path="m0,18l0,0l13,18l13,0l13,0e" stroked="t" o:allowincell="f" style="position:absolute;left:6628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5" coordsize="13,18" path="m13,12l0,12l10,0l10,18l10,18e" stroked="t" o:allowincell="f" style="position:absolute;left:6771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6" path="m0,0l0,27l0,27e" stroked="t" o:allowincell="f" style="position:absolute;left:6733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7" coordsize="11,21" path="m0,21l11,21l5,0l0,21xe" fillcolor="blue" stroked="f" o:allowincell="f" style="position:absolute;left:6696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48" coordsize="11,21" path="m0,21l11,21l5,0l0,21e" stroked="t" o:allowincell="f" style="position:absolute;left:6696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49" coordsize="13,18" path="m0,18l0,0l13,18l13,0l13,0e" stroked="t" o:allowincell="f" style="position:absolute;left:7430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0" coordsize="13,18" path="m0,15l3,18l9,18l13,15l13,9l9,6l0,6l0,0l13,0l13,0e" stroked="t" o:allowincell="f" style="position:absolute;left:7580;top:2568;width:96;height:133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1" path="m0,0l0,27l0,27e" stroked="t" o:allowincell="f" style="position:absolute;left:7535;top:2330;width:0;height:20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2" coordsize="11,21" path="m0,21l11,21l5,0l0,21xe" fillcolor="blue" stroked="f" o:allowincell="f" style="position:absolute;left:7497;top:2173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53" coordsize="11,21" path="m0,21l11,21l5,0l0,21e" stroked="t" o:allowincell="f" style="position:absolute;left:7497;top:2173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54" coordsize="8,18" path="m0,0l8,18l8,18e" stroked="t" o:allowincell="f" style="position:absolute;left:4262;top:1165;width:58;height:13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55" coordsize="9,18" path="m9,0l0,18l0,18e" stroked="t" o:allowincell="f" style="position:absolute;left:4322;top:1165;width:66;height:13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56" path="m0,0l17,0l17,0e" stroked="t" o:allowincell="f" style="position:absolute;left:4262;top:1165;width:126;height:0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57" coordsize="2,2" path="m2,0l0,2l0,2e" stroked="t" o:allowincell="f" style="position:absolute;left:4269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58" coordsize="2,2" path="m2,0l0,2l0,2e" stroked="t" o:allowincell="f" style="position:absolute;left:4277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59" coordsize="2,2" path="m2,0l0,2l0,2e" stroked="t" o:allowincell="f" style="position:absolute;left:4284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0" coordsize="1,2" path="m1,0l0,2l0,2e" stroked="t" o:allowincell="f" style="position:absolute;left:4299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1" coordsize="2,2" path="m2,0l0,2l0,2e" stroked="t" o:allowincell="f" style="position:absolute;left:4307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2" coordsize="2,2" path="m2,0l0,2l0,2e" stroked="t" o:allowincell="f" style="position:absolute;left:4314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3" coordsize="2,2" path="m2,0l0,2l0,2e" stroked="t" o:allowincell="f" style="position:absolute;left:4329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4" coordsize="2,2" path="m2,0l0,2l0,2e" stroked="t" o:allowincell="f" style="position:absolute;left:4337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5" coordsize="1,2" path="m1,0l0,2l0,2e" stroked="t" o:allowincell="f" style="position:absolute;left:4352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6" coordsize="2,2" path="m2,0l0,2l0,2e" stroked="t" o:allowincell="f" style="position:absolute;left:4359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7" coordsize="1,2" path="m1,0l0,2l0,2e" stroked="t" o:allowincell="f" style="position:absolute;left:4374;top:1150;width:6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8" coordsize="2,2" path="m2,0l0,2l0,2e" stroked="t" o:allowincell="f" style="position:absolute;left:4382;top:1150;width:13;height:13;mso-wrap-style:none;v-text-anchor:middle">
                    <v:fill o:detectmouseclick="t" on="false"/>
                    <v:stroke color="fuchsia" joinstyle="round" endcap="flat"/>
                    <w10:wrap type="topAndBottom"/>
                  </v:shape>
                  <v:shape id="shape_0" ID="Freeform 169" coordsize="11,21" path="m0,21l11,21l5,0l0,21xe" fillcolor="blue" stroked="f" o:allowincell="f" style="position:absolute;left:4284;top:1628;width:81;height:155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70" coordsize="11,21" path="m0,21l11,21l5,0l0,21e" stroked="t" o:allowincell="f" style="position:absolute;left:4284;top:1628;width:81;height:155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1" coordsize="21,20" path="m9,0l0,4l21,20l9,0xe" fillcolor="blue" stroked="f" o:allowincell="f" style="position:absolute;left:3693;top:1501;width:156;height:148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72" coordsize="21,20" path="m9,0l0,4l21,20l9,0e" stroked="t" o:allowincell="f" style="position:absolute;left:3693;top:1501;width:156;height:14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3" coordsize="22,20" path="m13,0l22,4l0,20l13,0xe" fillcolor="blue" stroked="f" o:allowincell="f" style="position:absolute;left:3191;top:1501;width:163;height:148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74" coordsize="22,20" path="m13,0l22,4l0,20l13,0e" stroked="t" o:allowincell="f" style="position:absolute;left:3191;top:1501;width:163;height:14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5" coordsize="8,15" path="m0,15l0,0l8,15l8,0l8,0e" stroked="t" o:allowincell="f" style="position:absolute;left:2996;top:1428;width:58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6" coordsize="8,7" path="m0,7l6,7l8,4l8,2l6,0l2,0l2,0e" stroked="t" o:allowincell="f" style="position:absolute;left:3079;top:1486;width:58;height:51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7" coordsize="8,8" path="m6,8l8,5l8,3l6,0l0,0l0,0e" stroked="t" o:allowincell="f" style="position:absolute;left:3079;top:1428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8" path="m0,0l0,15l0,15e" stroked="t" o:allowincell="f" style="position:absolute;left:3094;top:1428;width:0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79" coordsize="8,15" path="m0,15l0,0l6,0l8,3l8,5l6,8l0,8l0,8e" stroked="t" o:allowincell="f" style="position:absolute;left:3161;top:1428;width:58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0" coordsize="6,7" path="m0,0l6,7l6,7e" stroked="t" o:allowincell="f" style="position:absolute;left:3176;top:1486;width:43;height:51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1" coordsize="7,15" path="m0,15l0,0l7,15l7,0l7,0e" stroked="t" o:allowincell="f" style="position:absolute;left:3820;top:1404;width:51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2" coordsize="7,8" path="m0,8l6,8l7,5l7,3l6,0l2,0l2,0e" stroked="t" o:allowincell="f" style="position:absolute;left:3902;top:1456;width:51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3" coordsize="7,7" path="m6,7l7,5l7,2l6,0l0,0l0,0e" stroked="t" o:allowincell="f" style="position:absolute;left:3902;top:1404;width:51;height:51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4" path="m0,0l0,15l0,15e" stroked="t" o:allowincell="f" style="position:absolute;left:3917;top:1404;width:0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5" coordsize="8,15" path="m0,15l0,0l6,0l8,2l8,5l6,7l0,7l0,7e" stroked="t" o:allowincell="f" style="position:absolute;left:3985;top:1404;width:58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6" coordsize="6,8" path="m0,0l6,8l6,8e" stroked="t" o:allowincell="f" style="position:absolute;left:4000;top:1456;width:4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7" coordsize="7,15" path="m0,15l0,0l7,15l7,0l7,0e" stroked="t" o:allowincell="f" style="position:absolute;left:5430;top:1428;width:51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8" coordsize="8,7" path="m0,7l6,7l8,4l8,2l6,0l2,0l2,0e" stroked="t" o:allowincell="f" style="position:absolute;left:5513;top:1486;width:58;height:51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89" coordsize="8,8" path="m6,8l8,5l8,3l6,0l0,0l0,0e" stroked="t" o:allowincell="f" style="position:absolute;left:5513;top:1428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0" path="m0,0l0,15l0,15e" stroked="t" o:allowincell="f" style="position:absolute;left:5528;top:1428;width:0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1" coordsize="8,15" path="m0,15l0,0l6,0l8,3l8,5l6,8l0,8l0,8e" stroked="t" o:allowincell="f" style="position:absolute;left:5595;top:1428;width:58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2" coordsize="6,7" path="m0,0l6,7l6,7e" stroked="t" o:allowincell="f" style="position:absolute;left:5610;top:1486;width:43;height:51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3" coordsize="22,20" path="m9,0l0,4l22,20l9,0xe" fillcolor="blue" stroked="f" o:allowincell="f" style="position:absolute;left:5295;top:1501;width:163;height:148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194" coordsize="22,20" path="m9,0l0,4l22,20l9,0e" stroked="t" o:allowincell="f" style="position:absolute;left:5295;top:1501;width:163;height:14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5" coordsize="8,15" path="m0,15l0,0l8,15l8,0l8,0e" stroked="t" o:allowincell="f" style="position:absolute;left:4606;top:1404;width:58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6" coordsize="8,8" path="m0,8l6,8l8,5l8,3l6,0l2,0l2,0e" stroked="t" o:allowincell="f" style="position:absolute;left:4689;top:1456;width:58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7" coordsize="8,7" path="m6,7l8,5l8,2l6,0l0,0l1,0e" stroked="t" o:allowincell="f" style="position:absolute;left:4689;top:1404;width:58;height:51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8" path="m0,0l0,15l0,15e" stroked="t" o:allowincell="f" style="position:absolute;left:4704;top:1404;width:0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199" coordsize="7,15" path="m0,15l0,0l5,0l7,2l7,5l5,7l0,7l0,7e" stroked="t" o:allowincell="f" style="position:absolute;left:4779;top:1404;width:51;height:110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0" coordsize="6,8" path="m0,0l6,8l6,8e" stroked="t" o:allowincell="f" style="position:absolute;left:4786;top:1456;width:43;height:5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1" coordsize="21,20" path="m12,0l21,4l0,20l12,0xe" fillcolor="blue" stroked="f" o:allowincell="f" style="position:absolute;left:4801;top:1501;width:156;height:148;mso-wrap-style:none;v-text-anchor:middle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ID="Freeform 202" coordsize="21,20" path="m12,0l21,4l0,20l12,0e" stroked="t" o:allowincell="f" style="position:absolute;left:4801;top:1501;width:156;height:148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  <v:shape id="shape_0" ID="Freeform 203" coordsize="1,42" path="m0,42l0,0l1,0e" stroked="t" o:allowincell="f" style="position:absolute;left:1109;top:934;width:6;height:312;mso-wrap-style:none;v-text-anchor:middle">
                    <v:fill o:detectmouseclick="t" on="false"/>
                    <v:stroke color="blue" joinstyle="round" endcap="flat"/>
                    <w10:wrap type="topAndBottom"/>
                  </v:shape>
                </v:group>
                <v:shape id="shape_0" ID="Freeform 205" path="m0,42l0,0l0,0e" stroked="t" o:allowincell="f" style="position:absolute;left:1919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06" path="m0,0l126,0l126,0e" stroked="t" o:allowincell="f" style="position:absolute;left:1042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07" coordsize="9,6" path="m9,0l0,6l0,6e" stroked="t" o:allowincell="f" style="position:absolute;left:1080;top:958;width:66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08" coordsize="8,6" path="m0,6l8,0l8,0e" stroked="t" o:allowincell="f" style="position:absolute;left:1889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09" coordsize="13,21" path="m5,0l0,21l13,21l13,21e" stroked="t" o:allowincell="f" style="position:absolute;left:1469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0" path="m0,42l0,0l0,0e" stroked="t" o:allowincell="f" style="position:absolute;left:1919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1" path="m0,42l0,0l0,0e" stroked="t" o:allowincell="f" style="position:absolute;left:2721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2" path="m0,0l126,0l126,0e" stroked="t" o:allowincell="f" style="position:absolute;left:1844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3" coordsize="8,6" path="m8,0l0,6l0,6e" stroked="t" o:allowincell="f" style="position:absolute;left:1889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4" coordsize="8,6" path="m0,6l8,0l8,0e" stroked="t" o:allowincell="f" style="position:absolute;left:2691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5" coordsize="13,21" path="m6,0l0,21l13,21l13,21e" stroked="t" o:allowincell="f" style="position:absolute;left:2271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6" path="m0,42l0,0l0,0e" stroked="t" o:allowincell="f" style="position:absolute;left:2721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7" path="m0,42l0,0l0,0e" stroked="t" o:allowincell="f" style="position:absolute;left:3523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8" path="m0,0l126,0l126,0e" stroked="t" o:allowincell="f" style="position:absolute;left:2654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19" coordsize="8,6" path="m8,0l0,6l0,6e" stroked="t" o:allowincell="f" style="position:absolute;left:2691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0" coordsize="8,6" path="m0,6l8,0l8,0e" stroked="t" o:allowincell="f" style="position:absolute;left:3493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1" coordsize="13,21" path="m6,0l0,21l13,21l13,21e" stroked="t" o:allowincell="f" style="position:absolute;left:3073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2" path="m0,42l0,0l0,0e" stroked="t" o:allowincell="f" style="position:absolute;left:3523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3" path="m0,42l0,0l0,0e" stroked="t" o:allowincell="f" style="position:absolute;left:4325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4" path="m0,0l126,0l126,0e" stroked="t" o:allowincell="f" style="position:absolute;left:3456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5" coordsize="8,6" path="m8,0l0,6l0,6e" stroked="t" o:allowincell="f" style="position:absolute;left:3493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6" coordsize="9,6" path="m0,6l9,0l9,0e" stroked="t" o:allowincell="f" style="position:absolute;left:4295;top:958;width:66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7" coordsize="13,21" path="m6,0l0,21l13,21l13,21e" stroked="t" o:allowincell="f" style="position:absolute;left:3875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8" path="m0,42l0,0l0,0e" stroked="t" o:allowincell="f" style="position:absolute;left:4325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29" path="m0,42l0,0l0,0e" stroked="t" o:allowincell="f" style="position:absolute;left:5135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0" path="m0,0l126,0l126,0e" stroked="t" o:allowincell="f" style="position:absolute;left:4258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1" coordsize="9,6" path="m9,0l0,6l0,6e" stroked="t" o:allowincell="f" style="position:absolute;left:4295;top:958;width:66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2" coordsize="8,6" path="m0,6l8,0l8,0e" stroked="t" o:allowincell="f" style="position:absolute;left:5105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3" coordsize="13,21" path="m5,0l0,21l13,21l13,21e" stroked="t" o:allowincell="f" style="position:absolute;left:4685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4" path="m0,42l0,0l0,0e" stroked="t" o:allowincell="f" style="position:absolute;left:5135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5" path="m0,42l0,0l0,0e" stroked="t" o:allowincell="f" style="position:absolute;left:5937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6" path="m0,0l126,0l126,0e" stroked="t" o:allowincell="f" style="position:absolute;left:5060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7" coordsize="8,6" path="m8,0l0,6l0,6e" stroked="t" o:allowincell="f" style="position:absolute;left:5105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8" coordsize="8,6" path="m0,6l8,0l8,0e" stroked="t" o:allowincell="f" style="position:absolute;left:5907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39" coordsize="13,21" path="m6,0l0,21l13,21l13,21e" stroked="t" o:allowincell="f" style="position:absolute;left:5487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0" path="m0,42l0,0l0,0e" stroked="t" o:allowincell="f" style="position:absolute;left:5937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1" path="m0,42l0,0l0,0e" stroked="t" o:allowincell="f" style="position:absolute;left:6739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2" path="m0,0l125,0l126,0e" stroked="t" o:allowincell="f" style="position:absolute;left:5869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3" coordsize="8,6" path="m8,0l0,6l0,6e" stroked="t" o:allowincell="f" style="position:absolute;left:5907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4" coordsize="8,6" path="m0,6l8,0l8,0e" stroked="t" o:allowincell="f" style="position:absolute;left:6709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5" coordsize="13,21" path="m6,0l0,21l13,21l13,21e" stroked="t" o:allowincell="f" style="position:absolute;left:6289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6" path="m0,42l0,0l0,0e" stroked="t" o:allowincell="f" style="position:absolute;left:6739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7" path="m0,42l0,0l0,0e" stroked="t" o:allowincell="f" style="position:absolute;left:7541;top:935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8" path="m0,0l126,0l126,0e" stroked="t" o:allowincell="f" style="position:absolute;left:6671;top:980;width:943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49" coordsize="8,6" path="m8,0l0,6l0,6e" stroked="t" o:allowincell="f" style="position:absolute;left:6709;top:958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0" coordsize="9,6" path="m0,6l9,0l9,0e" stroked="t" o:allowincell="f" style="position:absolute;left:7511;top:958;width:66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1" coordsize="13,21" path="m6,0l0,21l13,21l13,21e" stroked="t" o:allowincell="f" style="position:absolute;left:7091;top:778;width:96;height:15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2" coordsize="1,42" path="m0,42l0,0l1,0e" stroked="t" o:allowincell="f" style="position:absolute;left:1110;top:621;width:6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3" path="m0,42l0,0l0,0e" stroked="t" o:allowincell="f" style="position:absolute;left:7541;top:621;width:0;height:31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4" path="m0,0l877,0l877,0e" stroked="t" o:allowincell="f" style="position:absolute;left:1042;top:666;width:6572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5" coordsize="9,5" path="m9,0l0,5l0,5e" stroked="t" o:allowincell="f" style="position:absolute;left:1080;top:644;width:66;height:3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6" coordsize="9,5" path="m0,5l9,0l9,0e" stroked="t" o:allowincell="f" style="position:absolute;left:7511;top:644;width:66;height:3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7" coordsize="19,22" path="m19,3l17,1l14,0l10,0l7,1l4,3l3,5l4,7l5,8l7,9l13,11l14,12l15,13l16,16l15,19l12,21l9,22l4,22l1,21l0,19l0,19e" stroked="t" o:allowincell="f" style="position:absolute;left:4258;top:458;width:141;height:16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8" path="m44,0l0,0l0,0e" stroked="t" o:allowincell="f" style="position:absolute;left:711;top:2177;width:3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59" path="m44,0l0,0l0,0e" stroked="t" o:allowincell="f" style="position:absolute;left:711;top:1302;width:328;height:0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0" path="m0,130l0,0l0,0e" stroked="t" o:allowincell="f" style="position:absolute;left:780;top:1250;width:0;height:971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1" coordsize="8,6" path="m0,0l8,6l8,6e" stroked="t" o:allowincell="f" style="position:absolute;left:750;top:2155;width:58;height:43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2" coordsize="8,5" path="m8,5l0,0l0,0e" stroked="t" o:allowincell="f" style="position:absolute;left:750;top:1279;width:58;height:3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3" coordsize="33,4" path="m0,0l33,4l33,4e" stroked="t" o:allowincell="f" style="position:absolute;left:465;top:1758;width:246;height:28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4" coordsize="16,9" path="m0,9l0,2l2,1l3,0l7,0l10,0l13,1l14,2l16,4l16,4e" stroked="t" o:allowincell="f" style="position:absolute;left:465;top:1691;width:118;height:66;mso-wrap-style:none;v-text-anchor:middle">
                  <v:fill o:detectmouseclick="t" on="false"/>
                  <v:stroke color="blue" joinstyle="round" endcap="flat"/>
                  <w10:wrap type="topAndBottom"/>
                </v:shape>
                <v:shape id="shape_0" ID="Freeform 265" coordsize="17,12" path="m0,10l0,3l1,1l3,1l6,0l11,1l14,2l15,3l17,5l17,12l17,12e" stroked="t" o:allowincell="f" style="position:absolute;left:585;top:1699;width:126;height:88;mso-wrap-style:none;v-text-anchor:middle">
                  <v:fill o:detectmouseclick="t" on="false"/>
                  <v:stroke color="blue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ab/>
      </w:r>
      <w:r>
        <w:rPr>
          <w:b/>
          <w:sz w:val="24"/>
          <w:szCs w:val="24"/>
        </w:rPr>
        <w:t>七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屋面</w:t>
      </w:r>
      <w:r>
        <w:rPr>
          <w:b/>
          <w:sz w:val="24"/>
          <w:szCs w:val="24"/>
        </w:rPr>
        <w:t>ST</w:t>
      </w:r>
      <w:r>
        <w:rPr>
          <w:b/>
          <w:sz w:val="24"/>
          <w:szCs w:val="24"/>
        </w:rPr>
        <w:t>梁计算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ST</w:t>
      </w:r>
      <w:r>
        <w:rPr>
          <w:sz w:val="24"/>
          <w:szCs w:val="24"/>
        </w:rPr>
        <w:t>梁间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L</w:t>
        <w:tab/>
        <w:tab/>
        <w:tab/>
        <w:tab/>
        <w:t>[/L]</w:t>
        <w:tab/>
        <w:t>m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N1</w:t>
        <w:tab/>
        <w:t>=w*L*((h1+h2)/2+(h3-h2))</w:t>
        <w:tab/>
        <w:tab/>
        <w:tab/>
        <w:t>[/N1]</w:t>
        <w:tab/>
        <w:t>kg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N2</w:t>
        <w:tab/>
        <w:t>=w*L*((h1+h2)/2+(h3-h2))</w:t>
        <w:tab/>
        <w:tab/>
        <w:tab/>
        <w:t>[/N2]</w:t>
        <w:tab/>
        <w:t>kg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ST1</w:t>
      </w:r>
      <w:r>
        <w:rPr>
          <w:sz w:val="24"/>
          <w:szCs w:val="24"/>
        </w:rPr>
        <w:t>梁受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NST1</w:t>
        <w:tab/>
        <w:t>=N1+N2/2+N2/2</w:t>
        <w:tab/>
        <w:tab/>
        <w:tab/>
        <w:t>[/NST1]</w:t>
        <w:tab/>
        <w:t>kg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选取</w:t>
      </w:r>
      <w:r>
        <w:rPr>
          <w:sz w:val="24"/>
          <w:szCs w:val="24"/>
        </w:rPr>
        <w:t>ST1</w:t>
      </w:r>
      <w:r>
        <w:rPr>
          <w:sz w:val="24"/>
          <w:szCs w:val="24"/>
        </w:rPr>
        <w:t>为</w:t>
      </w:r>
      <w:r>
        <w:rPr>
          <w:sz w:val="24"/>
          <w:szCs w:val="24"/>
        </w:rPr>
        <w:tab/>
        <w:t>[/C72]</w:t>
        <w:tab/>
      </w:r>
      <w:r>
        <w:rPr>
          <w:sz w:val="24"/>
          <w:szCs w:val="24"/>
        </w:rPr>
        <w:t>电焊钢管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面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3</w:t>
        <w:tab/>
        <w:tab/>
        <w:tab/>
        <w:tab/>
        <w:t>[/A3]</w:t>
        <w:tab/>
        <w:t>cm2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回转半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r1</w:t>
        <w:tab/>
        <w:tab/>
        <w:tab/>
        <w:tab/>
        <w:t>[/F74]</w:t>
        <w:tab/>
        <w:t>cm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长细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l</w:t>
        <w:tab/>
        <w:tab/>
        <w:tab/>
        <w:tab/>
        <w:t>[/F75]</w:t>
        <w:tab/>
        <w:t>[/G75]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查表得稳定系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j</w:t>
        <w:tab/>
        <w:tab/>
        <w:tab/>
        <w:tab/>
        <w:t>[/F76]</w:t>
        <w:tab/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ST1</w:t>
      </w:r>
      <w:r>
        <w:rPr>
          <w:sz w:val="24"/>
          <w:szCs w:val="24"/>
        </w:rPr>
        <w:t>梁受压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s</w:t>
        <w:tab/>
        <w:t>=NST1/(j*A1a)</w:t>
        <w:tab/>
        <w:tab/>
        <w:tab/>
        <w:t>[/F77]</w:t>
        <w:tab/>
        <w:t>N/mm2</w:t>
      </w:r>
      <w:r>
        <w:rPr>
          <w:sz w:val="24"/>
          <w:szCs w:val="24"/>
        </w:rPr>
        <w:tab/>
        <w:tab/>
        <w:t>[/F78]</w:t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连接螺栓型号</w:t>
      </w:r>
      <w:r>
        <w:rPr>
          <w:sz w:val="24"/>
          <w:szCs w:val="24"/>
        </w:rPr>
        <w:tab/>
        <w:tab/>
        <w:tab/>
        <w:tab/>
        <w:t>[/F79]</w:t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单端螺栓数目</w:t>
      </w:r>
      <w:r>
        <w:rPr>
          <w:sz w:val="24"/>
          <w:szCs w:val="24"/>
        </w:rPr>
        <w:tab/>
        <w:tab/>
        <w:tab/>
        <w:tab/>
        <w:t>[/F80]</w:t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螺栓抗剪强度</w:t>
      </w:r>
      <w:r>
        <w:rPr>
          <w:sz w:val="24"/>
          <w:szCs w:val="24"/>
        </w:rPr>
        <w:tab/>
        <w:tab/>
        <w:tab/>
        <w:tab/>
        <w:t>[/F81]</w:t>
        <w:tab/>
        <w:t>kg</w:t>
      </w:r>
      <w:r>
        <w:rPr>
          <w:sz w:val="24"/>
          <w:szCs w:val="24"/>
        </w:rPr>
        <w:tab/>
        <w:tab/>
        <w:t>[/F82]</w:t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风拉杆计算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风拉杆受拉力</w:t>
      </w:r>
      <w:r>
        <w:rPr>
          <w:sz w:val="24"/>
          <w:szCs w:val="24"/>
        </w:rPr>
        <w:t>NBR</w:t>
        <w:tab/>
        <w:t>=N2*sqrt(L^2+B^2)/(2*B)</w:t>
        <w:tab/>
        <w:tab/>
        <w:tab/>
        <w:t>[/NBR]</w:t>
        <w:tab/>
        <w:t>kg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选取风拉杆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[/C85]</w:t>
        <w:tab/>
        <w:tab/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杆件拉应力</w:t>
      </w:r>
      <w:r>
        <w:rPr>
          <w:sz w:val="24"/>
          <w:szCs w:val="24"/>
        </w:rPr>
        <w:t>s</w:t>
        <w:tab/>
        <w:t>=NBR/A</w:t>
        <w:tab/>
        <w:tab/>
        <w:tab/>
        <w:t>[/F86]</w:t>
        <w:tab/>
        <w:t>N/mm2</w:t>
      </w:r>
      <w:r>
        <w:rPr>
          <w:sz w:val="24"/>
          <w:szCs w:val="24"/>
        </w:rPr>
        <w:tab/>
        <w:tab/>
        <w:tab/>
        <w:tab/>
        <w:tab/>
        <w:t>[/F87]</w:t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10T18:54:00Z</dcterms:modified>
  <cp:revision>39</cp:revision>
  <dc:subject/>
  <dc:title/>
</cp:coreProperties>
</file>