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拉（压）弯构件强度及稳定性校核计算（双向弯矩）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： 截面形状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90500</wp:posOffset>
                </wp:positionV>
                <wp:extent cx="2781300" cy="2562225"/>
                <wp:effectExtent l="1270" t="635" r="1270" b="635"/>
                <wp:wrapTopAndBottom/>
                <wp:docPr id="1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2562120"/>
                          <a:chOff x="0" y="0"/>
                          <a:chExt cx="2781360" cy="2562120"/>
                        </a:xfrm>
                      </wpg:grpSpPr>
                      <wps:wsp>
                        <wps:cNvSpPr/>
                        <wps:spPr>
                          <a:xfrm>
                            <a:off x="626040" y="12312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12312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70640"/>
                            <a:ext cx="164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1280"/>
                            <a:ext cx="4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1280"/>
                            <a:ext cx="4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6128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6128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0" y="13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2"/>
                                </a:lnTo>
                                <a:lnTo>
                                  <a:pt x="9" y="3"/>
                                </a:lnTo>
                                <a:lnTo>
                                  <a:pt x="9" y="5"/>
                                </a:lnTo>
                                <a:lnTo>
                                  <a:pt x="8" y="5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56520"/>
                            <a:ext cx="84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2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135520"/>
                            <a:ext cx="1746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">
                                <a:moveTo>
                                  <a:pt x="0" y="14"/>
                                </a:moveTo>
                                <a:lnTo>
                                  <a:pt x="184" y="14"/>
                                </a:lnTo>
                                <a:lnTo>
                                  <a:pt x="1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1746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">
                                <a:moveTo>
                                  <a:pt x="0" y="14"/>
                                </a:moveTo>
                                <a:lnTo>
                                  <a:pt x="184" y="14"/>
                                </a:lnTo>
                                <a:lnTo>
                                  <a:pt x="1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74480"/>
                            <a:ext cx="43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68360"/>
                            <a:ext cx="43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31360"/>
                            <a:ext cx="720" cy="168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8"/>
                                </a:ln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448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1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448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1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20480"/>
                            <a:ext cx="90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20480"/>
                            <a:ext cx="90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08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812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338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683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2683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252800"/>
                            <a:ext cx="1040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252800"/>
                            <a:ext cx="1040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0"/>
                                </a:move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8440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1" y="0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8440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1" y="0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341640"/>
                            <a:ext cx="720" cy="22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">
                                <a:moveTo>
                                  <a:pt x="0" y="0"/>
                                </a:moveTo>
                                <a:lnTo>
                                  <a:pt x="0" y="234"/>
                                </a:ln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06960"/>
                            <a:ext cx="720" cy="15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606960"/>
                            <a:ext cx="720" cy="15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42380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42380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423800"/>
                            <a:ext cx="115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55960"/>
                            <a:ext cx="12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3228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44000"/>
                            <a:ext cx="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44000"/>
                            <a:ext cx="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09152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09152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09152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09152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9152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9152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920160"/>
                            <a:ext cx="28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2" y="13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9583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958320"/>
                            <a:ext cx="94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5" y="0"/>
                                </a:lnTo>
                                <a:lnTo>
                                  <a:pt x="8" y="9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759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3759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91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268360"/>
                            <a:ext cx="36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135520"/>
                            <a:ext cx="36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32524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81296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26836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2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26836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2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8800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8800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945800"/>
                            <a:ext cx="132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">
                                <a:moveTo>
                                  <a:pt x="0" y="3"/>
                                </a:moveTo>
                                <a:lnTo>
                                  <a:pt x="11" y="3"/>
                                </a:lnTo>
                                <a:lnTo>
                                  <a:pt x="13" y="2"/>
                                </a:lnTo>
                                <a:lnTo>
                                  <a:pt x="14" y="1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94580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859760"/>
                            <a:ext cx="132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86948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2683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135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135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98.15pt;margin-top:15pt;width:219.05pt;height:201.75pt" coordorigin="1963,300" coordsize="4381,4035">
                <v:shape id="shape_0" ID="Freeform 29" path="m0,32l0,0l0,0e" stroked="t" o:allowincell="f" style="position:absolute;left:2949;top:494;width:0;height:47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0" path="m0,32l0,0l0,0e" stroked="t" o:allowincell="f" style="position:absolute;left:5701;top:494;width:0;height:47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1" path="m0,0l173,0l173,0e" stroked="t" o:allowincell="f" style="position:absolute;left:3024;top:569;width:2585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2" coordsize="5,2" path="m5,0l5,2l0,1l5,0xe" fillcolor="black" stroked="f" o:allowincell="f" style="position:absolute;left:2949;top:554;width:73;height:2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33" coordsize="5,2" path="m5,0l5,2l0,1l5,0e" stroked="t" o:allowincell="f" style="position:absolute;left:2949;top:554;width:73;height:2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4" coordsize="6,2" path="m0,0l0,2l6,1l0,0xe" fillcolor="black" stroked="f" o:allowincell="f" style="position:absolute;left:5611;top:554;width:88;height:2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35" coordsize="6,2" path="m0,0l0,2l6,1l0,0e" stroked="t" o:allowincell="f" style="position:absolute;left:5611;top:554;width:88;height:2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6" coordsize="9,13" path="m0,13l0,0l6,0l8,0l9,1l9,2l9,3l9,5l8,5l6,6l6,6e" stroked="t" o:allowincell="f" style="position:absolute;left:4250;top:300;width:13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7" coordsize="9,7" path="m0,0l6,0l8,0l9,1l9,2l9,4l9,5l8,6l6,7l0,7l0,7e" stroked="t" o:allowincell="f" style="position:absolute;left:4250;top:389;width:133;height:10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949,1047" to="2949,1047" ID="Line 3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39" coordsize="184,14" path="m0,14l184,14l184,0l0,0l0,14l0,14e" stroked="t" o:allowincell="f" style="position:absolute;left:2949;top:3663;width:2750;height:20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0" coordsize="184,14" path="m0,14l184,14l184,0l0,0l0,14l0,14e" stroked="t" o:allowincell="f" style="position:absolute;left:2949;top:1047;width:2750;height:20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1" path="m46,0l0,0l0,0e" stroked="t" o:allowincell="f" style="position:absolute;left:2172;top:1047;width:686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2" path="m46,0l0,0l0,0e" stroked="t" o:allowincell="f" style="position:absolute;left:2172;top:3872;width:686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3" path="m0,0l0,178l0,178e" stroked="t" o:allowincell="f" style="position:absolute;left:2262;top:1137;width:0;height:265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4" coordsize="1,6" path="m0,6l1,6l1,0l0,6xe" fillcolor="black" stroked="f" o:allowincell="f" style="position:absolute;left:2247;top:1047;width:13;height:8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5" coordsize="1,6" path="m0,6l1,6l1,0l0,6e" stroked="t" o:allowincell="f" style="position:absolute;left:2247;top:1047;width:13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6" coordsize="1,5" path="m0,0l1,0l1,5l0,0xe" fillcolor="black" stroked="f" o:allowincell="f" style="position:absolute;left:2247;top:3797;width:13;height:7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7" coordsize="1,5" path="m0,0l1,0l1,5l0,0e" stroked="t" o:allowincell="f" style="position:absolute;left:2247;top:3797;width:13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8" path="m14,0l0,0l0,0e" stroked="t" o:allowincell="f" style="position:absolute;left:1963;top:2527;width:20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9" path="m0,0l14,0l14,0e" stroked="t" o:allowincell="f" style="position:absolute;left:1963;top:2407;width:20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0" path="m0,8l0,0l0,0e" stroked="t" o:allowincell="f" style="position:absolute;left:2067;top:2407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949,1047" to="2949,1047" ID="Line 5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949,3872" to="2949,3872" ID="Line 5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262,3872" to="2262,3872" ID="Line 5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54" coordsize="11,16" path="m0,16l11,0l11,0e" stroked="t" o:allowincell="f" style="position:absolute;left:5566;top:2273;width:163;height:23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5" coordsize="11,16" path="m0,0l11,16l11,16e" stroked="t" o:allowincell="f" style="position:absolute;left:5566;top:2273;width:163;height:23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6" coordsize="2,6" path="m0,6l1,0l2,6l0,6xe" fillcolor="black" stroked="f" o:allowincell="f" style="position:absolute;left:4310;top:748;width:28;height:8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57" coordsize="2,6" path="m0,6l1,0l2,6l0,6e" stroked="t" o:allowincell="f" style="position:absolute;left:4310;top:748;width:2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8" path="m0,0l0,234l0,234e" stroked="t" o:allowincell="f" style="position:absolute;left:4325;top:838;width:0;height:349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9" path="m0,161l0,0l0,0e" stroked="t" o:allowincell="f" style="position:absolute;left:4236;top:1256;width:0;height:240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0" path="m0,161l0,0l0,0e" stroked="t" o:allowincell="f" style="position:absolute;left:4401;top:1256;width:0;height:240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1" coordsize="6,1" path="m0,0l6,0l0,1l0,0xe" fillcolor="black" stroked="f" o:allowincell="f" style="position:absolute;left:5672;top:2542;width:88;height:1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62" coordsize="6,1" path="m0,0l6,0l0,1l0,0e" stroked="t" o:allowincell="f" style="position:absolute;left:5672;top:2542;width:88;height: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3" path="m122,0l0,0l0,0e" stroked="t" o:allowincell="f" style="position:absolute;left:3847;top:2542;width:182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4" coordsize="13,8" path="m0,0l7,8l13,0l13,0e" stroked="t" o:allowincell="f" style="position:absolute;left:4401;top:703;width:193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5" path="m0,0l0,8l0,8e" stroked="t" o:allowincell="f" style="position:absolute;left:4504;top:823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6" path="m0,30l0,0l0,0e" stroked="t" o:allowincell="f" style="position:absolute;left:4236;top:1944;width:0;height:44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7" path="m0,30l0,0l0,0e" stroked="t" o:allowincell="f" style="position:absolute;left:4401;top:1944;width:0;height:44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8" path="m6,0l0,0l0,0e" stroked="t" o:allowincell="f" style="position:absolute;left:4071;top:2019;width:8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9" path="m0,0l36,0l36,0e" stroked="t" o:allowincell="f" style="position:absolute;left:4490;top:2019;width:53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0" coordsize="5,1" path="m0,0l0,1l5,0l0,0xe" fillcolor="black" stroked="f" o:allowincell="f" style="position:absolute;left:4161;top:2019;width:73;height:1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71" coordsize="5,1" path="m0,0l0,1l5,0l0,0e" stroked="t" o:allowincell="f" style="position:absolute;left:4161;top:2019;width:73;height: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2" coordsize="6,1" path="m6,0l6,1l0,0l6,0xe" fillcolor="black" stroked="f" o:allowincell="f" style="position:absolute;left:4401;top:2019;width:88;height:1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73" coordsize="6,1" path="m6,0l6,1l0,0l6,0e" stroked="t" o:allowincell="f" style="position:absolute;left:4401;top:2019;width:88;height: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4" coordsize="3,13" path="m0,0l0,11l0,13l2,13l3,13l3,13e" stroked="t" o:allowincell="f" style="position:absolute;left:4685;top:1749;width:4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5" path="m0,0l4,0l4,0e" stroked="t" o:allowincell="f" style="position:absolute;left:4654;top:1809;width:5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6" coordsize="10,9" path="m0,0l2,9l5,0l8,9l10,0l10,0e" stroked="t" o:allowincell="f" style="position:absolute;left:4789;top:1809;width:148;height:13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4236,2467" to="4236,2467" ID="Line 7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401,2467" to="4401,2467" ID="Line 7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401,2019" to="4401,2019" ID="Line 79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80" path="m0,0l38,0l38,0e" stroked="t" o:allowincell="f" style="position:absolute;left:5775;top:3872;width:56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1" path="m0,0l38,0l38,0e" stroked="t" o:allowincell="f" style="position:absolute;left:5775;top:3663;width:56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2" path="m0,0l0,5l0,5e" stroked="t" o:allowincell="f" style="position:absolute;left:6254;top:3962;width:0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3" path="m0,29l0,0l0,0e" stroked="t" o:allowincell="f" style="position:absolute;left:6254;top:3155;width:0;height:432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4" coordsize="2,6" path="m0,6l2,6l1,0l0,6xe" fillcolor="black" stroked="f" o:allowincell="f" style="position:absolute;left:6239;top:3872;width:28;height:8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85" coordsize="2,6" path="m0,6l2,6l1,0l0,6e" stroked="t" o:allowincell="f" style="position:absolute;left:6239;top:3872;width:2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6" coordsize="2,5" path="m0,0l2,0l1,5l0,0xe" fillcolor="black" stroked="f" o:allowincell="f" style="position:absolute;left:6239;top:3588;width:28;height:7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87" coordsize="2,5" path="m0,0l2,0l1,5l0,0e" stroked="t" o:allowincell="f" style="position:absolute;left:6239;top:3588;width:28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8" coordsize="14,3" path="m0,3l11,3l13,2l14,1l14,0l14,0e" stroked="t" o:allowincell="f" style="position:absolute;left:5970;top:3364;width:208;height:4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9" path="m0,5l0,0l0,0e" stroked="t" o:allowincell="f" style="position:absolute;left:6045;top:3364;width:0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0" coordsize="14,3" path="m0,0l0,1l1,2l3,3l14,3l14,3e" stroked="t" o:allowincell="f" style="position:absolute;left:5970;top:3229;width:208;height:4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1" path="m0,4l0,0l0,0e" stroked="t" o:allowincell="f" style="position:absolute;left:6045;top:3244;width:0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5701,3872" to="5701,3872" ID="Line 9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701,3663" to="5701,3663" ID="Line 9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254,3663" to="6254,3663" ID="Line 9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： 基本参数及截面特性</w:t>
      </w:r>
    </w:p>
    <w:p>
      <w:pPr>
        <w:pStyle w:val="Normal"/>
        <w:jc w:val="left"/>
        <w:rPr/>
      </w:pPr>
      <w:r>
        <w:rPr/>
        <w:tab/>
      </w:r>
      <w:r>
        <w:rPr/>
        <w:t>截面高度</w:t>
      </w:r>
      <w:r>
        <w:rPr/>
        <w:t>H</w:t>
        <w:tab/>
      </w:r>
      <w:r>
        <w:rPr/>
        <w:t>[/A22]</w:t>
      </w:r>
    </w:p>
    <w:p>
      <w:pPr>
        <w:pStyle w:val="Normal"/>
        <w:ind w:firstLine="420"/>
        <w:jc w:val="left"/>
        <w:rPr/>
      </w:pPr>
      <w:r>
        <w:rPr/>
        <w:t>宽度</w:t>
      </w:r>
      <w:r>
        <w:rPr/>
        <w:t>B</w:t>
        <w:tab/>
      </w:r>
      <w:r>
        <w:rPr/>
        <w:tab/>
        <w:t>[/B22]</w:t>
      </w:r>
    </w:p>
    <w:p>
      <w:pPr>
        <w:pStyle w:val="Normal"/>
        <w:ind w:firstLine="420"/>
        <w:jc w:val="left"/>
        <w:rPr/>
      </w:pPr>
      <w:r>
        <w:rPr/>
        <w:t>腹板厚</w:t>
      </w:r>
      <w:r>
        <w:rPr/>
        <w:t>tw</w:t>
        <w:tab/>
      </w:r>
      <w:r>
        <w:rPr/>
        <w:t>[/C22]</w:t>
      </w:r>
    </w:p>
    <w:p>
      <w:pPr>
        <w:pStyle w:val="Normal"/>
        <w:ind w:firstLine="420"/>
        <w:jc w:val="left"/>
        <w:rPr/>
      </w:pPr>
      <w:r>
        <w:rPr/>
        <w:t>翼缘厚</w:t>
      </w:r>
      <w:r>
        <w:rPr/>
        <w:t>tf</w:t>
      </w:r>
      <w:r>
        <w:rPr/>
        <w:tab/>
        <w:tab/>
        <w:t>[/D22]</w:t>
      </w:r>
    </w:p>
    <w:p>
      <w:pPr>
        <w:pStyle w:val="Normal"/>
        <w:ind w:left="420" w:hanging="0"/>
        <w:jc w:val="left"/>
        <w:rPr/>
      </w:pPr>
      <w:r>
        <w:rPr/>
        <w:t>计算长度</w:t>
      </w:r>
      <w:r>
        <w:rPr/>
        <w:t>Lx</w:t>
        <w:tab/>
      </w:r>
      <w:r>
        <w:rPr/>
        <w:t>[/A24]</w:t>
      </w:r>
    </w:p>
    <w:p>
      <w:pPr>
        <w:pStyle w:val="Normal"/>
        <w:ind w:left="420" w:hanging="0"/>
        <w:jc w:val="left"/>
        <w:rPr/>
      </w:pPr>
      <w:r>
        <w:rPr/>
        <w:t>计算长度</w:t>
      </w:r>
      <w:r>
        <w:rPr/>
        <w:t>Ly</w:t>
        <w:tab/>
      </w:r>
      <w:r>
        <w:rPr/>
        <w:t>[/B24]</w:t>
      </w:r>
    </w:p>
    <w:p>
      <w:pPr>
        <w:pStyle w:val="Normal"/>
        <w:ind w:left="420" w:hanging="0"/>
        <w:jc w:val="left"/>
        <w:rPr/>
      </w:pPr>
      <w:r>
        <w:rPr/>
        <w:t>材料屈服强度</w:t>
      </w:r>
      <w:r>
        <w:rPr/>
        <w:t>fy(MPa)</w:t>
        <w:tab/>
      </w:r>
      <w:r>
        <w:rPr/>
        <w:t>[/C24]</w:t>
      </w:r>
    </w:p>
    <w:p>
      <w:pPr>
        <w:pStyle w:val="Normal"/>
        <w:ind w:left="420" w:hanging="0"/>
        <w:jc w:val="left"/>
        <w:rPr/>
      </w:pPr>
      <w:r>
        <w:rPr/>
        <w:t>材料设计强度</w:t>
      </w:r>
      <w:r>
        <w:rPr/>
        <w:t>f(Mpa)</w:t>
      </w:r>
      <w:r>
        <w:rPr/>
        <w:tab/>
        <w:t>[/D24]</w:t>
      </w:r>
    </w:p>
    <w:p>
      <w:pPr>
        <w:pStyle w:val="Normal"/>
        <w:ind w:left="420" w:hanging="0"/>
        <w:jc w:val="left"/>
        <w:rPr/>
      </w:pPr>
      <w:r>
        <w:rPr/>
        <w:t>截面塑性发展系数</w:t>
      </w:r>
      <w:r>
        <w:rPr/>
        <w:t>γx</w:t>
        <w:tab/>
      </w:r>
      <w:r>
        <w:rPr/>
        <w:t>[/A26]</w:t>
      </w:r>
    </w:p>
    <w:p>
      <w:pPr>
        <w:pStyle w:val="Normal"/>
        <w:ind w:left="420" w:hanging="0"/>
        <w:jc w:val="left"/>
        <w:rPr/>
      </w:pPr>
      <w:r>
        <w:rPr/>
        <w:t>截面塑性发展系数</w:t>
      </w:r>
      <w:r>
        <w:rPr/>
        <w:t>γy</w:t>
        <w:tab/>
      </w:r>
      <w:r>
        <w:rPr/>
        <w:t>[/B26]</w:t>
      </w:r>
    </w:p>
    <w:p>
      <w:pPr>
        <w:pStyle w:val="Normal"/>
        <w:ind w:left="420" w:hanging="0"/>
        <w:jc w:val="left"/>
        <w:rPr/>
      </w:pPr>
      <w:r>
        <w:rPr/>
        <w:t>X</w:t>
      </w:r>
      <w:r>
        <w:rPr/>
        <w:t>轴截面分类</w:t>
      </w:r>
      <w:r>
        <w:rPr/>
        <w:t>(a,b,c)</w:t>
        <w:tab/>
      </w:r>
      <w:r>
        <w:rPr/>
        <w:t>[/C26]</w:t>
      </w:r>
    </w:p>
    <w:p>
      <w:pPr>
        <w:pStyle w:val="Normal"/>
        <w:ind w:left="420" w:hanging="0"/>
        <w:jc w:val="left"/>
        <w:rPr/>
      </w:pPr>
      <w:r>
        <w:rPr/>
        <w:t>Y</w:t>
      </w:r>
      <w:r>
        <w:rPr/>
        <w:t>轴截面分类</w:t>
      </w:r>
      <w:r>
        <w:rPr/>
        <w:t>(a,b,c)</w:t>
      </w:r>
      <w:r>
        <w:rPr/>
        <w:tab/>
        <w:t>[/D26]</w:t>
      </w:r>
    </w:p>
    <w:p>
      <w:pPr>
        <w:pStyle w:val="Normal"/>
        <w:ind w:left="420" w:hanging="0"/>
        <w:jc w:val="left"/>
        <w:rPr/>
      </w:pPr>
      <w:r>
        <w:rPr/>
        <w:t>Ix(mm4)</w:t>
        <w:tab/>
      </w:r>
      <w:r>
        <w:rPr/>
        <w:t>[/A28]</w:t>
      </w:r>
    </w:p>
    <w:p>
      <w:pPr>
        <w:pStyle w:val="Normal"/>
        <w:ind w:left="420" w:hanging="0"/>
        <w:jc w:val="left"/>
        <w:rPr/>
      </w:pPr>
      <w:r>
        <w:rPr/>
        <w:t>Iy(mm4)</w:t>
        <w:tab/>
      </w:r>
      <w:r>
        <w:rPr/>
        <w:t>[/B28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回转半径）</w:t>
      </w:r>
      <w:r>
        <w:rPr/>
        <w:t>ix</w:t>
        <w:tab/>
      </w:r>
      <w:r>
        <w:rPr/>
        <w:t>[/C28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回转半径）</w:t>
      </w:r>
      <w:r>
        <w:rPr/>
        <w:t>iy</w:t>
      </w:r>
      <w:r>
        <w:rPr/>
        <w:tab/>
        <w:t>[/D28]</w:t>
      </w:r>
    </w:p>
    <w:p>
      <w:pPr>
        <w:pStyle w:val="Normal"/>
        <w:ind w:left="420" w:hanging="0"/>
        <w:jc w:val="left"/>
        <w:rPr/>
      </w:pPr>
      <w:r>
        <w:rPr/>
        <w:t>Wx(mm3)</w:t>
        <w:tab/>
      </w:r>
      <w:r>
        <w:rPr/>
        <w:t>[/A30]</w:t>
      </w:r>
    </w:p>
    <w:p>
      <w:pPr>
        <w:pStyle w:val="Normal"/>
        <w:ind w:left="420" w:hanging="0"/>
        <w:jc w:val="left"/>
        <w:rPr/>
      </w:pPr>
      <w:r>
        <w:rPr/>
        <w:t>Wy(mm3)</w:t>
        <w:tab/>
      </w:r>
      <w:r>
        <w:rPr/>
        <w:t>[/B30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长细比</w:t>
      </w:r>
      <w:r>
        <w:rPr/>
        <w:t>)λx</w:t>
        <w:tab/>
      </w:r>
      <w:r>
        <w:rPr/>
        <w:t>[/C30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长细比</w:t>
      </w:r>
      <w:r>
        <w:rPr/>
        <w:t>)λy</w:t>
      </w:r>
      <w:r>
        <w:rPr/>
        <w:tab/>
        <w:t>[/D30]</w:t>
      </w:r>
    </w:p>
    <w:p>
      <w:pPr>
        <w:pStyle w:val="Normal"/>
        <w:ind w:left="420" w:hanging="0"/>
        <w:jc w:val="left"/>
        <w:rPr/>
      </w:pPr>
      <w:r>
        <w:rPr/>
        <w:t>截面积</w:t>
      </w:r>
      <w:r>
        <w:rPr/>
        <w:t>A(mm2)</w:t>
        <w:tab/>
      </w:r>
      <w:r>
        <w:rPr/>
        <w:tab/>
        <w:t>[/A32]</w:t>
      </w:r>
    </w:p>
    <w:p>
      <w:pPr>
        <w:pStyle w:val="Normal"/>
        <w:ind w:left="420" w:hanging="0"/>
        <w:jc w:val="left"/>
        <w:rPr/>
      </w:pPr>
      <w:r>
        <w:rPr/>
        <w:t>面积矩</w:t>
      </w:r>
      <w:r>
        <w:rPr/>
        <w:t>Sx</w:t>
      </w:r>
      <w:r>
        <w:rPr/>
        <w:t>（</w:t>
      </w:r>
      <w:r>
        <w:rPr/>
        <w:t>mm3</w:t>
      </w:r>
      <w:r>
        <w:rPr/>
        <w:t>）</w:t>
      </w:r>
      <w:r>
        <w:rPr/>
        <w:tab/>
      </w:r>
      <w:r>
        <w:rPr/>
        <w:t>[/D32]</w:t>
      </w:r>
    </w:p>
    <w:p>
      <w:pPr>
        <w:pStyle w:val="Normal"/>
        <w:ind w:left="420" w:hanging="0"/>
        <w:jc w:val="left"/>
        <w:rPr/>
      </w:pPr>
      <w:r>
        <w:rPr/>
        <w:t>NSF(</w:t>
      </w:r>
      <w:r>
        <w:rPr/>
        <w:t>净截面积比）</w:t>
      </w:r>
      <w:r>
        <w:rPr/>
        <w:tab/>
        <w:tab/>
        <w:t>[/C32]</w:t>
      </w:r>
    </w:p>
    <w:p>
      <w:pPr>
        <w:pStyle w:val="Normal"/>
        <w:ind w:left="420" w:hanging="0"/>
        <w:jc w:val="left"/>
        <w:rPr/>
      </w:pPr>
      <w:r>
        <w:rPr/>
        <w:t>材料抗剪设计强度</w:t>
      </w:r>
      <w:r>
        <w:rPr/>
        <w:t>fv</w:t>
      </w:r>
      <w:r>
        <w:rPr/>
        <w:t>（</w:t>
      </w:r>
      <w:r>
        <w:rPr/>
        <w:t>Mpa</w:t>
      </w:r>
      <w:r>
        <w:rPr/>
        <w:t>）</w:t>
      </w:r>
      <w:r>
        <w:rPr/>
        <w:t>[/D32]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：局部稳定性校核（可由右表判断）</w:t>
      </w:r>
      <w:r>
        <w:rPr>
          <w:b/>
          <w:sz w:val="24"/>
          <w:szCs w:val="24"/>
        </w:rPr>
        <w:tab/>
      </w:r>
    </w:p>
    <w:p>
      <w:pPr>
        <w:pStyle w:val="Normal"/>
        <w:jc w:val="left"/>
        <w:rPr/>
      </w:pPr>
      <w:r>
        <w:rPr/>
        <w:tab/>
      </w:r>
      <w:r>
        <w:rPr/>
        <w:t>翼缘板校核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算得：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 xml:space="preserve"> </w:t>
      </w:r>
      <w:r>
        <w:rPr/>
        <w:t>[/B36]</w:t>
        <w:tab/>
        <w:t>[/C36]</w:t>
        <w:tab/>
      </w:r>
      <w:r>
        <w:rPr/>
        <w:t>钢结构规范</w:t>
      </w:r>
    </w:p>
    <w:p>
      <w:pPr>
        <w:pStyle w:val="Normal"/>
        <w:ind w:left="420" w:hanging="0"/>
        <w:jc w:val="left"/>
        <w:rPr/>
      </w:pPr>
      <w:r>
        <w:rPr/>
        <w:t>腹板校核</w:t>
      </w:r>
      <w:r>
        <w:rPr/>
        <w:tab/>
        <w:tab/>
        <w:tab/>
      </w:r>
    </w:p>
    <w:p>
      <w:pPr>
        <w:pStyle w:val="Normal"/>
        <w:ind w:left="420" w:hanging="0"/>
        <w:jc w:val="left"/>
        <w:rPr/>
      </w:pPr>
      <w:r>
        <w:rPr/>
        <w:t>h0/tw=</w:t>
        <w:tab/>
        <w:t>[/B38]</w:t>
        <w:tab/>
        <w:t>[/C38]</w:t>
        <w:tab/>
      </w:r>
      <w:r>
        <w:rPr/>
        <w:t>冶金设计规范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：荷载（</w:t>
      </w:r>
      <w:r>
        <w:rPr>
          <w:b/>
          <w:sz w:val="24"/>
          <w:szCs w:val="24"/>
        </w:rPr>
        <w:t>kN,m)</w:t>
      </w:r>
    </w:p>
    <w:p>
      <w:pPr>
        <w:pStyle w:val="Normal"/>
        <w:jc w:val="left"/>
        <w:rPr/>
      </w:pPr>
      <w:r>
        <w:rPr/>
        <w:tab/>
      </w:r>
      <w:r>
        <w:rPr/>
        <w:t>轴力</w:t>
      </w:r>
      <w:r>
        <w:rPr/>
        <w:t>kN</w:t>
        <w:tab/>
      </w:r>
      <w:r>
        <w:rPr/>
        <w:tab/>
        <w:t>[/A42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x1</w:t>
      </w:r>
      <w:r>
        <w:rPr/>
        <w:t>）</w:t>
      </w:r>
      <w:r>
        <w:rPr/>
        <w:tab/>
      </w:r>
      <w:r>
        <w:rPr/>
        <w:t>[/B42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y1</w:t>
      </w:r>
      <w:r>
        <w:rPr/>
        <w:t>）</w:t>
      </w:r>
      <w:r>
        <w:rPr/>
        <w:tab/>
        <w:t>[/C42]</w:t>
      </w:r>
    </w:p>
    <w:p>
      <w:pPr>
        <w:pStyle w:val="Normal"/>
        <w:ind w:firstLine="420"/>
        <w:jc w:val="left"/>
        <w:rPr/>
      </w:pPr>
      <w:r>
        <w:rPr/>
        <w:t>弯矩最大处剪力（</w:t>
      </w:r>
      <w:r>
        <w:rPr/>
        <w:t>kN</w:t>
      </w:r>
      <w:r>
        <w:rPr/>
        <w:t>）</w:t>
      </w:r>
      <w:r>
        <w:rPr/>
        <w:tab/>
        <w:t>[/A44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x2</w:t>
      </w:r>
      <w:r>
        <w:rPr/>
        <w:t>）</w:t>
      </w:r>
      <w:r>
        <w:rPr/>
        <w:tab/>
        <w:tab/>
        <w:tab/>
        <w:tab/>
        <w:t>[/B44]</w:t>
      </w:r>
    </w:p>
    <w:p>
      <w:pPr>
        <w:pStyle w:val="Normal"/>
        <w:ind w:firstLine="420"/>
        <w:jc w:val="left"/>
        <w:rPr/>
      </w:pPr>
      <w:r>
        <w:rPr/>
        <w:t>弯矩（</w:t>
      </w:r>
      <w:r>
        <w:rPr/>
        <w:t>My2</w:t>
      </w:r>
      <w:r>
        <w:rPr/>
        <w:t>）</w:t>
      </w:r>
      <w:r>
        <w:rPr/>
        <w:tab/>
        <w:tab/>
        <w:tab/>
        <w:tab/>
        <w:t>[/C44]</w:t>
      </w:r>
    </w:p>
    <w:p>
      <w:pPr>
        <w:pStyle w:val="Normal"/>
        <w:ind w:firstLine="42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：导出参数</w:t>
      </w:r>
    </w:p>
    <w:p>
      <w:pPr>
        <w:pStyle w:val="Normal"/>
        <w:jc w:val="left"/>
        <w:rPr>
          <w:szCs w:val="21"/>
        </w:rPr>
      </w:pPr>
      <w:r>
        <w:rPr>
          <w:b/>
          <w:sz w:val="24"/>
          <w:szCs w:val="24"/>
        </w:rPr>
        <w:tab/>
      </w:r>
      <w:r>
        <w:rPr>
          <w:szCs w:val="21"/>
        </w:rPr>
        <w:t>整体稳定系数</w:t>
      </w:r>
      <w:r>
        <w:rPr>
          <w:szCs w:val="21"/>
        </w:rPr>
        <w:t>φbx</w:t>
        <w:tab/>
      </w:r>
      <w:r>
        <w:rPr>
          <w:szCs w:val="21"/>
        </w:rPr>
        <w:tab/>
        <w:tab/>
        <w:tab/>
      </w:r>
      <w:r>
        <w:rPr/>
        <w:t>[/A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整体稳定系数</w:t>
      </w:r>
      <w:r>
        <w:rPr>
          <w:szCs w:val="21"/>
        </w:rPr>
        <w:t>φby</w:t>
        <w:tab/>
      </w:r>
      <w:r>
        <w:rPr>
          <w:szCs w:val="21"/>
        </w:rPr>
        <w:tab/>
        <w:tab/>
        <w:tab/>
      </w:r>
      <w:r>
        <w:rPr/>
        <w:t>[/B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mx(</w:t>
      </w:r>
      <w:r>
        <w:rPr>
          <w:szCs w:val="21"/>
        </w:rPr>
        <w:t>查右表）</w:t>
      </w:r>
      <w:r>
        <w:rPr>
          <w:szCs w:val="21"/>
        </w:rPr>
        <w:tab/>
      </w:r>
      <w:r>
        <w:rPr/>
        <w:t>[/C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my(</w:t>
      </w:r>
      <w:r>
        <w:rPr>
          <w:szCs w:val="21"/>
        </w:rPr>
        <w:t>查右表）</w:t>
      </w:r>
      <w:r>
        <w:rPr>
          <w:szCs w:val="21"/>
        </w:rPr>
        <w:tab/>
      </w:r>
      <w:r>
        <w:rPr/>
        <w:t>[/D</w:t>
      </w:r>
      <w:r>
        <w:rPr>
          <w:szCs w:val="21"/>
        </w:rPr>
        <w:t>48</w:t>
      </w:r>
      <w:r>
        <w:rPr/>
        <w:t>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轴心受压稳定系数</w:t>
      </w:r>
      <w:r>
        <w:rPr>
          <w:szCs w:val="21"/>
        </w:rPr>
        <w:t>φx</w:t>
        <w:tab/>
      </w:r>
      <w:r>
        <w:rPr>
          <w:szCs w:val="21"/>
        </w:rPr>
        <w:tab/>
        <w:tab/>
        <w:t>[/A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轴心受压稳定系数</w:t>
      </w:r>
      <w:r>
        <w:rPr>
          <w:szCs w:val="21"/>
        </w:rPr>
        <w:t>φy</w:t>
        <w:tab/>
      </w:r>
      <w:r>
        <w:rPr>
          <w:szCs w:val="21"/>
        </w:rPr>
        <w:tab/>
        <w:tab/>
        <w:t>[/B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tx</w:t>
      </w:r>
      <w:r>
        <w:rPr>
          <w:szCs w:val="21"/>
        </w:rPr>
        <w:t>（查右表）</w:t>
      </w:r>
      <w:r>
        <w:rPr>
          <w:szCs w:val="21"/>
        </w:rPr>
        <w:tab/>
      </w:r>
      <w:r>
        <w:rPr>
          <w:szCs w:val="21"/>
        </w:rPr>
        <w:t>[/C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等效弯矩系数</w:t>
      </w:r>
      <w:r>
        <w:rPr>
          <w:szCs w:val="21"/>
        </w:rPr>
        <w:t>βty</w:t>
      </w:r>
      <w:r>
        <w:rPr>
          <w:szCs w:val="21"/>
        </w:rPr>
        <w:t>（查右表）</w:t>
      </w:r>
      <w:r>
        <w:rPr>
          <w:szCs w:val="21"/>
        </w:rPr>
        <w:tab/>
        <w:t>[/D50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欧拉临界力</w:t>
      </w:r>
      <w:r>
        <w:rPr>
          <w:szCs w:val="21"/>
        </w:rPr>
        <w:t>Nex(kN)</w:t>
        <w:tab/>
      </w:r>
      <w:r>
        <w:rPr>
          <w:szCs w:val="21"/>
        </w:rPr>
        <w:tab/>
        <w:tab/>
        <w:t>[/A52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欧拉临界力</w:t>
      </w:r>
      <w:r>
        <w:rPr>
          <w:szCs w:val="21"/>
        </w:rPr>
        <w:t>Ney(kN)</w:t>
        <w:tab/>
        <w:tab/>
      </w:r>
      <w:r>
        <w:rPr>
          <w:szCs w:val="21"/>
        </w:rPr>
        <w:tab/>
        <w:t>[/B52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：强度及稳定性校核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压弯构件）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Cs w:val="21"/>
        </w:rPr>
        <w:t>1</w:t>
      </w:r>
      <w:r>
        <w:rPr>
          <w:szCs w:val="21"/>
        </w:rPr>
        <w:t>：强度校核</w:t>
      </w:r>
      <w:r>
        <w:rPr>
          <w:szCs w:val="21"/>
        </w:rPr>
        <w:tab/>
      </w:r>
      <w:r>
        <w:rPr>
          <w:szCs w:val="21"/>
        </w:rPr>
        <w:t>单位：</w:t>
      </w:r>
      <w:r>
        <w:rPr>
          <w:szCs w:val="21"/>
        </w:rPr>
        <w:t xml:space="preserve">MPa </w:t>
        <w:tab/>
      </w:r>
      <w:r>
        <w:rPr>
          <w:szCs w:val="21"/>
        </w:rPr>
        <w:t>判断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57]</w:t>
        <w:tab/>
        <w:t>[/C57]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58]</w:t>
        <w:tab/>
        <w:t>[/C58]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折算应力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τ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59]</w:t>
        <w:tab/>
        <w:t>[/C59]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稳定校核</w:t>
      </w:r>
      <w:r>
        <w:rPr>
          <w:szCs w:val="21"/>
        </w:rPr>
        <w:tab/>
        <w:tab/>
      </w:r>
    </w:p>
    <w:p>
      <w:pPr>
        <w:pStyle w:val="Normal"/>
        <w:jc w:val="left"/>
        <w:rPr/>
      </w:pPr>
      <w:r>
        <w:rPr>
          <w:szCs w:val="21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61]</w:t>
        <w:tab/>
        <w:t>[/C61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 [/B62]</w:t>
        <w:tab/>
        <w:t>[/C62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14T22:35:00Z</dcterms:modified>
  <cp:revision>42</cp:revision>
  <dc:subject/>
  <dc:title/>
</cp:coreProperties>
</file>