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表二：</w:t>
      </w:r>
    </w:p>
    <w:p>
      <w:pPr>
        <w:pStyle w:val="Normal"/>
        <w:jc w:val="center"/>
        <w:rPr/>
      </w:pPr>
      <w:r>
        <w:rPr/>
        <w:t>采暖居住建筑围护结构节能做法表</w:t>
      </w:r>
    </w:p>
    <w:tbl>
      <w:tblPr>
        <w:tblW w:w="921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51"/>
        <w:gridCol w:w="2582"/>
        <w:gridCol w:w="3001"/>
        <w:gridCol w:w="1718"/>
      </w:tblGrid>
      <w:tr>
        <w:trPr>
          <w:trHeight w:val="53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做 法 内 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  计  做  法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  注</w:t>
            </w:r>
          </w:p>
        </w:tc>
      </w:tr>
      <w:tr>
        <w:trPr>
          <w:trHeight w:val="53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朝向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口避风设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形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=F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</w:rPr>
              <w:t>/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建筑物外表面积</w:t>
            </w:r>
            <w:r>
              <w:rPr>
                <w:rFonts w:cs="宋体;SimSun" w:ascii="宋体;SimSun" w:hAnsi="宋体;SimSun"/>
              </w:rPr>
              <w:t>F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建筑体积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形系数</w:t>
            </w:r>
            <w:r>
              <w:rPr>
                <w:rFonts w:cs="宋体;SimSun" w:ascii="宋体;SimSun" w:hAnsi="宋体;SimSun"/>
              </w:rPr>
              <w:t>S=F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</w:rPr>
              <w:t>/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0" w:name="体型系数"/>
            <w:r>
              <w:rPr/>
              <w:t>0.00</w:t>
            </w:r>
            <w:bookmarkEnd w:id="0"/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窗墙面积比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、西北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西、东、东北、西南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、东南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窗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型（含阳台门上部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　          </w:t>
            </w:r>
            <w:bookmarkStart w:id="1" w:name="外窗K"/>
            <w:r>
              <w:rPr/>
              <w:t>－</w:t>
            </w:r>
            <w:bookmarkEnd w:id="1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检测报告</w:t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阳台门（阳台门下部门芯板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阳台门下部门芯板做法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阳台门选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检测报告</w:t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屋顶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的标准图集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温层材料、厚度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bookmarkStart w:id="2" w:name="屋顶K"/>
            <w:r>
              <w:rPr/>
              <w:t>－</w:t>
            </w:r>
            <w:bookmarkEnd w:id="2"/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可根据标准图集</w:t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墙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　  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的标准图集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温层材料、厚度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3" w:name="外墙K"/>
            <w:r>
              <w:rPr/>
              <w:t>－</w:t>
            </w:r>
            <w:bookmarkEnd w:id="3"/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续前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22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64"/>
        <w:gridCol w:w="1988"/>
        <w:gridCol w:w="3485"/>
        <w:gridCol w:w="2058"/>
        <w:gridCol w:w="2993"/>
      </w:tblGrid>
      <w:tr>
        <w:trPr>
          <w:trHeight w:val="5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做法内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 计 做 法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  注</w:t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采暖地下室上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的标准图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bookmarkStart w:id="4" w:name="楼板做法名称"/>
            <w:r>
              <w:rPr/>
              <w:t>－</w:t>
            </w:r>
            <w:bookmarkEnd w:id="4"/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温层材料、厚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　　　　　　</w:t>
            </w:r>
            <w:bookmarkStart w:id="5" w:name="楼板K"/>
            <w:r>
              <w:rPr/>
              <w:t>－</w:t>
            </w:r>
            <w:bookmarkEnd w:id="5"/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根据标准图集</w:t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触室外空气的底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　　　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的标准图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温层材料、厚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bookmarkStart w:id="6" w:name="挑空楼板做法名称"/>
            <w:r>
              <w:rPr/>
              <w:t>－</w:t>
            </w:r>
            <w:bookmarkEnd w:id="6"/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bookmarkStart w:id="7" w:name="挑空楼板K"/>
            <w:r>
              <w:rPr/>
              <w:t>－</w:t>
            </w:r>
            <w:bookmarkEnd w:id="7"/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根据标准图集</w:t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采暖楼梯间隔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的标准图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温层材料、厚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根据标准图集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边地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的标准图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温层材料、厚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bookmarkStart w:id="8" w:name="地面K"/>
            <w:r>
              <w:rPr/>
              <w:t>－</w:t>
            </w:r>
            <w:bookmarkEnd w:id="8"/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根据标准图集</w:t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周边地面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的标准图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温层材料、厚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bookmarkStart w:id="9" w:name="地面做法名称"/>
            <w:r>
              <w:rPr/>
              <w:t>－</w:t>
            </w:r>
            <w:bookmarkEnd w:id="9"/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根据标准图集</w:t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热系数限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传热系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W/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m²·k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根据标准图集</w:t>
            </w:r>
          </w:p>
        </w:tc>
        <w:tc>
          <w:tcPr>
            <w:tcW w:w="2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有上述内容者，请认真填写，无此项内容者打“</w:t>
      </w:r>
      <w:r>
        <w:rPr>
          <w:rFonts w:cs="宋体;SimSun" w:ascii="宋体;SimSun" w:hAnsi="宋体;SimSun"/>
        </w:rPr>
        <w:t>/”</w:t>
      </w:r>
      <w:r>
        <w:rPr>
          <w:rFonts w:ascii="宋体;SimSun" w:hAnsi="宋体;SimSun" w:cs="宋体;SimSun"/>
        </w:rPr>
        <w:t>。</w:t>
      </w:r>
    </w:p>
    <w:sectPr>
      <w:footerReference w:type="default" r:id="rId2"/>
      <w:type w:val="nextPage"/>
      <w:pgSz w:w="11906" w:h="16838"/>
      <w:pgMar w:left="1304" w:right="124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疆居建围护结构节能做法表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2:31:00Z</dcterms:created>
  <dc:creator>wxk</dc:creator>
  <dc:description/>
  <cp:keywords/>
  <dc:language>en-US</dc:language>
  <cp:lastModifiedBy>wxk</cp:lastModifiedBy>
  <cp:lastPrinted>2006-10-31T10:24:00Z</cp:lastPrinted>
  <dcterms:modified xsi:type="dcterms:W3CDTF">2006-11-03T02:49:00Z</dcterms:modified>
  <cp:revision>1</cp:revision>
  <dc:subject/>
  <dc:title>新疆维吾尔自治区</dc:title>
</cp:coreProperties>
</file>