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此版本支持提前打码储存，有合适的狗狗后能制动输入验证码并成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个功能还有待完善，输入的时候不要储存太多，不然会过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抢狗时建议开两个窗口，一个预备验证码，一个抢狗页面，以便查看成交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和上次步骤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4150" cy="1705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01:00Z</dcterms:created>
  <dc:creator>Administrator</dc:creator>
  <dc:description/>
  <cp:keywords/>
  <dc:language>en-US</dc:language>
  <cp:lastModifiedBy>Administrator</cp:lastModifiedBy>
  <dcterms:modified xsi:type="dcterms:W3CDTF">2018-03-15T06:25:00Z</dcterms:modified>
  <cp:revision>3</cp:revision>
  <dc:subject/>
  <dc:title/>
</cp:coreProperties>
</file>