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710 Green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5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1.0: 6.1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2.0: 2.0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71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71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3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3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05-15T00:58:00Z</dcterms:modified>
  <cp:revision>21</cp:revision>
  <dc:subject/>
  <dc:title>Basic Functionality Testing</dc:title>
</cp:coreProperties>
</file>