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</w:t>
      </w:r>
      <w:r>
        <w:rPr>
          <w:rFonts w:eastAsia="黑体;SimHei"/>
          <w:b/>
          <w:bCs/>
          <w:sz w:val="36"/>
          <w:szCs w:val="36"/>
        </w:rPr>
        <w:t>10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会员管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它不同于固定用途软件，可按需自定义，能管理各种信息，非常实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该平台用于会员管理，能管理会员信息、消费、积分、促销、商品库存等，支持多门店、多库存管理；具有来电弹屏、通话录音、自动提醒功能。能满足商场、超市、美容美发店、足浴、</w:t>
      </w:r>
      <w:r>
        <w:rPr/>
        <w:t>KTV</w:t>
      </w:r>
      <w:r>
        <w:rPr/>
        <w:t>酒吧、按摩保健、汽车美容销售、餐饮酒店、体育场馆、培训班、健身房等场合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管理范围：会员信息管理、会员冲值管理、会员消费管理、会员积分管理、促销活动管理、商品信息及库存等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积分规则设置：可按照自己的情况设置积分规则，包括冲值如何积分、消费如何积分、兑换如何扣分等，完全自由设置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会员折扣设置：可按照自己的情况设置会员级别及折扣规则，会员消费时自动按折扣计价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员工提成设置：可按照自己的情况设置员工提成规则，每月自动计算员工提成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支持多门店管理：采用先进的</w:t>
      </w:r>
      <w:r>
        <w:rPr/>
        <w:t>B/S</w:t>
      </w:r>
      <w:r>
        <w:rPr/>
        <w:t>结构，一般电脑无需任何安装，通过</w:t>
      </w:r>
      <w:r>
        <w:rPr/>
        <w:t>IE</w:t>
      </w:r>
      <w:r>
        <w:rPr/>
        <w:t>浏览器即可使用，因此无论何时何地都可查询、处理业务。支持多门店管理，支持多库存管理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完善的权限控制：可以为每类人员分配适当的访问权限，数据的查看权、录入权、修改权、删除权均可设定，且细化到每一个字段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会员自助功能：可开放会员登录功能，提升用户体验。会员可修改自己的联络信息，保持信息有效性；可查阅自己的冲值明细、消费明细、积分明细等；可提交服务请求、反馈意见等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自动提醒功能：可预设提醒时机、收信人、提醒内容、提醒频度，自动发送提醒邮件或短信。例如：每当设置一项促销活动时，就给发送会员发送通知信；每当产品快要过保质期时，就给管理人员发提醒信；每当会员生日时，发送生日祝福等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提醒方式：对于提醒消息，有</w:t>
      </w:r>
      <w:r>
        <w:rPr/>
        <w:t>4</w:t>
      </w:r>
      <w:r>
        <w:rPr/>
        <w:t>种发送方式：</w:t>
      </w:r>
      <w:r>
        <w:rPr/>
        <w:t>Email</w:t>
      </w:r>
      <w:r>
        <w:rPr/>
        <w:t>通知、手机短信、微信、系统内部短信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来电弹屏支持：会员来电话时，系统根据来电号码自动搜索资料库，弹出会员资料以及相关业务记录，使您能第一时间叫出会员名字，胸有成竹地进行沟通。</w:t>
      </w:r>
    </w:p>
    <w:p>
      <w:pPr>
        <w:pStyle w:val="Normal"/>
        <w:ind w:left="359" w:hanging="0"/>
        <w:rPr/>
      </w:pPr>
      <w:r>
        <w:rPr/>
        <w:t>（</w:t>
      </w:r>
      <w:r>
        <w:rPr/>
        <w:t>11</w:t>
      </w:r>
      <w:r>
        <w:rPr/>
        <w:t>）手机密保功能：除了常规的凭密码登录外，系统还支持手机验证，只有合法手机持有者才能收到验证码、才可登录，充分保障企业信息安全。</w:t>
      </w:r>
    </w:p>
    <w:p>
      <w:pPr>
        <w:pStyle w:val="Normal"/>
        <w:ind w:left="359" w:hanging="0"/>
        <w:rPr/>
      </w:pPr>
      <w:r>
        <w:rPr/>
        <w:t>（</w:t>
      </w:r>
      <w:r>
        <w:rPr/>
        <w:t>12</w:t>
      </w:r>
      <w:r>
        <w:rPr/>
        <w:t>）可设计报表：一般的管理系统只有固定的几种报表，本系统具有报表设计功能，利用精心设计的报表定制功能，您只需几个简单步骤就可设计出漂亮实用的报表。有</w:t>
      </w:r>
      <w:r>
        <w:rPr/>
        <w:t>3</w:t>
      </w:r>
      <w:r>
        <w:rPr/>
        <w:t>类报表，分类明细表、分类统计表和透视分析表。</w:t>
      </w:r>
    </w:p>
    <w:p>
      <w:pPr>
        <w:pStyle w:val="Normal"/>
        <w:ind w:left="359" w:hanging="0"/>
        <w:rPr/>
      </w:pPr>
      <w:r>
        <w:rPr/>
        <w:t>（</w:t>
      </w:r>
      <w:r>
        <w:rPr/>
        <w:t>13</w:t>
      </w:r>
      <w:r>
        <w:rPr/>
        <w:t>）支持条码设备：方便衔接各类条码设备，可打印制作条码标签，可将条码采集器获得的数据成批导入本系统。</w:t>
      </w:r>
    </w:p>
    <w:p>
      <w:pPr>
        <w:pStyle w:val="Normal"/>
        <w:ind w:left="359" w:hanging="0"/>
        <w:rPr/>
      </w:pPr>
      <w:r>
        <w:rPr/>
        <w:t>（</w:t>
      </w:r>
      <w:r>
        <w:rPr/>
        <w:t>14</w:t>
      </w:r>
      <w:r>
        <w:rPr/>
        <w:t>）可扩展性强：以信息管理平台为基础，数据表、统计报表、角色权限、业务流程等都可自定义，可根据需要随时扩展调整，用途广泛、适应性强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其它更多用途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广泛认同，小到个人的记账记事，大到企事业单位的客户信息、项目信息、销售订单、售后报修、出库入库、固定资产、人事薪资、办公信息、收费付费</w:t>
      </w:r>
      <w:r>
        <w:rPr/>
        <w:t>...</w:t>
      </w:r>
      <w:r>
        <w:rPr/>
        <w:t>等各种信息，全都能管理！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可由零散的文件式管理轻松升级为集中式的网络化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rStyle w:val="StrongEmphasis"/>
          <w:b w:val="false"/>
          <w:b w:val="false"/>
          <w:bCs w:val="false"/>
        </w:rPr>
      </w:pPr>
      <w:r>
        <w:rPr/>
        <w:t>有了该平台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信息管理软件，一个平台等值于多套传统软件，非常实用。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式有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种，一是购买成品软件，其优点是上手容易、价格适中，其缺点是功能固定、灵活性不足，往往不适合自己；二是重新开发，这需要专业的开发团队，成本高、时间长、维护量大，一般企业负担不起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平台设计目标</w:t>
      </w:r>
    </w:p>
    <w:p>
      <w:pPr>
        <w:pStyle w:val="Normal"/>
        <w:ind w:left="1438" w:hanging="0"/>
        <w:rPr/>
      </w:pPr>
      <w:r>
        <w:rPr/>
        <w:t>一款平台软件，各种管理全搞定！简单地说，无论想管理什么，按自己的情况建表即可，如：客户信息表、产品信息表、订单信息表、服务记录表等；建表后，平台自动生成后台数据库及前台操作界面，无需任何编程，就可以用了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/>
      </w:pPr>
      <w:r>
        <w:rPr/>
        <w:t>不同于固定用途的传统软件，数据表、统计报表、角色权限、业务流程等都可按自己的需要自定义，各种管理都适用！可随业务变化随时调整，永远适用！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面向非专业的普通用户，无需编程，只需用鼠标指指点点，就像搭积木一样轻松搭建管理模块；无需额外编译处理，即刻设置、即刻可用，直观简单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/S 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网络架构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易部署、易维护，既可单机使用，又可在局域网、互联网上多用户使用；不仅支持电脑访问，而且支持手机、</w:t>
      </w:r>
      <w:r>
        <w:rPr>
          <w:bCs/>
        </w:rPr>
        <w:t xml:space="preserve">iPad </w:t>
      </w:r>
      <w:r>
        <w:rPr>
          <w:bCs/>
        </w:rPr>
        <w:t>等移动设备，轻松实现随时随地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支持附件上传，能与网站、</w:t>
      </w:r>
      <w:r>
        <w:rPr>
          <w:bCs/>
        </w:rPr>
        <w:t>ERP</w:t>
      </w:r>
      <w:r>
        <w:rPr>
          <w:bCs/>
        </w:rPr>
        <w:t>、</w:t>
      </w:r>
      <w:r>
        <w:rPr>
          <w:bCs/>
        </w:rPr>
        <w:t>CRM</w:t>
      </w:r>
      <w:r>
        <w:rPr>
          <w:bCs/>
        </w:rPr>
        <w:t>、</w:t>
      </w:r>
      <w:r>
        <w:rPr>
          <w:bCs/>
        </w:rPr>
        <w:t>OA</w:t>
      </w:r>
      <w:r>
        <w:rPr>
          <w:bCs/>
        </w:rPr>
        <w:t>等进行数据对接，支持自动提醒（手机短信、</w:t>
      </w:r>
      <w:r>
        <w:rPr>
          <w:bCs/>
        </w:rPr>
        <w:t>Email</w:t>
      </w:r>
      <w:r>
        <w:rPr>
          <w:bCs/>
        </w:rPr>
        <w:t>、内部短信、微信），支持来电弹屏、通话录音、票据套打，支持在线支付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1106" w:gutter="0" w:header="468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5-12-01T02:18:00Z</dcterms:modified>
  <cp:revision>187</cp:revision>
  <dc:subject/>
  <dc:title/>
</cp:coreProperties>
</file>