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自述文档</w:t>
      </w:r>
    </w:p>
    <w:p>
      <w:pPr>
        <w:pStyle w:val="Normal"/>
        <w:rPr/>
      </w:pPr>
      <w:r>
        <w:rPr/>
        <w:t>第一次运行后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简单地快速打印婚礼请柬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按下“快速生成模板”按钮，以“厦门悦华酒店凌云阁”为蓝本，快速生成自己的婚礼请柬模板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调整相应的打印内容、位置，并另存为一个新的模板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按下“建立数据表…”按钮，三步建立数据表；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并在主窗口中输入具体的内容，并保存；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按下“单张打印”或“全部打印”按钮，即可打印生成所要的婚礼请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欲打印“厦门悦华酒店凌云阁”的婚礼请柬，请放心直接套用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有问题请发电子邮件到：</w:t>
      </w:r>
      <w:hyperlink r:id="rId3">
        <w:r>
          <w:rPr>
            <w:rStyle w:val="InternetLink"/>
          </w:rPr>
          <w:t>chenkai.xm@163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请您随时把您制作好的模板公开出来！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enkai.xm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0:26:00Z</dcterms:created>
  <dc:creator>陈凯</dc:creator>
  <dc:description/>
  <cp:keywords/>
  <dc:language>en-US</dc:language>
  <cp:lastModifiedBy>陈凯</cp:lastModifiedBy>
  <cp:lastPrinted>2004-01-06T13:27:00Z</cp:lastPrinted>
  <dcterms:modified xsi:type="dcterms:W3CDTF">2004-01-17T01:01:00Z</dcterms:modified>
  <cp:revision>3</cp:revision>
  <dc:subject/>
  <dc:title>自述文档</dc:title>
</cp:coreProperties>
</file>