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1" name="图片 0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User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张振华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零九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零九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一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八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高中起点专科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ascii="宋体" w:hAnsi="宋体" w:cs="" w:asciiTheme="minorEastAsia" w:hAnsiTheme="minorEastAsia"/>
                      <w:kern w:val="2"/>
                      <w:sz w:val="28"/>
                      <w:szCs w:val="28"/>
                      <w:lang w:val="en-US" w:eastAsia="zh-CN" w:bidi="ar-SA"/>
                    </w:rPr>
                    <w:t>毕业证注册号</w:t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2" name="Image2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User.gi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张芳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女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九八八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一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九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3" name="Image3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User.gif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李东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九八九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一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九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4" name="Image4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User.gif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张振华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零九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零九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5" name="Image5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User.gif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梁树兵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九八三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六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零一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九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四年制本科</w:t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高中起点专科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 w:asciiTheme="minorEastAsia" w:hAnsiTheme="minorEastAsia"/>
                      <w:kern w:val="2"/>
                      <w:sz w:val="28"/>
                      <w:szCs w:val="28"/>
                      <w:lang w:val="en-US" w:eastAsia="zh-CN" w:bidi="ar-SA"/>
                    </w:rPr>
                    <w:t>10613781442546220012</w:t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6" name="Image6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User.gif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杨再优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7" name="Image7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User.gif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罗翔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8" name="Image8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User.gif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周兆钦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9" name="Image9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User.gif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马银贵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10" name="Image10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User.gif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陈清波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八六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请选择</w:t>
                  </w: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11" name="Image11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User.gif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徐鹏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12" name="Image12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User.gif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田志强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九八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13" name="Image13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User.gif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李超林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九九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14" name="Image14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User.gif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韩丹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零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15" name="Image15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User.gif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江涛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16" name="Image16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User.gif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陈敏阳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九九五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17" name="Image17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User.gif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薛志杰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18" name="Image18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User.gif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王晋云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19" name="Image19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User.gif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柯永飞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九九七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20955</wp:posOffset>
            </wp:positionV>
            <wp:extent cx="9258300" cy="6506845"/>
            <wp:effectExtent l="0" t="0" r="0" b="0"/>
            <wp:wrapNone/>
            <wp:docPr id="20" name="Image20" descr="User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User.gif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0" w:name="Username"/>
                  <w:bookmarkEnd w:id="0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李亮</w:t>
                  </w:r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1" w:name="SSexname"/>
                  <w:bookmarkEnd w:id="1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男</w:t>
                  </w:r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2" w:name="Sageyyyy"/>
                  <w:bookmarkEnd w:id="2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零</w:t>
                  </w:r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3" w:name="Sagemm"/>
                  <w:bookmarkEnd w:id="3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4" w:name="Sagedd"/>
                  <w:bookmarkEnd w:id="4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5" w:name="SEntryDateyyyy"/>
                  <w:bookmarkEnd w:id="5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6" w:name="SEntryDatemm"/>
                  <w:bookmarkEnd w:id="6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7" w:name="SRegistrationDateyyyy"/>
                  <w:bookmarkEnd w:id="7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8" w:name="SRegistrationDatemm"/>
                  <w:bookmarkEnd w:id="8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9" w:name="SkyPName"/>
                  <w:bookmarkEnd w:id="9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计算机专业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10" w:name="SSystemName"/>
                  <w:bookmarkStart w:id="11" w:name="SSystemName"/>
                  <w:bookmarkEnd w:id="11"/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12" w:name="SLevelName"/>
                  <w:bookmarkStart w:id="13" w:name="SLevelName"/>
                  <w:bookmarkEnd w:id="13"/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030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bookmarkStart w:id="14" w:name="SSchoolName"/>
                  <w:bookmarkEnd w:id="14"/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黑龙江</w:t>
                  </w: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  <w:t>****</w:t>
                  </w:r>
                  <w:r>
                    <w:rPr>
                      <w:rFonts w:ascii="隶书" w:hAnsi="隶书" w:cs="" w:eastAsia="隶书"/>
                      <w:kern w:val="2"/>
                      <w:sz w:val="52"/>
                      <w:szCs w:val="52"/>
                      <w:lang w:val="en-US" w:eastAsia="zh-CN" w:bidi="ar-SA"/>
                    </w:rPr>
                    <w:t>学院</w:t>
                  </w:r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  <w:bookmarkStart w:id="15" w:name="SRegistration"/>
                  <w:bookmarkStart w:id="16" w:name="SRegistration"/>
                  <w:bookmarkEnd w:id="16"/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17" w:name="SPrintDateyyyy"/>
                  <w:bookmarkEnd w:id="17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二零一二</w:t>
                  </w:r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18" w:name="SPrintDatemm"/>
                  <w:bookmarkEnd w:id="18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bookmarkStart w:id="19" w:name="SPrintDatedd"/>
                  <w:bookmarkEnd w:id="19"/>
                  <w:r>
                    <w:rPr>
                      <w:rFonts w:ascii="隶书" w:hAnsi="隶书" w:cs="" w:eastAsia="隶书"/>
                      <w:kern w:val="2"/>
                      <w:sz w:val="36"/>
                      <w:szCs w:val="36"/>
                      <w:lang w:val="en-US" w:eastAsia="zh-CN" w:bidi="ar-SA"/>
                    </w:rPr>
                    <w:t>十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49e4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f0041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01</Words>
  <Characters>1722</Characters>
  <CharactersWithSpaces>2019</CharactersWithSpaces>
  <Paragraphs>4</Paragraphs>
  <Company>B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5:40:00Z</dcterms:created>
  <dc:creator>AA</dc:creator>
  <dc:description/>
  <dc:language>en-US</dc:language>
  <cp:lastModifiedBy>AA</cp:lastModifiedBy>
  <dcterms:modified xsi:type="dcterms:W3CDTF">2012-01-18T15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