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学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bookmarkStart w:id="0" w:name="SkyDName"/>
      <w:bookmarkEnd w:id="0"/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             </w:t>
      </w:r>
      <w:r>
        <w:rPr>
          <w:sz w:val="24"/>
        </w:rPr>
        <w:t>北京科技大学延庆分校</w:t>
      </w:r>
    </w:p>
    <w:p>
      <w:pPr>
        <w:pStyle w:val="Normal"/>
        <w:spacing w:before="0" w:after="312"/>
        <w:rPr/>
      </w:pPr>
      <w:r>
        <w:rPr>
          <w:rFonts w:ascii="黑体;SimHei" w:hAnsi="黑体;SimHei" w:eastAsia="黑体;SimHei"/>
          <w:b/>
          <w:sz w:val="32"/>
          <w:szCs w:val="32"/>
        </w:rPr>
        <w:t xml:space="preserve">专业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</w:t>
      </w:r>
      <w:bookmarkStart w:id="1" w:name="SkyPName"/>
      <w:bookmarkEnd w:id="1"/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b/>
          <w:sz w:val="32"/>
          <w:szCs w:val="32"/>
        </w:rPr>
        <w:t xml:space="preserve">        学 生 学 籍 登 记 卡</w:t>
      </w:r>
      <w:r>
        <w:rPr/>
        <w:t xml:space="preserve"> 片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"/>
        <w:gridCol w:w="202"/>
        <w:gridCol w:w="500"/>
        <w:gridCol w:w="256"/>
        <w:gridCol w:w="103"/>
        <w:gridCol w:w="181"/>
        <w:gridCol w:w="540"/>
        <w:gridCol w:w="180"/>
        <w:gridCol w:w="284"/>
        <w:gridCol w:w="256"/>
        <w:gridCol w:w="659"/>
        <w:gridCol w:w="61"/>
        <w:gridCol w:w="180"/>
        <w:gridCol w:w="540"/>
        <w:gridCol w:w="360"/>
        <w:gridCol w:w="72"/>
        <w:gridCol w:w="288"/>
        <w:gridCol w:w="509"/>
        <w:gridCol w:w="211"/>
        <w:gridCol w:w="438"/>
        <w:gridCol w:w="1591"/>
      </w:tblGrid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  号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" w:name="SkyCName"/>
            <w:bookmarkStart w:id="3" w:name="SkyCName"/>
            <w:bookmarkEnd w:id="3"/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号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4" w:name="UserID"/>
            <w:bookmarkStart w:id="5" w:name="UserID"/>
            <w:bookmarkEnd w:id="5"/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到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6" w:name="SBDate"/>
            <w:bookmarkStart w:id="7" w:name="SBDate"/>
            <w:bookmarkEnd w:id="7"/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8" w:name="SPic"/>
            <w:bookmarkStart w:id="9" w:name="SPic"/>
            <w:bookmarkEnd w:id="9"/>
          </w:p>
        </w:tc>
      </w:tr>
      <w:tr>
        <w:trPr>
          <w:trHeight w:val="427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0" w:name="UserName"/>
            <w:bookmarkStart w:id="11" w:name="UserName"/>
            <w:bookmarkEnd w:id="11"/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用名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2" w:name="SCym"/>
            <w:bookmarkStart w:id="13" w:name="SCym"/>
            <w:bookmarkEnd w:id="13"/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4" w:name="SSexName"/>
            <w:bookmarkStart w:id="15" w:name="SSexName"/>
            <w:bookmarkEnd w:id="15"/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6" w:name="SNationalName"/>
            <w:bookmarkStart w:id="17" w:name="SNationalName"/>
            <w:bookmarkEnd w:id="17"/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2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8" w:name="SInd"/>
            <w:bookmarkStart w:id="19" w:name="SInd"/>
            <w:bookmarkEnd w:id="19"/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0" w:name="SAge"/>
            <w:bookmarkStart w:id="21" w:name="SAge"/>
            <w:bookmarkEnd w:id="21"/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2" w:name="SZhengzhiName"/>
            <w:bookmarkStart w:id="23" w:name="SZhengzhiName"/>
            <w:bookmarkEnd w:id="23"/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任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团）职务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4" w:name="SCengren"/>
            <w:bookmarkStart w:id="25" w:name="SCengren"/>
            <w:bookmarkEnd w:id="25"/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源地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6" w:name="SShengyuandi"/>
            <w:bookmarkStart w:id="27" w:name="SShengyuandi"/>
            <w:bookmarkEnd w:id="27"/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前所在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（单位）</w:t>
            </w:r>
          </w:p>
        </w:tc>
        <w:tc>
          <w:tcPr>
            <w:tcW w:w="4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28" w:name="SRXSchool"/>
            <w:bookmarkStart w:id="29" w:name="SRXSchool"/>
            <w:bookmarkEnd w:id="29"/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华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国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0" w:name="SGuoBie"/>
            <w:bookmarkStart w:id="31" w:name="SGuoBie"/>
            <w:bookmarkEnd w:id="31"/>
          </w:p>
        </w:tc>
      </w:tr>
      <w:tr>
        <w:trPr>
          <w:trHeight w:val="457" w:hRule="atLeast"/>
        </w:trPr>
        <w:tc>
          <w:tcPr>
            <w:tcW w:w="84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来源：</w:t>
            </w:r>
            <w:bookmarkStart w:id="32" w:name="SEntryWayName"/>
            <w:bookmarkEnd w:id="32"/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通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  <w:tc>
          <w:tcPr>
            <w:tcW w:w="7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3" w:name="SFAddr"/>
            <w:bookmarkStart w:id="34" w:name="SFAddr"/>
            <w:bookmarkEnd w:id="34"/>
          </w:p>
        </w:tc>
      </w:tr>
      <w:tr>
        <w:trPr>
          <w:trHeight w:val="454" w:hRule="atLeast"/>
        </w:trPr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5" w:name="SPTel"/>
            <w:bookmarkStart w:id="36" w:name="SPTel"/>
            <w:bookmarkEnd w:id="36"/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7" w:name="SCPost"/>
            <w:bookmarkStart w:id="38" w:name="SCPost"/>
            <w:bookmarkEnd w:id="38"/>
          </w:p>
        </w:tc>
      </w:tr>
      <w:tr>
        <w:trPr>
          <w:trHeight w:val="461" w:hRule="atLeast"/>
        </w:trPr>
        <w:tc>
          <w:tcPr>
            <w:tcW w:w="84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回家往返火车站站名：北京→ </w:t>
            </w:r>
            <w:bookmarkStart w:id="39" w:name="SHuochezhan"/>
            <w:bookmarkEnd w:id="39"/>
          </w:p>
        </w:tc>
      </w:tr>
      <w:tr>
        <w:trPr>
          <w:trHeight w:val="4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简历（从中学至现在）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间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何地学习（或何单位、职务）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bookmarkStart w:id="40" w:name="SStudentAdd1"/>
            <w:bookmarkEnd w:id="40"/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Start w:id="41" w:name="SStudentAdd2"/>
            <w:bookmarkEnd w:id="41"/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2" w:name="SStudentAdd3"/>
            <w:bookmarkStart w:id="43" w:name="SStudentAdd3"/>
            <w:bookmarkEnd w:id="43"/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bookmarkStart w:id="44" w:name="SStudentAdd4"/>
            <w:bookmarkEnd w:id="44"/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bookmarkStart w:id="45" w:name="SStudentAdd5"/>
            <w:bookmarkEnd w:id="45"/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6" w:name="SStudentAdd6"/>
            <w:bookmarkStart w:id="47" w:name="SStudentAdd6"/>
            <w:bookmarkEnd w:id="47"/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bookmarkStart w:id="48" w:name="SStudentAdd7"/>
            <w:bookmarkEnd w:id="48"/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bookmarkStart w:id="49" w:name="SStudentAdd8"/>
            <w:bookmarkEnd w:id="49"/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0" w:name="SStudentAdd9"/>
            <w:bookmarkStart w:id="51" w:name="SStudentAdd9"/>
            <w:bookmarkEnd w:id="51"/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bookmarkStart w:id="52" w:name="SStudentAdd10"/>
            <w:bookmarkEnd w:id="52"/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bookmarkStart w:id="53" w:name="SStudentAdd11"/>
            <w:bookmarkEnd w:id="53"/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4" w:name="SStudentAdd12"/>
            <w:bookmarkStart w:id="55" w:name="SStudentAdd12"/>
            <w:bookmarkEnd w:id="55"/>
          </w:p>
        </w:tc>
      </w:tr>
      <w:tr>
        <w:trPr>
          <w:trHeight w:val="34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、职务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18"/>
                <w:szCs w:val="18"/>
              </w:rPr>
              <w:t>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</w:tr>
      <w:tr>
        <w:trPr>
          <w:trHeight w:val="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6" w:name="SStudentAdd13"/>
            <w:bookmarkStart w:id="57" w:name="SStudentAdd13"/>
            <w:bookmarkEnd w:id="57"/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8" w:name="SStudentAdd14"/>
            <w:bookmarkStart w:id="59" w:name="SStudentAdd14"/>
            <w:bookmarkEnd w:id="59"/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0" w:name="SStudentAdd15"/>
            <w:bookmarkStart w:id="61" w:name="SStudentAdd15"/>
            <w:bookmarkEnd w:id="61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2" w:name="SStudentAdd16"/>
            <w:bookmarkStart w:id="63" w:name="SStudentAdd16"/>
            <w:bookmarkEnd w:id="63"/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4" w:name="SStudentAdd17"/>
            <w:bookmarkStart w:id="65" w:name="SStudentAdd17"/>
            <w:bookmarkEnd w:id="65"/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6" w:name="SStudentAdd18"/>
            <w:bookmarkStart w:id="67" w:name="SStudentAdd18"/>
            <w:bookmarkEnd w:id="67"/>
          </w:p>
        </w:tc>
      </w:tr>
      <w:tr>
        <w:trPr>
          <w:trHeight w:val="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8" w:name="SStudentAdd19"/>
            <w:bookmarkStart w:id="69" w:name="SStudentAdd19"/>
            <w:bookmarkEnd w:id="69"/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0" w:name="SStudentAdd20"/>
            <w:bookmarkStart w:id="71" w:name="SStudentAdd20"/>
            <w:bookmarkEnd w:id="71"/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2" w:name="SStudentAdd21"/>
            <w:bookmarkStart w:id="73" w:name="SStudentAdd21"/>
            <w:bookmarkEnd w:id="73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4" w:name="SStudentAdd22"/>
            <w:bookmarkStart w:id="75" w:name="SStudentAdd22"/>
            <w:bookmarkEnd w:id="75"/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6" w:name="SStudentAdd23"/>
            <w:bookmarkStart w:id="77" w:name="SStudentAdd23"/>
            <w:bookmarkEnd w:id="77"/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8" w:name="SStudentAdd24"/>
            <w:bookmarkStart w:id="79" w:name="SStudentAdd24"/>
            <w:bookmarkEnd w:id="79"/>
          </w:p>
        </w:tc>
      </w:tr>
      <w:tr>
        <w:trPr>
          <w:trHeight w:val="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0" w:name="SStudentAdd25"/>
            <w:bookmarkStart w:id="81" w:name="SStudentAdd25"/>
            <w:bookmarkEnd w:id="81"/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2" w:name="SStudentAdd26"/>
            <w:bookmarkStart w:id="83" w:name="SStudentAdd26"/>
            <w:bookmarkEnd w:id="83"/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4" w:name="SStudentAdd27"/>
            <w:bookmarkStart w:id="85" w:name="SStudentAdd27"/>
            <w:bookmarkEnd w:id="85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6" w:name="SStudentAdd28"/>
            <w:bookmarkStart w:id="87" w:name="SStudentAdd28"/>
            <w:bookmarkEnd w:id="87"/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8" w:name="SStudentAdd29"/>
            <w:bookmarkStart w:id="89" w:name="SStudentAdd29"/>
            <w:bookmarkEnd w:id="89"/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0" w:name="SStudentAdd30"/>
            <w:bookmarkStart w:id="91" w:name="SStudentAdd30"/>
            <w:bookmarkEnd w:id="91"/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后学籍异动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项本人不填）</w:t>
            </w:r>
          </w:p>
        </w:tc>
        <w:tc>
          <w:tcPr>
            <w:tcW w:w="6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2" w:name="SChanges"/>
            <w:bookmarkStart w:id="93" w:name="SChanges"/>
            <w:bookmarkEnd w:id="9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type w:val="nextPage"/>
      <w:pgSz w:w="11906" w:h="16838"/>
      <w:pgMar w:left="1588" w:right="1797" w:gutter="0" w:header="0" w:top="136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30:00Z</dcterms:created>
  <dc:creator>a</dc:creator>
  <dc:description/>
  <cp:keywords/>
  <dc:language>en-US</dc:language>
  <cp:lastModifiedBy>AA</cp:lastModifiedBy>
  <cp:lastPrinted>2007-06-16T14:33:00Z</cp:lastPrinted>
  <dcterms:modified xsi:type="dcterms:W3CDTF">2011-08-14T06:12:00Z</dcterms:modified>
  <cp:revision>22</cp:revision>
  <dc:subject/>
  <dc:title>                   学院                       北京科技大学延庆分校</dc:title>
</cp:coreProperties>
</file>