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3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113"/>
      </w:tblGrid>
      <w:tr>
        <w:trPr>
          <w:trHeight w:val="3402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FF0000"/>
                <w:sz w:val="52"/>
                <w:szCs w:val="52"/>
              </w:rPr>
            </w:pPr>
            <w:r>
              <w:rPr>
                <w:rFonts w:eastAsia="宋体" w:cs=""/>
                <w:color w:val="FF0000"/>
                <w:kern w:val="2"/>
                <w:sz w:val="52"/>
                <w:szCs w:val="52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08"/>
              <w:gridCol w:w="1983"/>
              <w:gridCol w:w="850"/>
              <w:gridCol w:w="709"/>
              <w:gridCol w:w="1700"/>
              <w:gridCol w:w="425"/>
              <w:gridCol w:w="1137"/>
              <w:gridCol w:w="2556"/>
              <w:gridCol w:w="1913"/>
            </w:tblGrid>
            <w:tr>
              <w:trPr/>
              <w:tc>
                <w:tcPr>
                  <w:tcW w:w="18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9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0" w:name="Username"/>
                  <w:bookmarkStart w:id="1" w:name="Username"/>
                  <w:bookmarkEnd w:id="1"/>
                </w:p>
              </w:tc>
              <w:tc>
                <w:tcPr>
                  <w:tcW w:w="85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" w:name="SSexname"/>
                  <w:bookmarkStart w:id="3" w:name="SSexname"/>
                  <w:bookmarkEnd w:id="3"/>
                </w:p>
              </w:tc>
              <w:tc>
                <w:tcPr>
                  <w:tcW w:w="170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4" w:name="Sageyyyy"/>
                  <w:bookmarkStart w:id="5" w:name="Sageyyyy"/>
                  <w:bookmarkEnd w:id="5"/>
                </w:p>
              </w:tc>
              <w:tc>
                <w:tcPr>
                  <w:tcW w:w="42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3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6" w:name="Sagemm"/>
                  <w:bookmarkStart w:id="7" w:name="Sagemm"/>
                  <w:bookmarkEnd w:id="7"/>
                </w:p>
              </w:tc>
              <w:tc>
                <w:tcPr>
                  <w:tcW w:w="255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8" w:name="Sagedd"/>
                  <w:bookmarkStart w:id="9" w:name="Sagedd"/>
                  <w:bookmarkEnd w:id="9"/>
                </w:p>
              </w:tc>
              <w:tc>
                <w:tcPr>
                  <w:tcW w:w="191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0" w:name="SEntryDateyyyy"/>
                  <w:bookmarkStart w:id="11" w:name="SEntryDateyyyy"/>
                  <w:bookmarkEnd w:id="11"/>
                </w:p>
              </w:tc>
            </w:tr>
          </w:tbl>
          <w:p>
            <w:pPr>
              <w:pStyle w:val="Normal"/>
              <w:widowControl w:val="false"/>
              <w:ind w:firstLine="198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1416"/>
              <w:gridCol w:w="1985"/>
              <w:gridCol w:w="2268"/>
              <w:gridCol w:w="6593"/>
            </w:tblGrid>
            <w:tr>
              <w:trPr/>
              <w:tc>
                <w:tcPr>
                  <w:tcW w:w="8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4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2" w:name="SEntryDatemm"/>
                  <w:bookmarkStart w:id="13" w:name="SEntryDatemm"/>
                  <w:bookmarkEnd w:id="13"/>
                </w:p>
              </w:tc>
              <w:tc>
                <w:tcPr>
                  <w:tcW w:w="198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4" w:name="SRegistrationDateyyyy"/>
                  <w:bookmarkStart w:id="15" w:name="SRegistrationDateyyyy"/>
                  <w:bookmarkEnd w:id="15"/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6" w:name="SRegistrationDatemm"/>
                  <w:bookmarkStart w:id="17" w:name="SRegistrationDatemm"/>
                  <w:bookmarkEnd w:id="17"/>
                </w:p>
              </w:tc>
              <w:tc>
                <w:tcPr>
                  <w:tcW w:w="659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18" w:name="SkyPName"/>
                  <w:bookmarkStart w:id="19" w:name="SkyPName"/>
                  <w:bookmarkEnd w:id="19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767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3"/>
              <w:gridCol w:w="2268"/>
              <w:gridCol w:w="9427"/>
            </w:tblGrid>
            <w:tr>
              <w:trPr/>
              <w:tc>
                <w:tcPr>
                  <w:tcW w:w="13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226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0" w:name="SSystemName"/>
                  <w:bookmarkStart w:id="21" w:name="SSystemName"/>
                  <w:bookmarkEnd w:id="21"/>
                </w:p>
              </w:tc>
              <w:tc>
                <w:tcPr>
                  <w:tcW w:w="94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2" w:name="SLevelName"/>
                  <w:bookmarkStart w:id="23" w:name="SLevelName"/>
                  <w:bookmarkEnd w:id="2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  <w:tr>
        <w:trPr>
          <w:trHeight w:val="565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cs="" w:ascii="隶书" w:hAnsi="隶书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cs="" w:ascii="隶书" w:hAnsi="隶书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3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799"/>
              <w:gridCol w:w="7230"/>
              <w:gridCol w:w="3049"/>
            </w:tblGrid>
            <w:tr>
              <w:trPr>
                <w:trHeight w:val="1172" w:hRule="atLeast"/>
              </w:trPr>
              <w:tc>
                <w:tcPr>
                  <w:tcW w:w="279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  <w:tc>
                <w:tcPr>
                  <w:tcW w:w="723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  <w:bookmarkStart w:id="24" w:name="SSchoolName"/>
                  <w:bookmarkStart w:id="25" w:name="SSchoolName"/>
                  <w:bookmarkEnd w:id="25"/>
                </w:p>
              </w:tc>
              <w:tc>
                <w:tcPr>
                  <w:tcW w:w="304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52"/>
                      <w:szCs w:val="52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52"/>
                      <w:szCs w:val="5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52"/>
                <w:szCs w:val="52"/>
              </w:rPr>
            </w:pPr>
            <w:r>
              <w:rPr>
                <w:rFonts w:eastAsia="隶书" w:ascii="隶书" w:hAnsi="隶书"/>
                <w:sz w:val="52"/>
                <w:szCs w:val="52"/>
              </w:rPr>
            </w:r>
          </w:p>
        </w:tc>
      </w:tr>
      <w:tr>
        <w:trPr>
          <w:trHeight w:val="581" w:hRule="atLeast"/>
        </w:trPr>
        <w:tc>
          <w:tcPr>
            <w:tcW w:w="1311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tbl>
            <w:tblPr>
              <w:tblStyle w:val="a3"/>
              <w:tblW w:w="1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91"/>
              <w:gridCol w:w="5386"/>
              <w:gridCol w:w="2127"/>
              <w:gridCol w:w="1134"/>
              <w:gridCol w:w="283"/>
              <w:gridCol w:w="1143"/>
            </w:tblGrid>
            <w:tr>
              <w:trPr/>
              <w:tc>
                <w:tcPr>
                  <w:tcW w:w="209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538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宋体" w:hAnsi="宋体" w:asciiTheme="minorEastAsia" w:hAnsiTheme="minorEastAsia"/>
                      <w:sz w:val="28"/>
                      <w:szCs w:val="28"/>
                    </w:rPr>
                  </w:pPr>
                  <w:r>
                    <w:rPr>
                      <w:rFonts w:eastAsia="宋体" w:cs="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  <w:bookmarkStart w:id="26" w:name="SRegistration"/>
                  <w:bookmarkStart w:id="27" w:name="SRegistration"/>
                  <w:bookmarkEnd w:id="27"/>
                </w:p>
              </w:tc>
              <w:tc>
                <w:tcPr>
                  <w:tcW w:w="212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28" w:name="SPrintDateyyyy"/>
                  <w:bookmarkStart w:id="29" w:name="SPrintDateyyyy"/>
                  <w:bookmarkEnd w:id="29"/>
                </w:p>
              </w:tc>
              <w:tc>
                <w:tcPr>
                  <w:tcW w:w="113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30" w:name="SPrintDatemm"/>
                  <w:bookmarkStart w:id="31" w:name="SPrintDatemm"/>
                  <w:bookmarkEnd w:id="31"/>
                </w:p>
              </w:tc>
              <w:tc>
                <w:tcPr>
                  <w:tcW w:w="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隶书" w:hAnsi="隶书" w:eastAsia="隶书"/>
                      <w:sz w:val="36"/>
                      <w:szCs w:val="36"/>
                    </w:rPr>
                  </w:pPr>
                  <w:r>
                    <w:rPr>
                      <w:rFonts w:eastAsia="隶书" w:cs="" w:ascii="隶书" w:hAnsi="隶书"/>
                      <w:kern w:val="2"/>
                      <w:sz w:val="36"/>
                      <w:szCs w:val="36"/>
                      <w:lang w:val="en-US" w:eastAsia="zh-CN" w:bidi="ar-SA"/>
                    </w:rPr>
                  </w:r>
                  <w:bookmarkStart w:id="32" w:name="SPrintDatedd"/>
                  <w:bookmarkStart w:id="33" w:name="SPrintDatedd"/>
                  <w:bookmarkEnd w:id="33"/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隶书" w:hAnsi="隶书" w:eastAsia="隶书"/>
                <w:sz w:val="36"/>
                <w:szCs w:val="36"/>
              </w:rPr>
            </w:pPr>
            <w:r>
              <w:rPr>
                <w:rFonts w:eastAsia="隶书" w:ascii="隶书" w:hAnsi="隶书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49e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03ff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03ff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ad609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03ff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03ff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ad609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a3e3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8</Words>
  <Characters>47</Characters>
  <CharactersWithSpaces>54</CharactersWithSpaces>
  <Paragraphs>1</Paragraphs>
  <Company>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28:00Z</dcterms:created>
  <dc:creator>AA</dc:creator>
  <dc:description/>
  <dc:language>en-US</dc:language>
  <cp:lastModifiedBy>AA</cp:lastModifiedBy>
  <dcterms:modified xsi:type="dcterms:W3CDTF">2012-01-18T15:4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