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单选题】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highlight w:val="yellow"/>
        </w:rPr>
        <w:t>@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试题编号——</w:t>
      </w:r>
      <w:r>
        <w:rPr>
          <w:rFonts w:cs="宋体;SimSun" w:ascii="宋体;SimSun" w:hAnsi="宋体;SimSun"/>
        </w:rPr>
        <w:t>Q0205)</w:t>
      </w:r>
      <w:r>
        <w:rPr>
          <w:rFonts w:ascii="宋体;SimSun" w:hAnsi="宋体;SimSun" w:cs="宋体;SimSun"/>
        </w:rPr>
        <w:t>请仔细读题，先在稿纸上演算，再作选择。某快递公司受商场委托运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玻璃杯到商场，双方商定，每个玻璃杯运费若干元，如果运送过程中每破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玻璃杯，破损的玻璃杯不计运费，还要赔偿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元。快递公司将玻璃杯送到商场后，运送过程中破损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玻璃杯，共得到运费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元，则每个玻璃杯运费是多少元？（）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0.47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0.2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0.53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0.23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B</w:t>
      </w:r>
    </w:p>
    <w:p>
      <w:pPr>
        <w:pStyle w:val="Normal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答题解析：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46:00Z</dcterms:created>
  <dc:creator>Administrator</dc:creator>
  <dc:description/>
  <cp:keywords/>
  <dc:language>en-US</dc:language>
  <cp:lastModifiedBy>User</cp:lastModifiedBy>
  <dcterms:modified xsi:type="dcterms:W3CDTF">2017-05-02T03:36:00Z</dcterms:modified>
  <cp:revision>25</cp:revision>
  <dc:subject/>
  <dc:title>【单选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