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TE-2008 PnP ADAPTER DISKETTE CONTEN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-2008P adapter is an Ethernet card that build in Novell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2000 fully compatible functions. TE-2008P is a jumperl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ort PnP (Plug and Play) specification. You can 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with either Novell original drivers or those drive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DME document concerns itself with contents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with the TE-2008 PnP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's cont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rivers:  �� ODI (DOS version); ODI workstation driver for Ne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and other ODI-compatible network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</w:t>
      </w:r>
      <w:r>
        <w:rPr/>
        <w:t>ODI (Server Version); server driver for NetWare 3.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and Netware 4.0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</w:t>
      </w:r>
      <w:r>
        <w:rPr/>
        <w:t>NDIS (DOS version); workstation driver for Microso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LAN Manager, MS-DOS workstation, Microsoft Window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for Workgroups, WIN/TCP PathWay Access, IBM L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Support Program, DECnet PathWorks, 3COM 3+ Open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Banyan VINES and other NDIS-compatible network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network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</w:t>
      </w:r>
      <w:r>
        <w:rPr/>
        <w:t>NDIS3 ; Ndis 3.0 drivers for WFW311,NT 3.5,and Win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</w:t>
      </w:r>
      <w:r>
        <w:rPr/>
        <w:t>TCPIP (DOS version); Packet Driver for FTP PC/TCP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SUN PC/NFS, Wulongong TCP/IP and other Packet dri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compatible network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</w:t>
      </w:r>
      <w:r>
        <w:rPr/>
        <w:t>IPX (DOS version); IPX workstation for NetWare dri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and NET$DOS.SYS image file using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</w:t>
      </w:r>
      <w:r>
        <w:rPr/>
        <w:t>MSLANMAN.DOS ; drivers for MS LAN Manag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</w:t>
      </w:r>
      <w:r>
        <w:rPr/>
        <w:t>WIN95 ; drivers for windows 9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</w:t>
      </w:r>
      <w:r>
        <w:rPr/>
        <w:t>WINNT35 ; drivers for windows NT3.5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-2008 PnP adapter diskette contains the follow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oot Directory:  �� README.DOC: This fi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 </w:t>
      </w:r>
      <w:r>
        <w:rPr/>
        <w:t>RELEASE.DOC: Release information/histor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 </w:t>
      </w:r>
      <w:r>
        <w:rPr/>
        <w:t>DIAG9008.EXE:DIAGNOSE FOR TE-2008 PnP CAR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 </w:t>
      </w:r>
      <w:r>
        <w:rPr/>
        <w:t>MOD9008.EXE: switch card to PnP or NonPnP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DI Directory:   �� INSTALL.DOC: ODI installation guid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DOSODI Subdirectory: �� TE2008.COM: ODI workstation driv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���� </w:t>
      </w:r>
      <w:r>
        <w:rPr/>
        <w:t>NET.CFG Subdirectory : �� ODI sample profile (NET.CFG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</w:t>
      </w:r>
      <w:r>
        <w:rPr/>
        <w:t>: �� 802.3: NET.CFG for Net3.10 and 3.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</w:t>
      </w:r>
      <w:r>
        <w:rPr/>
        <w:t>: �� 802.2: NET.CFG for Net3.12 and 4.x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SRVODI Subdirectory: �� ODI Server drive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 </w:t>
      </w:r>
      <w:r>
        <w:rPr/>
        <w:t>802.3   Subdirectory : �� 2008ODI.LAN for Net3.10, 3.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 </w:t>
      </w:r>
      <w:r>
        <w:rPr/>
        <w:t>802.2   Subdirectory : �� 2008ODI.LAN for Net3.12, 4.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DIS Dorectory:  �� INSTALL.DOC: NDIS installation guid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 </w:t>
      </w:r>
      <w:r>
        <w:rPr/>
        <w:t>TE2008.DOS: NDIS driver for DOS-based syste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 </w:t>
      </w:r>
      <w:r>
        <w:rPr/>
        <w:t>PROTOCOL.INI: NDIS configuration profile fi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 </w:t>
      </w:r>
      <w:r>
        <w:rPr/>
        <w:t>TE2008.NIF: NDIS network installation fi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DIS3 Directory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WFW311 Subdirectory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</w:t>
      </w:r>
      <w:r>
        <w:rPr/>
        <w:t>: �� TE2008.DOS: NDIS driver for DOS-ba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</w:t>
      </w:r>
      <w:r>
        <w:rPr/>
        <w:t>: �� TE2008.SYS: NDIS 3.0 driver for Window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</w:t>
      </w:r>
      <w:r>
        <w:rPr/>
        <w:t>for workgroup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NT Subdirectory: �� TE2008.SYS: NDIS 3.0 driver for NT 3.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WIN95 Subdirectory: �� TE2008.VXD: NDIS 3.1 driver for Win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CPIP Directory: �� INSTALL.DOC: TCP/IP installation guid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 </w:t>
      </w:r>
      <w:r>
        <w:rPr/>
        <w:t>TE2008PD.COM: TCP/IP Packet driver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PX Directory:   �� INSTALL.DOC: IPX driver installation guid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 </w:t>
      </w:r>
      <w:r>
        <w:rPr/>
        <w:t>2008IPX.OBJ: IPX object for WSGEN lin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 </w:t>
      </w:r>
      <w:r>
        <w:rPr/>
        <w:t>2008IPX.LAN: IPX configuration lis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 </w:t>
      </w:r>
      <w:r>
        <w:rPr/>
        <w:t>2008IPX.COM: IPX execution fil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N95 Directory:    �� refers to install.doc in this direct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LANMAN.DOS Directory:  �� refers to install.doc in this direct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NNT35 Directory:  �� refers to install.doc in this direct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SCO UNIX and OS/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now, we don't have provided the SCO UNIX and OS/2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oad Novell NE1000 or NE2000 original driver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 since the TE-2008 PnP adapter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leve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1000, NE2000 and NetWare are trademarks of Novell In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TE-2008 PnP ADAPTER DISKETTE CONTENTS -- END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