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E2008 ODI DRIVER INSTALLATION FOR NOVELL ADVANCED NE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Novell NetWare ODI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outlined below to create a driver disket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vell Advance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with the workstation installation proces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following items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E2008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E2008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vell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OOT diskette (this diskette may be self-booting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 a DOS-formatted blank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How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the following five files in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LSL.COM     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.) RPLODI.COM   �� Optinal, it's necessary for remot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ppli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2008ODI.COM  �� 2008ODI Driver in the \ODI\DOSODI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TE2008 adap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IPXODI.COM  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NETx.COM    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SNETx.EXE  �� (NETx program with E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MSNETx.EXE  �� (NETx program with X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NET.CFG      �� Optional configuration fil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bdirectory of the TE2008 adap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 TE2008 default frame type is Ethernet_80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the default frame type is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Netware 3.X, Ethernet_802.2 for Netwar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  Copy NET.CFG\802.3 to NET.CFG for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 Copy NET.CFG\802.2 to NET.CFG for Netwa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fter booting the workstation, type the following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L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008OD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PXODI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ETx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write all commands into a batch file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nstead of typing all the commands each tim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NET.CFG for TE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.CFG file is used to provide the software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 driver on the NetWare workstation.  Typically, all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parameters will have been preset by TE2008 utility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NET.CFG file that is o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change, add or delete any desired options by way of a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 (DOS 5.0's EDIT and EDLIN commands are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in-ASCII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ANT: There can only be ONE file named NET.CFG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e floppy disk or pathed directory.  If the driver fi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re than one NET.CFG file, it will become confused and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work reliably.  MAKE SURE THERE IS ONLY *ONE* NET.CFG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: Indicates the base I/O address for the TE2008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 :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ge : [0x200,~,0x300,~,0x380] for TE2008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: Indicates the  hardware interrupt 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 : [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ge : [2,3,4,5,10,11,12,15] for TE2008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 : Indicates the link-leve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The default frame type is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Netware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default frame type is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Netwar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 Exampl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fragment from a NET.CFG file.  This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TE2008 options described above. 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a NET.CFG file, note the layout of the NET.CFG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Spacing in the layout of the NET.CFG is important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adapter and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&gt; Link Driver 2008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&gt; 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&gt; 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&gt;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The line "Link Driver 2008ODI" must not be ind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Novell NetWare ODI Serv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Ethernet drivers into a server computer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with the driver installation process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the following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E2008 Ethernet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E2008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How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Ethernet driver to a server is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: Hardware Installation (changes to existing setting in th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Installation (copying the appropriate driver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Hard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TE2008 into a server is the same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kstation. You just setup the hardware configuration b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 the final set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Soft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gin to the server as the "Supervisor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the server driver supplied in the TE2008 Software disk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DI\SRVODI\NET3.X subdirectory into the server's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Netware 3.X  or copy the \ODI\SRVODI\NET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into the server's SYS:SYSTEM directory for Netwar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e the LOAD command from the System Console to load the 2008ODI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the server's memory.  Normally, the driver would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:SYSTEM directory of NetWare partition, but it coul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from a floppy disk or a directory on a DOS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's hard dis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command line to load the server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2008ODI.LAN PORT=300, IN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 line options may be entered in any sequence and th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them are optional, as are most of the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PORT and INT options MUST be included and they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re the parameters that may be included in the LOA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: The Base I/O Address at which the TE2008 adapter hard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en set. A drive denominator may be added to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order to specify a driver location other than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of the NetWare Part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 PORT=300 ... &lt;���� Load driver from SYS:SYSTE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 PORT=300:A ... &lt;�� Load driver from floppy 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: This is the interrupt level (IRQ) that the adap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may optionally wish to put the LOAD line in the STARTUP.N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auto-load driver files so that the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 when the server system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"E" of the Novell NetWare 386 Installation Guid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usage of N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FILE ODI\INSTALL.DOC -- END OF FILE 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