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Driver fo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NE2000.LAN  : provided by NOVELL, It is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SVR9008.LAN : provided by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2008ODI.LAN : provided by KINGTECH, It's recommand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ree bytes(manifacturer id) of the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ccep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