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-2008 IPX DRIVER FOR NOVELL ADVANCED NE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About the 2008IPX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8IPX.COM driver has already provided auto-dete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to detect the TE-2008 adapter hardware setting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ecute this IPX driver directly without gener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IPX\INSTALL.DOC -- END OF FILE 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