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G is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0000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3/05  02:54p                   632 FILE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8/14  09:51p                37,959 HELP802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3/05  02:56p                   859 MAINMENU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/01/20  04:02p                43,042 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98/01/21  09:25a                    54 VERS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4/01  10:42a                68,910 RSET802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98/01/21  09:27a                     0 DI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98/01/20  04:59p                 5,122 NETRT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98/01/20  04:28p                 1,503 PCI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98/01/21  09:25a                 9,690 RELE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WFW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LANTAS4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LANTAS5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MS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MSLANMAN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NW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NW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PK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CLIE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WFW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WINNT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 File(s)        167,77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WFW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/11/09  05:42p                   320 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03  06:16p                16,342 PCIND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File(s)         16,66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LANTA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7/31  05:15p                33,520 PCILAN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File(s)         33,52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LANTAS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7/31  05:24p                46,188 PCILAN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File(s)         46,18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M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/11/09  05:42p                   320 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03  06:16p                16,342 PCIND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File(s)         16,66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MSLANMAN.DOS\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MSLANMAN.DOS\DRIVERS\ETH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RTL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MSLANMAN.DOS\DRIVERS\ETHERNET\RTL8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/10/26  03:32p                   219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03  06:16p                16,342 PCIND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File(s)         16,56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MSLANMAN.DOS\DRIVERS\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/11/09  05:39p                   129 RTL8029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File(s)            12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MSLANMAN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MSLANMAN.OS2\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MSLANMAN.OS2\DRIVERS\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/11/09  05:40p                   129 RTL8029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File(s)            12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MSLANMAN.OS2\DRIVERS\ETH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RTL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MSLANMAN.OS2\DRIVERS\ETHERNET\RTL8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/11/03  04:10p                   285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03  06:16p                15,771 PCIND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File(s)         16,05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NDIS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LAN_S23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LAN_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NDIS\DOS\LAN_S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8/19  07:13p                   185 RTL8029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03  06:16p                16,342 PCIND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File(s)         16,52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NDIS\DOS\LAN_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8/19  07:14p                   337 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03  06:16p                16,342 PCIND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File(s)         16,67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NDIS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8/19  07:15p                   185 RTL8029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03  06:16p                15,771 PCIND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File(s)         15,95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NW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NWCLIENT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4/24  03:21p                   484 PCIODI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3  02:48p                26,624 PCI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File(s)         27,10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NWCLIENT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11/05  11:54a                24,704 PCIOS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File(s)         24,70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NW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NWSERVER\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/08/23  02:47p                21,303 MSM31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11/16  08:29a                11,641 LSLENH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10/26  09:21a               117,775 MONITOR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2/04  10:38a                 9,632 PATCHMAN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4/08/23  03:15p                 9,246 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1/22  01:29p                 8,271 PCISRV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File(s)        177,86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NWSERVER\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3/21  12:14p                11,669 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3/21  12:11p                52,397 MSM31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6/04  02:07p                 8,641 PCISRV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3/12  02:47p                29,033 NBI31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2/03  01:42p                14,302 ODIRTL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1/10  07:29a                 4,083 PCISRV.L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File(s)        120,12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NWSERVER\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1/10  07:29a                 4,083 PCISRV.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6/04  02:07p                 8,641 PCISRV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2/03  01:42p                14,302 ODIRTL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File(s)         27,02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NWSERVER\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6/04  02:07p                 8,641 PCISRV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1/10  07:29a                 4,083 PCISRV.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2/03  01:42p                14,302 ODIRTL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File(s)         27,02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PK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2/24  01:41p                 9,424 PCIPK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File(s)          9,42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SCO\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8/21  07:08p                    89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8/21  07:08p                19,626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8/21  07:11p                    35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8/21  07:11p                    20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8/21  07:07p                17,313 RE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8/21  07:07p                 8,527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4/15  05:01p                 1,203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8/21  07:11p                    25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8/21  07:10p                   932 SP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8/18  10:52a                 3,083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4/15  03:50p                22,706 DRIVER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File(s)         73,55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SCO\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4/15  03:00p                 1,972 SP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4/15  03:01p                   547 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4/15  02:59p                    68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4/15  03:00p                   129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4/15  03:00p                    93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4/15  03:01p                 1,393 LK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4/15  03:02p                   393 R3E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4/15  03:01p                 7,326 R3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4/15  03:42p                 1,208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4/15  02:59p                17,860 DRIVER.O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2/05  06:46p                 1,624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File(s)         32,61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8  01:42p        &lt;DIR&gt;    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TXT\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3/05  03:55p                 3,393 DI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3/05  04:04p                 5,240 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File(s)          8,63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TXT\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/05/31  11:33a                    41 NETWA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7/28  02:50p                 2,128 NWODIOS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7/28  10:04a                 3,368 NW31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3/05  10:50a                 3,328 NW31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3/04  03:45p                 4,815 CLIENT3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3/04  03:26p                 3,309 NW4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3/04  03:31p                 2,340 NW41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3/06  02:24p                 3,493 NWODIDO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File(s)         22,82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TXT\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3/05  02:39p                 2,185 MS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3/05  02:42p                 2,552 MSNT3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7/28  02:51p                 2,903 MSLANMA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8/04  03:13p                 4,562 MSWFW31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10/11  10:24a                 1,672 MSWFW31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4/05/31  11:33a                    44 M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3/05  02:42p                 1,278 MSWIN9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8/23  02:51p                 3,327 MSCLI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File(s)         18,52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TXT\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/06/07  08:54a                    36 IB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7/28  02:56p                 5,261 LANSVR2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7/28  02:57p                 2,982 LANSVR4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File(s)          8,27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TXT\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/05/16  09:18p                    46 OTH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8/04  03:47p                 3,059 LANTAS5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8/04  03:50p                 4,480 LANTAS6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8/05  01:21p                 2,331 PACKE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8/04  03:44p                 2,849 LANTAS4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File(s)         12,76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TXT\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/05/31  11:34a                    39 UNI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3/06  05:15p                 3,571 SCO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/01/20  03:53p                 3,543 SCO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File(s)          7,15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CLIE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2/03  01:42p                14,302 ODIRTL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6/04  02:07p                 8,641 PCISRV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1/10  07:29a                 4,083 PCISRV.L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File(s)         27,02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WFW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10/09  11:32a                   318 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13  02:48p                26,624 PCI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10/09  05:01p                34,903 PCIN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1/03  06:16p                16,342 PCIND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File(s)         78,18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/01/20  04:53p                32,768 RTL8029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File(s)         32,76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1/19  04:53p                 8,726 PCINTH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98/01/16  03:46p                25,088 RTL8029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File(s)         33,81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G:\LAN\SW\RTL8029\PCIOEM.350\EXE\WINNT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/01/01  12:00a  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/09/04  08:07a               107,812 NDI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8/01/20  04:53p                32,768 RTL8029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8/01/20  04:04p                30,957 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File(s)        171,53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il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5 File(s)      1,303,8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,446,080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