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9102 Diagnostic program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9102 Fast Ethernet Controller is a 10M/100M Fast Etherne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9102 is a diagnostic program for DM9102. The 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five items, lik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Configuration        Show the configuratiions of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Diagnostic             Issue the basic 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Diagnostic           Transfer test between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Diagnostic           In listen mode(Receive all p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Program/Operate        About program and the opera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upports NS/Motorola solution NICs and multi-card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9102.EXE         DM9102 diagno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.DAT         the customer's lo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9102  .DOC       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sion differenc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1 supports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DM9102 vend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Network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ic Diagno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vance Diagno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work Diagno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Program/Op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