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O XENIX V2.3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-400 EISA Bus Master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400z.o        DE-400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linkiv.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k4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gin as the roo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a new directory /usr/sys/inet/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mkdir  /usr/sys/inet/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ing TCP/IP software through the custo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New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entire to install all of th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name /usr/lib/mkdev/tcp to /usr/lib/mkdev/tcp.save if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/usr/lib/mkdev/tcp file. (it will be modified by next st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ation diskette in 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your D-Link Installation Diskette to floppy A and use dos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y D-Link SCO Xenix Driver to follow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coxenix/readme.doc  /usr/sys/inet/dlink/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coxenix/de400z.o  /usr/sys/inet/dlink/de400z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coxenix/dlinkiv.s  /usr/sys/inet/dlink/dlinkiv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coxenix/dlk4  /usr/lib/mkdev/dl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coxenix/rmdlk  /usr/lib/mkdev/rm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coxenix/tcp  /usr/lib/mkdev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coxenix/strcf  /etc/str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hmod +x /usr/lib/mkdev/dl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hmod +x /usr/lib/mkdev/rm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hmod +x /usr/lib/mkdev/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Note: The extended portion of file dlinkiv.S should be upper case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stalling D-Link SCO XENI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mkdev dl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ish to install or delete the dlk4 driver? type i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play of information about driver.            type 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interrupt vector number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lot ( in hexdecimal )?                     input 1 to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relink the kernel?                    type y to r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his kernel to boot by default?       type y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nfiguring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mkdev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name                                       en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name                                    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 address                                      n.n.n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adcast address of all 0's?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you like TCP to start automatically?     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boot xe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