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Link DE-400 EISA Bus Mast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400.EXE      DE-4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DE-4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E-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-resident and will stay in your computer's memory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