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D-Link DE-400 EIS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4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400                 --make a directory called D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4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400.DOS     B:\MSLANMAN.DOS\DRIVERS\ETHERNET\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4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4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4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4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4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4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40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40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4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4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40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40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[driver]:\path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40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 a compatible network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400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  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400 card, insert the DE-40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400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400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4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400_nif = DE4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40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4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400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40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400IBM.NIF  A:\DE4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400.DOS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400IBM.NIF  A:\DE4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E400IBM.NIF file must be renamed to DE4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40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400.DOS  or DE4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4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400.OS2 and DE40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40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40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400.DOS on LANtastic 6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ert the DE-400 adapter into your computer.  Afterw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's  !DLK4001.CFG program and it will auto-specif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such as Slot Number, Interrupt,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stall LANtastic 6.0 as instructed by Artisof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 select a network driver, choose "ND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insert the D-Link Driver disk in drive 'B'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th when asked for the NDIS Driv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NDI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you finish the installation, review the follow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it contains the 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lantasti\protman.dos /i: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lantasti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AI-NDIS Bind_To=DE4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ANBIO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TASTI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4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-4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400 EISA Bus Master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