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Link Drivers Install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indows NT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NT V3.1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400 Ethernet LAN drivers of DE-400 cards for Windows NT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T31\DE400.SYS     NDIS 3.0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1\OEMSETNT.INF  OEMSETUP file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NT will prese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rivers.  Since there will be no D-Link DE-40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OTHERS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NT will ask for the drive/path containing the DE-400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Insert the D-Link driver diskette in drive A: an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N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NT will attempt to locate an OEMSETNT.INF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If you have entered the path name correctly, Windows NT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s to the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40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NT system.  Subsequent network driv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 D-Link DE-4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