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T UNIX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Link 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.o        DE-4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install diskette i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-Link driver through the dosc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e400.o  /usr/lib/tcprt/dlk/de4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lk4  /usr/lib/tcprt/dlk/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readme.doc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mod +x /usr/lib/tcprt/dlk/dl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 D-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/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number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olt number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