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400 Ethernet LAN drivers of DE-40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400.386     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400.DOS     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400ODI.COM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  Since there will be no D-Link DE-4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40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4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