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UNIX V.3 (TCP/IP V1.2X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100/DE-200/DE-220/DE-4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for multi-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is for DE-100/DE-200/DE-220/DE-400 multi-card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 UNIX (Runtime v3.2.4x) with TCP/IP v.1.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It is allowed to install 4 NICs. The following is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00 *1 + DE200 *1 + DE400 * 1 + DE220 *1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2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400 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Support gateway function. ( routing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Statistic function is added when the following command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stata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Mtu   Network   Address   Ipkts  Ierrs Opkts   Oerrs Co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0e0  1500  192.9.200 unix2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2e0  1500  15        unix3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0e0  1500  170.23    unix1     15322   0     552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0e0  1500  168.8     unix      556     0     89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0    2048  170.23    localhost 180     0     18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Proced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DE-100/DE-200/DE-220/DE-4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00       DE-1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00       DE-2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20       DE-22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400       DE-4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 DOS environment prepared Diskette for setup4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E-400 Driver Programs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lank diskette in B: drive ( for D-Link SCO UNIX di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-Link SCO UNIX Driver into root directory of bla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opy A:\scounix\tcpip1.2x\*.*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Diskette should b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-Link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D-Link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100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200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220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400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1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D-Link d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un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d40e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40e0 unit 0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40e3 unit 3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t depends on card number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RQ (3,4,5,9,10,11,15) [5] or 'q' to quit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/O base address (300..360) or 'q' to qui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XX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