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How to update the RTL8029(AS) NDIS miniport driver for Windows 98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Open System Properties. To do this, right click on the "My Computer" icon on your desktop, then select "Properties". Alternatively double click on the "System" icon in Control 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elect the "Device Manager" 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ouble click on "Network adap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Selectn the "Realtek RTL8029 Ethernet Adapter and Compatibles"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lick on "Properti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Select the "Driver" 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Click on "Update Driver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Click on "Nex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Insert your driver diskette into floppy driver or extract your downloaded driver to one temporary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Select the "Search for a better driver than the one your device is using now. (Recommended)" item, then click on "Nex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Select the "Floppy disk drivers" or "Specify a location", then click on "Nex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Windows 98 will search the updated driver, and find the "Realtek RTL8029(AS)PCI Ethernet NIC" device, and the location of the driver is "[Floppy driver or You specified location]\NETRTP.INF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Click on "Nex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 Windows 98 will start copying the updated driver files and the other networking compnents. Follow the prompt windows and specify the location of the updated driver and Windows 98 CD-ROM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When Windows has finished installing the updated driver, click on "Finish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Click on "Clo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Click on "Clo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Reboot the Windows 98 by yoursel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9:43:00Z</dcterms:created>
  <dc:creator>曾正和</dc:creator>
  <dc:description/>
  <dc:language>en-US</dc:language>
  <cp:lastModifiedBy>曾正和</cp:lastModifiedBy>
  <dcterms:modified xsi:type="dcterms:W3CDTF">1998-08-04T09:43:00Z</dcterms:modified>
  <cp:revision>2</cp:revision>
  <dc:subject/>
  <dc:title>How to update the RTL8029(AS) NDIS miniport driver for Windows 98:</dc:title>
</cp:coreProperties>
</file>