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agnostic Program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8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cdiag.ex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3/27/200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v1.19 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 1.set cr49 bit8 for PME enabl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add a device ID and vendor ID ( 1216 11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20    1.kick auto load two times to one tim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.   mov</w:t>
              <w:tab/>
              <w:t xml:space="preserve">dx, io_base + 0F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(Some PC can not interpret this instruct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change to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mov</w:t>
              <w:tab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dx, io_b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  add dx,0FCH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56:00Z</dcterms:created>
  <dc:creator>Baroque</dc:creator>
  <dc:description/>
  <dc:language>en-US</dc:language>
  <cp:lastModifiedBy>JackL</cp:lastModifiedBy>
  <cp:lastPrinted>2002-03-01T17:08:00Z</cp:lastPrinted>
  <dcterms:modified xsi:type="dcterms:W3CDTF">2002-04-19T08:56:00Z</dcterms:modified>
  <cp:revision>2</cp:revision>
  <dc:subject/>
  <dc:title>Software Change/Update Notification</dc:title>
</cp:coreProperties>
</file>