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 Unex 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03.25.2002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</w:t>
      </w:r>
      <w:r>
        <w:rPr>
          <w:rFonts w:cs="Arial" w:ascii="Arial" w:hAnsi="Arial"/>
          <w:sz w:val="28"/>
          <w:u w:val="single"/>
        </w:rPr>
        <w:t>Diagnostic Program</w:t>
      </w:r>
      <w:r>
        <w:rPr>
          <w:rFonts w:cs="Arial" w:ascii="Arial" w:hAnsi="Arial"/>
          <w:sz w:val="28"/>
          <w:u w:val="single"/>
        </w:rPr>
        <w:t xml:space="preserve">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NICDIAG.exe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   V1.18    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 1.can not wakeup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  </w:t>
      </w:r>
      <w:r>
        <w:rPr>
          <w:rFonts w:cs="Arial" w:ascii="Arial" w:hAnsi="Arial"/>
          <w:sz w:val="28"/>
          <w:u w:val="single"/>
        </w:rPr>
        <w:t xml:space="preserve">2.can not find MAC address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  </w:t>
      </w:r>
      <w:r>
        <w:rPr>
          <w:rFonts w:cs="Arial" w:ascii="Arial" w:hAnsi="Arial"/>
          <w:sz w:val="28"/>
          <w:u w:val="single"/>
        </w:rPr>
        <w:t xml:space="preserve">3. some PC can not find adapter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     v1.18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1.19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1.set cr49 bit8 for PME enab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sz w:val="28"/>
        </w:rPr>
        <w:t>add a device ID and vendor ID ( 1216 111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1.20    1.kick auto load two times to one tim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   mov</w:t>
        <w:tab/>
        <w:t xml:space="preserve">dx, io_base + 0FCH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(Some PC can not interpret this instruct 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hange to: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 mov</w:t>
        <w:tab/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dx, io_base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add dx,0FCH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 1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:</w:t>
        <w:tab/>
        <w:t>NICdiag.exe</w:t>
        <w:tab/>
        <w:t xml:space="preserve"> Version:</w:t>
        <w:tab/>
        <w:t>1.20</w:t>
        <w:tab/>
      </w:r>
    </w:p>
    <w:p>
      <w:pPr>
        <w:pStyle w:val="Heading1"/>
        <w:ind w:left="300" w:hanging="0"/>
        <w:rPr/>
      </w:pPr>
      <w:r>
        <w:rPr/>
        <w:t>Size:</w:t>
        <w:tab/>
        <w:t xml:space="preserve"> 102k </w:t>
        <w:tab/>
        <w:t>Date: 03.27.2002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19:00Z</dcterms:created>
  <dc:creator>Baroque</dc:creator>
  <dc:description/>
  <dc:language>en-US</dc:language>
  <cp:lastModifiedBy>JackL</cp:lastModifiedBy>
  <cp:lastPrinted>2001-01-31T14:07:00Z</cp:lastPrinted>
  <dcterms:modified xsi:type="dcterms:W3CDTF">2002-04-19T13:19:00Z</dcterms:modified>
  <cp:revision>2</cp:revision>
  <dc:subject/>
  <dc:title>Driver Release Form</dc:title>
</cp:coreProperties>
</file>