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全能摇号软件排版设置教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先设置序号宽度（以左上角第一条数据作为参考）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在设置左间距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然后设置上间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全能摇号软件序号排版视频教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hyperlink r:id="rId2">
        <w:r>
          <w:rPr>
            <w:rStyle w:val="InternetLink"/>
            <w:lang w:val="en-US" w:eastAsia="zh-CN"/>
          </w:rPr>
          <w:t>http://cloud.video.taobao.com/play/u/15587494/p/1/e/6/t/1/50046958746.mp4</w:t>
        </w:r>
      </w:hyperlink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全能摇号软件排版使用教程视频网址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fldChar w:fldCharType="begin"/>
      </w:r>
      <w:r>
        <w:rPr>
          <w:rStyle w:val="InternetLink"/>
          <w:lang w:val="en-US" w:eastAsia="zh-CN"/>
        </w:rPr>
        <w:instrText xml:space="preserve"> HYPERLINK "https://www.quannengsoft.cn/helpqnyhsoft.htm" \l "pb"</w:instrText>
      </w:r>
      <w:r>
        <w:rPr>
          <w:rStyle w:val="InternetLink"/>
          <w:lang w:val="en-US" w:eastAsia="zh-CN"/>
        </w:rPr>
        <w:fldChar w:fldCharType="separate"/>
      </w:r>
      <w:r>
        <w:rPr>
          <w:rStyle w:val="InternetLink"/>
          <w:lang w:val="en-US" w:eastAsia="zh-CN"/>
        </w:rPr>
        <w:t>https://www.quannengsoft.cn/helpqnyhsoft.htm#pb</w:t>
      </w:r>
      <w:r>
        <w:rPr>
          <w:rStyle w:val="InternetLink"/>
          <w:lang w:val="en-US" w:eastAsia="zh-C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oud.video.taobao.com/play/u/15587494/p/1/e/6/t/1/50046958746.mp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17-11-27T04:5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