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5555" cy="19850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退出杀毒软件，再用重新安装，如果还是提示失败可以尝试多安装几次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7-07-22T15:03:00Z</dcterms:modified>
  <cp:revision>9</cp:revision>
  <dc:subject/>
  <dc:title/>
</cp:coreProperties>
</file>