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软件使用协议说明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简介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人工只能已经来了，而且它就在我们身边，几乎无处不在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机器人小夕，是一个人工智能技术在音乐领域的一个专业应用，智能创作原创歌词</w:t>
      </w:r>
      <w:r>
        <w:rPr>
          <w:lang w:val="en-US" w:eastAsia="zh-CN"/>
        </w:rPr>
        <w:t>的软件</w:t>
      </w:r>
      <w:r>
        <w:rPr>
          <w:lang w:val="en-US" w:eastAsia="zh-CN"/>
        </w:rPr>
        <w:t>，为歌曲创作爱好者提供一个歌词创作的智能辅助工具，为他们解决词穷的困境，可以为作词人带来灵感、带来好的原创词句、好的韵脚、意境等等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1770" cy="348234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要下载软件请加微信：</w:t>
      </w: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henxisoft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  <w:lang w:val="en-US" w:eastAsia="zh-CN"/>
        </w:rPr>
      </w:pPr>
      <w:r>
        <w:rPr/>
        <w:drawing>
          <wp:inline distT="0" distB="0" distL="0" distR="0">
            <wp:extent cx="1371600" cy="136398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二、软件原理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软件通过</w:t>
      </w:r>
      <w:r>
        <w:rPr>
          <w:lang w:val="en-US" w:eastAsia="zh-CN"/>
        </w:rPr>
        <w:t>AI</w:t>
      </w:r>
      <w:r>
        <w:rPr>
          <w:lang w:val="en-US" w:eastAsia="zh-CN"/>
        </w:rPr>
        <w:t>人工智能技术深度学习超过</w:t>
      </w:r>
      <w:r>
        <w:rPr>
          <w:lang w:val="en-US" w:eastAsia="zh-CN"/>
        </w:rPr>
        <w:t>500</w:t>
      </w:r>
      <w:r>
        <w:rPr>
          <w:lang w:val="en-US" w:eastAsia="zh-CN"/>
        </w:rPr>
        <w:t>万首各种风格的歌词，当软件学到音乐创作的经验、技巧和创作风格后，就可以通过输入关键词或输入句子作为引导内容生成相关原创歌词，还可以选择其他条件，如风格或押韵等等，生成相关原创歌词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三、软件功能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1</w:t>
      </w:r>
      <w:r>
        <w:rPr>
          <w:b/>
          <w:bCs/>
          <w:lang w:val="en-US" w:eastAsia="zh-CN"/>
        </w:rPr>
        <w:t>、风格分类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中国民谣，民族风情，中国风，独立摇滚，</w:t>
      </w:r>
      <w:r>
        <w:rPr>
          <w:lang w:val="en-US" w:eastAsia="zh-CN"/>
        </w:rPr>
        <w:t>RAP</w:t>
      </w:r>
      <w:r>
        <w:rPr>
          <w:lang w:val="en-US" w:eastAsia="zh-CN"/>
        </w:rPr>
        <w:t>说唱，流行风格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2</w:t>
      </w:r>
      <w:r>
        <w:rPr>
          <w:b/>
          <w:bCs/>
          <w:lang w:val="en-US" w:eastAsia="zh-CN"/>
        </w:rPr>
        <w:t>、生成方式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通过输入关键词，或输入句子</w:t>
      </w:r>
      <w:r>
        <w:rPr>
          <w:lang w:val="en-US" w:eastAsia="zh-CN"/>
        </w:rPr>
        <w:t>作为引导语</w:t>
      </w:r>
      <w:r>
        <w:rPr>
          <w:lang w:val="en-US" w:eastAsia="zh-CN"/>
        </w:rPr>
        <w:t>生成相关原创歌词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b/>
          <w:bCs/>
          <w:lang w:val="en-US" w:eastAsia="zh-CN"/>
        </w:rPr>
        <w:t>3</w:t>
      </w:r>
      <w:r>
        <w:rPr>
          <w:b/>
          <w:bCs/>
          <w:lang w:val="en-US" w:eastAsia="zh-CN"/>
        </w:rPr>
        <w:t>、根据十三韵脚生成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发花辙，梭波辙，乜斜辙，一七辙，姑苏辙，怀来辙，灰堆辙，遥条辙，由求辙，言前辙，人辰辙，江阳辙，中东辙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操作技巧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风格说明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总的风格有六大类，软件根据不同风格的歌词来学习，因此选择不同风格生成的歌词就会与这个风格的词句有相似的风格，但具体生成什么样的歌词我们也不知道，软件就是一个机器人，它有它自己的创作思路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是否押韵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勾选后，可以让每句歌词具有押韵效果，让歌词更顺口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输入引导语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输入个关键词，或输入一句话，如果是多句话，用逗号隔开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引导语”就是引导歌词的创作的内容方向，同时引导语会作为生成结果的前面的词句，如果输入的引导语是多句，而且相关度高，那么生成的结果也会相关度高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注意：如果引导语是句子，一定要是歌词的格式，这样才能生成好的效果，因为引导语会作为歌词的一部分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免责声明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机器人小夕（</w:t>
      </w:r>
      <w:r>
        <w:rPr>
          <w:lang w:val="en-US" w:eastAsia="zh-CN"/>
        </w:rPr>
        <w:t>AI</w:t>
      </w:r>
      <w:r>
        <w:rPr>
          <w:lang w:val="en-US" w:eastAsia="zh-CN"/>
        </w:rPr>
        <w:t>写歌词软件）是一个通过人工智能技术实现智能写歌词的软件，所生成的歌词均由软件算法程序实现，没有经过任何人工加工处理，且内容表达的观点也并不代表我们公司（黎平痕夕科技有限公司）的观点，若软件生成结果有侵权、伤害他人利益、违反国家法律道德等不合法的内容，请用户自行修改后再使用，否则一切后果自负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机器人小夕（</w:t>
      </w:r>
      <w:r>
        <w:rPr>
          <w:lang w:val="en-US" w:eastAsia="zh-CN"/>
        </w:rPr>
        <w:t>AI</w:t>
      </w:r>
      <w:r>
        <w:rPr>
          <w:lang w:val="en-US" w:eastAsia="zh-CN"/>
        </w:rPr>
        <w:t>写歌词软件）只是一个歌词创作的辅助工具，生成的歌词内容仅起到辅助作用，比如给作词人带来灵感、带来好的词句、好的韵脚、好的意境等等，生成的歌词内容仅作为作词人的参考内容，并不能作为最终完整的歌词作品，再使用软件生成的参考内容时，若发现有侵权内容，请自行修改，否则一切后果自负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ab/>
      </w:r>
      <w:r>
        <w:rPr>
          <w:lang w:val="en-US" w:eastAsia="zh-CN"/>
        </w:rPr>
        <w:t>该软件仅为歌词创作的辅助工具，请合理、合法的使用该软件，切勿用于违反道德及影响国家利益和他人利益的非法用途，若由此造成的不良后果自行负责，软件开发商不承担任何责任及损失！若正在使用正版软件的用户，均视为遵守该免责申明条款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Style w:val="StrongEmphasis"/>
          <w:rFonts w:ascii="Tahoma" w:hAnsi="Tahoma" w:eastAsia="Tahoma" w:cs="Tahoma"/>
          <w:i w:val="false"/>
          <w:i w:val="false"/>
          <w:caps w:val="false"/>
          <w:smallCaps w:val="false"/>
          <w:color w:val="000000"/>
          <w:spacing w:val="0"/>
          <w:sz w:val="48"/>
          <w:szCs w:val="48"/>
        </w:rPr>
      </w:pPr>
      <w:r>
        <w:rPr>
          <w:rFonts w:cs="Tahoma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Style w:val="StrongEmphasis"/>
          <w:rFonts w:ascii="Tahoma" w:hAnsi="Tahoma" w:eastAsia="Tahoma" w:cs="Tahoma"/>
          <w:i w:val="false"/>
          <w:i w:val="false"/>
          <w:caps w:val="false"/>
          <w:smallCaps w:val="false"/>
          <w:color w:val="000000"/>
          <w:spacing w:val="0"/>
          <w:sz w:val="48"/>
          <w:szCs w:val="48"/>
        </w:rPr>
      </w:pPr>
      <w:r>
        <w:rPr>
          <w:rStyle w:val="StrongEmphasis"/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48"/>
          <w:szCs w:val="48"/>
        </w:rPr>
        <w:t>想了解《</w:t>
      </w:r>
      <w:r>
        <w:rPr>
          <w:rStyle w:val="StrongEmphasis"/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48"/>
          <w:szCs w:val="48"/>
        </w:rPr>
        <w:t>AI</w:t>
      </w:r>
      <w:r>
        <w:rPr>
          <w:rStyle w:val="StrongEmphasis"/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48"/>
          <w:szCs w:val="48"/>
        </w:rPr>
        <w:t>智能写歌词软件》价格和测试软件，请加下面微信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4095750" cy="40957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官网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hyperlink r:id="rId5">
        <w:r>
          <w:rPr>
            <w:rStyle w:val="InternetLink"/>
            <w:rFonts w:cs="宋体" w:ascii="宋体" w:hAnsi="宋体"/>
            <w:sz w:val="24"/>
            <w:szCs w:val="24"/>
            <w:lang w:val="en-US" w:eastAsia="zh-CN"/>
          </w:rPr>
          <w:t>www.ailyric.com</w:t>
        </w:r>
      </w:hyperlink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ailyric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9-06-26T02:08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