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0480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游戏简介】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1"/>
          <w:szCs w:val="21"/>
        </w:rPr>
        <w:t>隋唐演义</w:t>
      </w:r>
      <w:r>
        <w:rPr>
          <w:rFonts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叱咤风云</w:t>
      </w:r>
      <w:r>
        <w:rPr>
          <w:rFonts w:ascii="宋体" w:hAnsi="宋体" w:cs="宋体"/>
          <w:sz w:val="21"/>
          <w:szCs w:val="21"/>
          <w:lang w:eastAsia="zh-CN"/>
        </w:rPr>
        <w:t>是以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群雄起源</w:t>
      </w:r>
      <w:r>
        <w:rPr>
          <w:rFonts w:ascii="Arial" w:hAnsi="Arial" w:cs="宋体"/>
          <w:b w:val="false"/>
          <w:bCs w:val="false"/>
          <w:i w:val="false"/>
          <w:color w:val="000000"/>
          <w:sz w:val="21"/>
          <w:shd w:fill="FFFFFF" w:val="clear"/>
          <w:lang w:eastAsia="zh-CN"/>
        </w:rPr>
        <w:t>为基础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的一个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  <w:lang w:val="en-US" w:eastAsia="zh-CN"/>
        </w:rPr>
        <w:t>MO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val="en-US" w:eastAsia="zh-CN"/>
        </w:rPr>
        <w:t>。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中文汉化，指令菜单、对白全汉化，增加重要图像中的中文名大字的显示：内政大地图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本方详细信息、侦查敌城详细信息、武将列表指针武将单独显示大字中文名、大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详细信息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十三君主（君主城池颜色各异）：杨广、李渊、王世充、萧铣、刘武周、薛举、李轨、高开道、窦建德、朱灿、李子通、李密、随机（第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为随机，玩家会随机到任意初始在野武将作为君主，并配有任意两名初始在野武将作为副将。此三人将不会在剧本中原出仕地再次被找出或者跟随出现。该随机势力会占领初始空城中的任意一个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武将可与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君主交换武器装备或者战场挑杀夺取高级别武器装备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满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个势力时，任何势力忠小于等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太守，有可能被其它任何势力挑唆后自立为王，类似玩家的策反效果。新势力独立的同时，增加城内的其它武将忠诚会有所变化的效果，甚至自动下野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游戏开始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人征战：单人新开游戏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人征战：双人新开游戏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再战沙场：调取存档，继续游戏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游戏模式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  <w:lang w:val="en-US" w:eastAsia="zh-CN"/>
        </w:rPr>
        <w:t>1.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史实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有大限战死不能复活，武将出仕城市为原始城池，有武将跟随，下野后出现在下野城附近。复活时属性不变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涅磐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无大限战死可以复活，武将出仕城市为原始城池，有武将跟随，下野后出现在下野城附近；武将战死复活在出仕城附近。复活时间改为次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月。复活时武将武、智、级复原成游戏初始数值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幻想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无大限战死可以复活，武将出仕城市为随机，下野、战死后出现为随机且只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月才能找到。复活时，武、智、德、兵种将随机重新赋值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间战争不死将（君主除外）。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君主死亡不考虑特定继承人物，只看德的高低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降龙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无大限战死不能复活，武将出仕史实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间战争不死将（君主除外），只有君主死亡后会复活。复活时属性不变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限控】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游戏最初增加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限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模式选择，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开启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或者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关闭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元素，也可以选择只有玩家间白刃对战才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开启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1.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开启限控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刃战时，限制玩家对操控小兵作战的次数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关闭限控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刃战时，不限制玩家操控小兵的次数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3.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对战限控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：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玩家间对战时开启限控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武将属性】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一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生命的体现，几乎所有的任务都与体有关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几乎所有行动都会减体。出仕武将每月回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体的上限不能单独增加，而与人物等级有关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移动、出征不再强制要求满体，但要大于等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。移动后，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武将包围时，体越低投降几率越大（与胆有关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时，武将体越低杀伤力越小（直接影响武将攻击力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二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智、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会随着等级（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）、经验（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后，用经验到集市培养）的升高而升高，上限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即武将可以培养成：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超级武将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三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德</w:t>
      </w:r>
    </w:p>
    <w:p>
      <w:pPr>
        <w:pStyle w:val="Normal"/>
        <w:numPr>
          <w:ilvl w:val="0"/>
          <w:numId w:val="4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玩家城池每暴动一次，君主德都会下降（下降多少取决于暴动产生的损害，如暴动只造成土地、产业、人口其中之一损失，则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德；若三项都损失则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德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…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开发内政君主涨德，开发次数与君主德挂钩，为君主德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8+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次，即君主德越低，德涨越快；君主德越高德涨越慢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四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政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影响内政发展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5"/>
        </w:numPr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的统兵能力，影响武将带兵数，战时影响小兵乱动频率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6"/>
        </w:numPr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胆</w:t>
      </w:r>
    </w:p>
    <w:p>
      <w:pPr>
        <w:pStyle w:val="Normal"/>
        <w:numPr>
          <w:ilvl w:val="0"/>
          <w:numId w:val="7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胆子越大，被虚兵束缚的回合越少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7"/>
        </w:numPr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受挑衅的概率：胆子越大越容易被挑衅进入单挑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逃跑减体概率：胆子越大，逃跑时减体的概率越小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主将被包围后，胆越大投降的几率越小（与体有关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8"/>
        </w:numPr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忠</w:t>
      </w:r>
    </w:p>
    <w:p>
      <w:pPr>
        <w:pStyle w:val="Normal"/>
        <w:numPr>
          <w:ilvl w:val="0"/>
          <w:numId w:val="9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对君主的忠诚度，忠诚度越低越容易被离间、笼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所有出仕武将忠诚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之间的，每月会上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忠诚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下野武将（包括复活武将）再次被找出时，忠诚几乎随机（大概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-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之间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败方所俘获的俘虏（非计策笼络）将逃回原来势力，忠心统一变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0"/>
        </w:numPr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经验</w:t>
      </w:r>
    </w:p>
    <w:p>
      <w:pPr>
        <w:pStyle w:val="Normal"/>
        <w:numPr>
          <w:ilvl w:val="0"/>
          <w:numId w:val="11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经验获得：使用计策后获得的经验与原版相同，即用计策杀掉敌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人，获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经验；白刃战获得经验为原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倍，即白刃战杀掉敌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人，获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经验。单挑砍杀对方后，获取对方经验的一半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武将升级经验不再清零，而是减去相应级数所需的经验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升级时属性值增加强化：主要针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力，升级时，武力超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能再升，会转而增加该人物的智力。智力增加判断的区间为武力判断区间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即提升上限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上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上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……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发展内政增加发展者经验，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8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这两年内发展内政时会有经验加成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经验调整：双重攻方（大战场、白刃战均为攻方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倍，双重守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.2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倍经验，其余白刃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倍，计策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.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倍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宋体"/>
          <w:b/>
          <w:b/>
          <w:bCs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九．兵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带兵数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根据属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及等级、经验决定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带兵数统一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君主最少能带兵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后超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则按超过的计算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被敌势力攻击时，若本城备用兵充足，则太守可根据自身等级在战争初始兵力自动补足上限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上限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之后每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上限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之前修改的是统一上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或补完备用兵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*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内政、战场，笼络成功后，被笼络武将兵数清零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十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控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开启限控后，每次操控小兵作战时都将扣除相应数值。当该数值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-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则不可操控小兵作战，这时小兵作战只受武将统的控制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关闭限控后，可无限次数操控小兵作战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十一．气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影响小兵作战时的战斗力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武器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忠后，宝加忠与君主交换武器，用钱加忠与君主交换防具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取消武器磨损系统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擂鼓瓮金锤不可购买，只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李元霸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初始一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柄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可通过武器交换给其他人物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擂鼓瓮金锤特技，若对方不接受挑衅，则对手武将当场白兵统下降一定值，此值为当场本方武力因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4(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力因素就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显示在武将处的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)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持方天画戟发出挑衅，若玩家不接受，同样会下降白兵统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后羿神弓的武将，弓箭手近身肉搏小兵和武将单挑都无大作用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后羿神弓攻城时取消全弓特效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后羿神弓全待机，金纂提炉枪全前进设置将不适用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后羿神弓白兵被攻击时将不再全弓箭，且可以微操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持后羿神弓守城时，主将可射箭攻击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纂提炉枪的全骑负效果改为战术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士气向上持续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回合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玩家使用士气向上时，全弓、全骑也可微操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eastAsia="Arial" w:cs="Arial" w:ascii="Arial" w:hAnsi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元素起作用时，金纂提炉枪才可微操，否则只能前进，简单的说，看到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-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金纂提炉枪便不可微操（当然，仍旧士气向上时可微操）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当金纂提炉枪的全骑效果被触发时，所有骑兵在战场上的初始位置会前移一格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四个角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的城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都有特殊装备，有武要求的、德要求的，这个就统要求吧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高级武器夺取条件】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单挑获胜方会夺得敌将装备：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分三种情况：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夺得武器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夺得防具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夺得装备（全套）</w:t>
      </w:r>
    </w:p>
    <w:p>
      <w:pPr>
        <w:pStyle w:val="Normal"/>
        <w:numPr>
          <w:ilvl w:val="0"/>
          <w:numId w:val="13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夺得武器的条件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本身所持的并非特殊武器（金装锏、双枪、梅花亮银锤、后羿神弓、青龙偃月刀、凤翅镏金镗、擂鼓瓮金锤、金纂提炉枪、镔铁枪、水火囚龙棍、短把镏金镗、孙膑兵法、孙子兵法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与敌将武器属于同类（剑、刀、矛、书四类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所持武器劣于敌将武器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满足以上条件，单挑获胜可夺得敌将武器，敌将武器清为同类最低；对话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某某夺得敌将武器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</w:p>
    <w:p>
      <w:pPr>
        <w:pStyle w:val="Normal"/>
        <w:numPr>
          <w:ilvl w:val="0"/>
          <w:numId w:val="13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夺得防具条件</w:t>
      </w:r>
    </w:p>
    <w:p>
      <w:pPr>
        <w:pStyle w:val="Normal"/>
        <w:numPr>
          <w:ilvl w:val="0"/>
          <w:numId w:val="14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本身所穿的并非特殊防具（呼雷豹、乌金甲、唐猊铠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所穿防具劣于敌将防具；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满足以上条件，单挑获胜可夺得敌将防具，敌将防具清为布衣或者铜甲；对话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某某夺得敌将防具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” </w:t>
      </w:r>
    </w:p>
    <w:p>
      <w:pPr>
        <w:pStyle w:val="Normal"/>
        <w:numPr>
          <w:ilvl w:val="0"/>
          <w:numId w:val="15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夺得装备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器、防具都满足则两样可以一起夺取；对话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某某夺得敌将装备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高级武器获取途径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防、重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获取途径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附加作用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双枪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5 6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定彦平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武将砍小兵时武器威力翻倍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装锏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6 7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秦琼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直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梅花亮银锤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7 4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裴元庆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后羿神弓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2 7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谢映登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全弓兵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只能待机，减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武力因素，使用士气向上时可微操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青龙偃月刀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7 8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王君可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和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夷洲战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时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战术值原始统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上才能购买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凤翅镏金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9 10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宇文成都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单挑时对阵所有兵器命中率均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擂鼓瓮金锤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25 8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李元霸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对方不受挑衅，则对手武将当场白兵统下降一定值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纂提炉枪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8 6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尚师徒和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凉州战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术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士气向上持续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回合，微操时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镔铁枪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20 10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罗士信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时敌方统下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胆下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司马法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3 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新增商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用计成功率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时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战术值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侯兵法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3 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新增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商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用计成功率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增兵时带兵数最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700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太公兵法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3 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新增商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用计成功率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内政开发效果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人口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六韬三略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3 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新增商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用计成功率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孙子兵法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3 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诸葛亮庞统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用计成功率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时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战术值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1"/>
          <w:szCs w:val="21"/>
          <w:lang w:eastAsia="zh-CN"/>
        </w:rPr>
        <w:t>孙膑兵法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3 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辽东战场，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魏徽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樊梨花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购买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2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用计成功率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所有用计时都只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火囚龙棍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4 8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杨林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统，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短把镏金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6 9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伍天锡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时统上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虎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/8 11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城商店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佩戴武将做太守时，同城武将带兵数均按该武将统来计算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呼雷豹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1 0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尚师徒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移动消耗体减半，单挑提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命中率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乌金甲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1 3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永昌战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根据佩戴者的德来决定计策数量，只有的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佩戴者才能全技能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唐猊铠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15 7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李元霸与罗士信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携带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99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单挑时，降低敌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命中率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玉玺】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拥有玉玺的势力主城城名边显示玉玺图像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一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玉玺的效果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势力君主政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势力所有城池内政收获时不减开发值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加忠时效果等同于德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增加一枚指令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相对容易受到其他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攻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二．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玉玺的夺取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单挑杀死拥有玉玺的势力君主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消灭拥有玉玺的势力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武将自动投奔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跟随父将，不跟随势力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无论父将是否在主城，子将到年份都会跟随出现，首选父将所在城池，若该城池满员，则会出现在主城，若主城人也满，则无法出现，只有在这种情况下，才会堵死己方所有其他子将的投奔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每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月判断跟随武将存亡情况，若子将出仕前父将已亡，到出仕年份，子将将会在父将初次出仕城周围下野（史实模式所有亡将，降龙模式中的非君主亡将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城市属性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一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统治度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城市的民心归向。得民心者得天下。最高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治度。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季节交换时会随机发生民众暴乱，会使土地，产业，人口，兵士锐减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发展内政不再增加统治度，赐予市民金、粮才能增加统治度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因自然灾害或征兵造成城市人口下降，统治度都将下降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二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孔方兄是也。没钱就什么都干不了！每个城市最高金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可在集市商店中换取米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用金可与君主换防具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三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米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粮草。战争必备物资！（在战争模式下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一天消耗粮食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。每个城市最高米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在商店中交换取金</w:t>
      </w:r>
    </w:p>
    <w:p>
      <w:pPr>
        <w:pStyle w:val="Normal"/>
        <w:numPr>
          <w:ilvl w:val="0"/>
          <w:numId w:val="16"/>
        </w:numPr>
        <w:rPr>
          <w:rFonts w:ascii="Arial" w:hAnsi="Arial" w:cs="宋体"/>
          <w:b/>
          <w:b/>
          <w:bCs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宝</w:t>
      </w:r>
    </w:p>
    <w:p>
      <w:pPr>
        <w:pStyle w:val="Normal"/>
        <w:numPr>
          <w:ilvl w:val="0"/>
          <w:numId w:val="17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宝物。可提高武将忠诚度或在商店中换取金。每个城市最高宝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个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用宝可与君主交换武器</w:t>
      </w:r>
    </w:p>
    <w:p>
      <w:pPr>
        <w:pStyle w:val="Normal"/>
        <w:numPr>
          <w:ilvl w:val="0"/>
          <w:numId w:val="18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土地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农业发展程度。影响米的收成。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十月收粮</w:t>
      </w:r>
      <w:r>
        <w:rPr>
          <w:rFonts w:cs="宋体" w:ascii="宋体" w:hAnsi="宋体"/>
          <w:sz w:val="24"/>
        </w:rPr>
        <w:br/>
        <w:br/>
        <w:br/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六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产业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商业发展程度。影响金的收入。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四月收金</w:t>
      </w:r>
      <w:r>
        <w:rPr>
          <w:rFonts w:cs="宋体" w:ascii="宋体" w:hAnsi="宋体"/>
          <w:sz w:val="24"/>
        </w:rPr>
        <w:br/>
        <w:br/>
        <w:br/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七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人口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城市人口数。影响农业收成、商业收入，人多米多，人多金多；影响集市规模，人口越多集市越发达。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9900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所有初始有归属的城池人口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00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每年一月，所有城池，根据土地产业发展情况，人口都有一定的自动增长</w:t>
      </w:r>
    </w:p>
    <w:p>
      <w:pPr>
        <w:pStyle w:val="Normal"/>
        <w:numPr>
          <w:ilvl w:val="0"/>
          <w:numId w:val="19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城防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预防自然灾害、抵御敌人攻城。自然灾害为夏季水灾，春季旱灾。城防越高损失越少；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城市不受损害，但城防值会下降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发生自然灾害城防受损会使土地，产业，人口，兵士锐减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发生战争时，主城被攻击守城武将主动撤退会使城防严重受损</w:t>
      </w:r>
      <w:r>
        <w:rPr>
          <w:rFonts w:cs="宋体" w:ascii="宋体" w:hAnsi="宋体"/>
          <w:sz w:val="24"/>
        </w:rPr>
        <w:br/>
        <w:br/>
        <w:br/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九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武将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官员数目。得人才者得天下。每个城市最高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名</w:t>
      </w:r>
      <w:r>
        <w:rPr>
          <w:rFonts w:cs="宋体" w:ascii="宋体" w:hAnsi="宋体"/>
          <w:sz w:val="24"/>
        </w:rPr>
        <w:br/>
        <w:br/>
        <w:br/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  <w:lang w:eastAsia="zh-CN"/>
        </w:rPr>
        <w:t>十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争的直接参与者。城池备用兵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99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兵种：平军、山军、水军，在对应地形行军作战有优势</w:t>
      </w:r>
      <w:r>
        <w:rPr>
          <w:rFonts w:cs="宋体" w:ascii="宋体" w:hAnsi="宋体"/>
          <w:sz w:val="24"/>
        </w:rPr>
        <w:br/>
        <w:br/>
        <w:br/>
      </w:r>
      <w:r>
        <w:rPr>
          <w:rFonts w:ascii="宋体" w:hAnsi="宋体" w:cs="宋体"/>
          <w:b/>
          <w:bCs/>
          <w:sz w:val="24"/>
          <w:lang w:eastAsia="zh-CN"/>
        </w:rPr>
        <w:t>十一</w:t>
      </w:r>
      <w:r>
        <w:rPr>
          <w:rFonts w:ascii="Arial" w:hAnsi="Arial" w:cs="宋体"/>
          <w:b/>
          <w:bCs/>
          <w:i w:val="false"/>
          <w:color w:val="000000"/>
          <w:sz w:val="21"/>
          <w:shd w:fill="FFFFFF" w:val="clear"/>
        </w:rPr>
        <w:t>、集市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满足各种买卖需求的地方。武器装备交易，粮草交易，宝物出售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任何城池人口发展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120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统治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四种店铺齐全；城池人口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240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最高级装备有售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内政篇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内政开发翻倍效果延伸到全游戏时间段，而不仅仅为开局两年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人口发展上限与土地产业有关（土地、产业平均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若达到人口上限（理解为土地产业不能养活足够人口），会提示先发展土地产业，当土地产业发展到一定程度时将不受此限制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收金、收粮后，扣除相应的产业、土地值，若城中有武将政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就不扣除，若城中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政的武将，则根据太守政计算下降值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内政买卖米的价格按照土地、产业值换算：买米的价格为土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+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封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；卖米的价格为产业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+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封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战场不变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内政时也会消耗米，每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月收米时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月征米时增加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并给兵发米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字样），收完后会再根据城中的总兵数（所有武将兵力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预备兵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扣除相应数量的米，如果不够扣，减成负数（原粮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新收粮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lt;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总兵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将会减少一定的该城民忠来补零（视为强收来补充军粮），如民忠已经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了，那将会扣除君主德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。此修改只对玩家势力起作用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*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玩家查看本方城池信息时，若米不足当前城池兵力分配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lt;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总兵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则会显示一个小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示警示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治国命令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开发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开发土地，智、政越高开发越快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开发产业，智、政越高开发越快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发展人口，德、政越高发展越快</w:t>
      </w:r>
    </w:p>
    <w:p>
      <w:pPr>
        <w:pStyle w:val="Normal"/>
        <w:numPr>
          <w:ilvl w:val="0"/>
          <w:numId w:val="20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移动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派遣到己方其他临城，或进入附近空城</w:t>
      </w:r>
    </w:p>
    <w:p>
      <w:pPr>
        <w:pStyle w:val="Normal"/>
        <w:numPr>
          <w:ilvl w:val="0"/>
          <w:numId w:val="21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巡察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寻找在野武将，金，米，宝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寻找神医，寻得神医恢复体力或巡察失败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城防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城池的防灾、御敌能力，武、政越高城防建设越快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计策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内政状态中，玩家武将被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离间时，若被离间者正好是智最高者本人，则改由君主亲自出面汇报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策反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策反敌方太守（非君主）带领城中武将自立为王，成为一股新势力；如果已经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个势力存在，则不能发动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离间</w:t>
      </w:r>
      <w:r>
        <w:rPr>
          <w:rFonts w:cs="宋体" w:ascii="宋体" w:hAnsi="宋体"/>
          <w:sz w:val="24"/>
        </w:rPr>
        <w:br/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降低敌将忠诚度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武将玩家无法离间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说服（笼络）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只可笼络相邻城池武将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忠以下才能被说服，内政和战场上的成功率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策反的判断与此相同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记录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保存游戏进度（存档），并结束当月命令</w:t>
      </w:r>
      <w:r>
        <w:rPr>
          <w:rFonts w:cs="宋体" w:ascii="宋体" w:hAnsi="宋体"/>
          <w:sz w:val="24"/>
        </w:rPr>
        <w:br/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军队命令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军事页面时显示人口数（征兵时参照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内政军事信息栏显示在野武将数，包括在野和下野武将和，幻想模式显示问号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*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空城中的后备兵将在每个势力战略后清除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出征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攻击敌方城池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攻打空城时，所携带的金米会有所折损，折损后保留比例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=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武力值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若想发动战争出兵时，必需足额犒赏士兵现金才可以出征。若城中金不足赏金，则无法出征（点击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可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无反应）。足额犒赏士兵后可以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出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出征时会显示双方气势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(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空城显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)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玩家再确定是否出征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征兵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征兵不耗指令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拥有城池数量越多，征兵价格越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征兵会消耗等额数量人口（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减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人口），征兵的人口底线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低于人口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能征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征兵一次，统治度下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。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（相当于重新编队）不减统治度。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不减民忠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时不会出现征兵动画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侦查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收集情报</w:t>
      </w:r>
    </w:p>
    <w:p>
      <w:pPr>
        <w:pStyle w:val="Normal"/>
        <w:numPr>
          <w:ilvl w:val="0"/>
          <w:numId w:val="22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任命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任命太守，不费指令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城池委任（被委任城池自动发展内政或发动战争）</w:t>
      </w:r>
      <w:r>
        <w:rPr>
          <w:rFonts w:cs="宋体" w:ascii="宋体" w:hAnsi="宋体"/>
          <w:sz w:val="24"/>
        </w:rPr>
        <w:br/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仓库命令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补给页面时显示后备兵数（运输时参照）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补给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运送物资，可向己方临城运送金、米、宝、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城池间运输金米时，会有所折损，折损后保留比例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=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出发地、目的地两者民忠取低值）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给予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给予武将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提高武将忠诚度，武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忠后，用金与君主交换防具，用宝与君主交换武器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给予市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提高城池统治度（增加民忠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集市命令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武器屋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可购买武器防具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书院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培养武将智力的好地方，消耗武将的经验值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训练场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锻炼武将武力的绝佳去处，消耗武将的经验值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商店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米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买卖粮草，每个城池的价格都不尽相同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宝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出售宝物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宝售价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</w:t>
      </w:r>
      <w:r>
        <w:rPr>
          <w:rFonts w:cs="宋体" w:ascii="宋体" w:hAnsi="宋体"/>
          <w:sz w:val="24"/>
        </w:rPr>
        <w:br/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军事篇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战争说明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若能在某月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首次进攻时坚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或更多并将其击退，则同一个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同月内不会再进攻玩家同座城市，但可能进攻玩家其它城池，若能坚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或更多，其它城池也不会被攻了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守方太守若为君主时，若兵力不足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4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下），会自动从手下武将处抽取部分兵力补充（针对连续驱赶君主的不合理现象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被攻击时，若太守为君主，则在备用兵充足的情况下可以直接最高补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太守时，主城位置闪烁显示城防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大战场撤退回城，减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，若本身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则直接减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攻方不可撤退至进攻前不属于自己的城池，也就是不可退却到空城，除非是倾巢出动的那座（只适用玩家，貌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也不干跳城这事）</w:t>
      </w:r>
    </w:p>
    <w:p>
      <w:pPr>
        <w:pStyle w:val="Normal"/>
        <w:numPr>
          <w:ilvl w:val="0"/>
          <w:numId w:val="23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移动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强行军时，机动力和体力的消耗翻倍，表情变为哭脸。强行军时用计成功率下降，每次超过回体上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下降一个百分点的命中率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行军时，兵力少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武将，机动力消耗降低（原版为少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玩家均适用）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体相关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点击武将，选择该武将行动方式时，可看到当日该武将已使用掉（被伤害的不算）的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和可恢复的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形式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/b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群雄中战场上的行为会消耗体，武将每日可恢复一定的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每个武将每日移动、用计所消耗的体超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部分不会再恢复，除非去战场医院治疗回满体。战场玩家医疗价格更改，单价为：（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金每滴血。战场医疗需要的花费最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所有操作（移动、用计）减机动力、减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争结束后，若守方获胜，则守方所有武将的体将回满到即刻的回体上限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所有战场敌我双方武将每日回体，回体数量随日期逐渐减少，如最开始可回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到月末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就只能回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基本上每两天回体的数量会减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攻击进入白刃战的武将，若退却，则体必小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针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无脑反复进攻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体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必撤退的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白刃战撤退减体的概率普遍提高，但仍与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胆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有关，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也起码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可能减体</w:t>
      </w:r>
    </w:p>
    <w:p>
      <w:pPr>
        <w:pStyle w:val="Normal"/>
        <w:numPr>
          <w:ilvl w:val="0"/>
          <w:numId w:val="24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野战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除攻击武将外，被攻击武将周围还有其他攻方武将的，按这些武将的总兵力计算，扣除被攻击方一定的战场统、胆（此总兵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才会有扣除，最高可扣除统、胆各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进攻轮次中主动发起白刃战，止住对手武将后主动退出战场，自身在大战场上后退一格的同时，对方将领根据兵力优势量和胆，可能被引诱前进一格（建议在兵力小于对手时使用，否则将强制成功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。若有以下情况则根本无法触发：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本方为主将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兵为城战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后方无路可退。同时增加战术束缚处的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诈败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不能触发时不会显示）。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也会根据条件触发此战术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大战场四面受敌时，将无法撤退到其它城池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只能攻击相邻的敌方部队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发动白刃战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机动力（玩家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同步），玩家操作时不再减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小兵砍武将必破防（起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伤害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弓箭手攻击武将必破防（起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伤害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弓箭手待机必射（其它情况不必射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j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弓箭手射箭时威力增加，近身肉搏时威力下降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撤退减兵（非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玩家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均适用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l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时引入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概念，此值暂时以白兵初始统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6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2+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次取整。如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曹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（若有特殊武器附加统会被计算在内），此值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/8+8*2+5=3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若觉得太高，以后可改为统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等级也不乘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一下子限制太大怕大家不适应）。该值决定了玩家白兵操控时可控制士兵行动的次数（玩家点开操作界面，选择骑、弓、步的行动方式，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确定后，只要任意兵种状态发生改变了即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次操控）。最后一次操控无论如何设置，也就是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值用完归零后，所有兵种全部自动变为前进</w:t>
      </w:r>
    </w:p>
    <w:p>
      <w:pPr>
        <w:pStyle w:val="Normal"/>
        <w:numPr>
          <w:ilvl w:val="0"/>
          <w:numId w:val="25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粮草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防守方民忠大于等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战场耗粮减半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大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日耗粮均减半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白刃战撤退减粮，若粮草少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则必减少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粮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防守战获胜，不可获得敌方金钱，粮草也只能夺取一半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当城防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守城武将撤退粮草清零，直接战败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地形影响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山军水军若在符合自己军种的地形中作战，白刃战小兵的战斗能力大幅提升，同等条件下大约能弥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-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武力的差距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根据体、武、地形等计算出的小兵白刃战砍杀能力（武力因素值）会被显示在白刃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时主将图像的位置（原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武将体显示的位置），即进入小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键就能直观看到敌我双方小兵伤害对比，使用士气向上的第二轮还能看到此值的上升，最高显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其实能有一百零几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平军在林地中白刃战会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的武力因素提高（之前只有山军、水军在相应地形中有此附加值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平军（林地）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山军（山地）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军（水中），在相符的地形中白刃战，武将的统会临时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提高（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的武将在相符地形中作战小兵不会乱动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的满级在相符地形中不会有步兵）</w:t>
      </w:r>
    </w:p>
    <w:p>
      <w:pPr>
        <w:pStyle w:val="Normal"/>
        <w:numPr>
          <w:ilvl w:val="0"/>
          <w:numId w:val="26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计策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战场用计距离与体挂钩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武将用计距离根据智力确定，智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可超远距离放计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格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火计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伪击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共杀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乱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攻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要击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落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劫火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连弩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计策造成敌方士兵伤害与本方士兵数、双方智力差、用计距离、本方智力、本方等级相关联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取消玩家火箭施放距离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格的限制，但需要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金，没带足钱没办法烧粮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攻方使用火箭计策，不仅可以烧粮，还可以降低守方城池的城防，降低值为用计武将武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城防变化时都配以相应的对白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攻方武将带兵小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火箭敌方太守，只有烧粮效果，不会降低敌城城防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火箭烧米量和兵、体有关，破城防数仍和武有关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修改伪击转杀计策，不再直接减士兵，而是可将敌方守城主将引出城池进行白兵战，但守城敌将若不满兵则一定不会成功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** 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太守满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就可能中伪击转杀计策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j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相对原版，提高了奇门遁甲的伤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降低用计耗体，改为消耗机动力值的一半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l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*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被笼络者若之前放过十里埋伏计策，将作废无效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m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十里埋伏计策加强，增加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，距离增加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格，且若只造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下的伤害，效果将不消失，此条件只针对玩家中计时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n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连弩计策用计范围增加到十字范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格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位于被用计者和施计者之间的相连部队将不会受到劫火计策的伤害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p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奇门遁甲中计者再被用计，不会直接取消奇门遁甲效果，而是损兵一次，减少奇门遁甲的效果一轮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q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奇门遁甲无经验，且中计持续轮次数与施计者兵力挂钩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*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玩家战场武将拥有哪些技能的判断增加附加条件，会根据武将的智力、等级、兵种等综合判断：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原条件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附加条件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火计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所有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平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智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gt;8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陷阱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所有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虚兵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山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智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gt;8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要击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山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智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gt;9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乱水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智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gt;10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火箭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平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智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等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gt;10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伪击转杀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共杀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平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笼络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落石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以上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山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连环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 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十面埋伏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平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 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攻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水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or 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连弩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劫火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奇门遁甲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***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上不收附加条件限制</w:t>
      </w:r>
    </w:p>
    <w:p>
      <w:pPr>
        <w:pStyle w:val="Normal"/>
        <w:numPr>
          <w:ilvl w:val="0"/>
          <w:numId w:val="27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关于伪击转杀有时不能成功的解释：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因为玩家兵力不足，或者自身粮草不够时，会向玩家发起总攻，此时，伪击转杀即便显示成功敌方主将也不会出城迎战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非幻想模式下，诸葛亮、周瑜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用计成功率，诸葛亮、司马懿被用计时，降低敌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成功率（原版成功率范围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%-95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即便超过也会被计算入该范围，而以上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将不会被限制入该范围，也就是可能出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战术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武将被包围也会投降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屏蔽攻城者爆炎技能（战术值最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士气向上时，不会出现士兵不听指令乱行动的情况，玩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均适用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小兵乱动时只会出现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包围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和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后退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两种状态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火矢持续时间增加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轮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增加火矢战术的威力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气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上双方增加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气势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概念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(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往后简称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气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)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：该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=(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本方总兵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56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杀敌总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00+C)/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最高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公式中第一部分每日结算；第二部分即时结算；第三部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一般为双方主将的统，但若主将为君主，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=1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视为亲征提高气势），若主将佩戴虎符，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=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视为师出有名），另外，防守方在以上基础上还可以和城防做比较，取较高值。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值战争初始取值后不再改变</w:t>
      </w:r>
    </w:p>
    <w:p>
      <w:pPr>
        <w:pStyle w:val="Normal"/>
        <w:numPr>
          <w:ilvl w:val="0"/>
          <w:numId w:val="28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控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操控时，在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气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图标上方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控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之前的改版中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体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会参与到武力因数的计算中，现在由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“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(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气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2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)/2”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取代原先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体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权重，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该值最高封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即若气能达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那么体只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进入白兵就能相当于之前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战斗力，当然，气低时，也能拖后腿。可以理解为战场上的一方总兵力越多，杀敌越多，主将统越高或者城防越高，气势就越大，单个部队白兵战时小兵的能力会越强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单挑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单挑劝降忠诚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下才可能成功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调整单挑中伤害的计算，增加高武武将的单挑优势，大致公式：（武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5/8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器攻击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-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对方防具防御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对方武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8+(0~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随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)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原来为：（武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器攻击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-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对方防具防御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(0~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随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)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相比起来本方武力占比例提高，并且考虑了被攻击防的武力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非幻想模式下，吕布单挑固定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基础（暴击）伤害（其余两种情况相应计算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若不接受单挑（除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）或单挑逃走，当场白刃战武力因素下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（即小兵战斗力下降），胆下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结果最低保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整体下调亡命一击的命中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（原版统一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，目前根据胆差最高可附加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的命中率，整体下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算是一个折中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单挑时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也可能下马投降和逃出战场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单挑说服时，敌将体越低胆越小越容易投降（当体下降到个位数时被说服的几率最大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单挑武将投降后，部队方块仍出现在战场上</w:t>
      </w:r>
    </w:p>
    <w:p>
      <w:pPr>
        <w:pStyle w:val="Normal"/>
        <w:numPr>
          <w:ilvl w:val="0"/>
          <w:numId w:val="29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城战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争开始时，玩家君主或太守默认在城中，在不被用计的情况下，无法移动出城的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战争初始独将防守时可移动出城，但被虚兵后是无法自动解开，中计可解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城防若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则攻城时白兵城战变为平地战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城防小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城墙上会多两个云梯，道路中间的雕像也会消失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守城武将撤退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守城方强制全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攻城战，守城武将附加武力因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。当攻城者在兵力不足的情况下损失会被放大（玩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通用）。玩家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君主守城时，守城战武力因数均只附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攻城战，守城者可根据所在城池的城防值得到战术值的附加，城防越高加成越多，最多可附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（武将的战术值加成各不相同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j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玩家攻城若兵力不足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发起总攻时，守城的最后两个弓兵将会变为骑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城战武将主动撤退，会造成城防严重受损，城防变化时都配以相应的对白；守城武将撤退后，攻城方结束命令，直接转为守方轮次操作；若攻城方主动撤退则不直接转为守方轮次；当守城武将被攻击进入白刃战，且不是守城地图时（城防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），太守撤退，粮草将被清零（以上计算玩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通用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篇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内政部分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人物每月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经验，若双人游戏，则会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城池每月钱、粮未满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则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6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加忠上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根据武力确定太守（原来根据德，提高玩家攻城难度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收金、收粮时不减土地、产业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找下野武将概率上调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%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所有城池均可医疗，再不会出现移城治疗的情况了（理论上能降低复制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u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出现概率，需要实测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会给武力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下的武将买甲胄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城中只有一人时不会出击，否则很有可能出现复制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ug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也只可笼络邻城的武将，同时，尝试调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执行策反、离间、笼络命令的发生概率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非幻想模式中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选择太守时会优先选择默认继承人（忠需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再考虑武力高者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除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太守必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以外，玩家拥有城池数越多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自动满兵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的概率越大，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5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阶梯状而非等差），之前统一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力系统】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首先解释下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增兵的几种形式：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一、自主增兵，就是根据带兵上限一般的增兵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二、出征增兵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出征时会自动将出征所有武将增兵满带兵上限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三、自动满兵：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自主增兵、出征增兵时（类似原版），武将的带兵上限会根据武将统决定（装备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经验不起作用），但最高不会超过所在城池人口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如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某城只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6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人口，则该城武将最高只能增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6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），由于第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条造成的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带兵超过以上限定，将视为满兵，不能增兵，但带兵数也不会减少到上限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自动满兵时，太守不再固定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而是君主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其余将领做太守则根据等级确定数值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-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之后每提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在原有概率计算后，再附加一次城防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概率计算，有条件的降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自动满兵的概率，此概率适应所有情况，包括太守甚至包括君主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总结来说，除太守外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所有武将在被攻击时，带兵数都有可能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-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之间，在出击时，都有可能在带兵上限（第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条决定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之间</w:t>
      </w:r>
    </w:p>
    <w:p>
      <w:pPr>
        <w:pStyle w:val="Normal"/>
        <w:numPr>
          <w:ilvl w:val="0"/>
          <w:numId w:val="30"/>
        </w:numPr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举例：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担任太守后，自动满兵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下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此城太守换成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满兵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双人游戏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的可能变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2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不是减兵，是直接赋值。无论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还是变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2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都超过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的带兵上限，若此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自主增兵，则判断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满兵，不会改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的带兵数。假设当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被派出战争，出征增兵仍判断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满兵，不改变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兵力数值，战争后兵力损失至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再下月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首先还是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双人游戏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%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的可能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以上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2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，若没有，则保持战争后的带兵数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此月进入自主增兵或再次出征增兵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还是高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将带兵上限的，保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小于上限的，增兵满上限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由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再会每月自动满兵，玩家可以在敌兵不满时出击，战斗难度降低，所以决定取消之前的玩家战场计策耗体减半的设计，仍旧改回消耗多少机动力就需要消耗多少体力，孟德新书改为一律损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机动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力（之前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部分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升级也要扣除相应经验，但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间相互战斗不扣除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间战斗经验减半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出征选将判断增加对统的判读，改为武智取高值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主将和第二个武将只看武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统（虎符取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间战斗耗粮要求减半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防守时，其太守可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，其武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级后可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2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限制单个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一月内多次攻击玩家，如玩家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击击退，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势力当月连续攻击玩家，则进入战场的第一日即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，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再被击退，还来，则就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日，行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次即会判断失败，不过如果是其他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轮攻你，那就要从头算起了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间战争（包括委任被攻打）胜率计算时加入偏心增值：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原胜率值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修正胜率值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~14 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5~24 5~14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~34 15~29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5~44 30~44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5~55 45~5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6~65 56~70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6~75 71~8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6~85 86~9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6~100 9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修改的定义域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~95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防守方为主城时，攻方胜率降低的计算在此修正后，下限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*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防守方因粮草不足直接判负时，仍显示胜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99</w:t>
      </w:r>
      <w:r>
        <w:rPr>
          <w:rFonts w:cs="宋体" w:ascii="宋体" w:hAnsi="宋体"/>
          <w:sz w:val="24"/>
        </w:rPr>
        <w:br/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移动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会绕路（如：平军会选有利地形行军，遇到山地会绕开），基本不会出现反复往返的情况，且基本所有情况都能绕的过去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争时，若玩家总兵数少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军队会向你发起总攻（类似原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粮草不够时，但有区别，粮草不够时对方只会扑主将，目前制作的总攻会就近也攻击），且增加此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拥有机动力翻倍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大战场行军用计方面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优化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智能提升（此处修改较多，请大家自行体会，但毕竟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总能被钻空子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在原有战场机动力基础上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会根据己方人数附加机动力，每个武将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行军、用计等机动力的判断与消耗，用计的同时也不太耽误行军，恢复原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机动力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行军改回根据地形消耗相应机动力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v1.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是都只消耗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（适当降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猛冲现象，但附加机动力以及玩家兵力不足导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总攻后机动力翻倍仍保留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行军、用计不耗体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战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每日行动完成后，每个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都会损失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（最少存留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体），第二日可以恢复（平衡玩家的行动耗体）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大战场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大幅减少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城武将基本无兵时，主将无脑冲锋的情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为攻击方时，若只剩主将，且主将智力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下，将不会和守方拼计策，而是主动寻求白兵战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大战场地图中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将体力若小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会有概率的减少行军次数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战场总攻判断我方兵数改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原来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00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小战场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白刃战时，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第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轮开始可能冲上来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省的老冲上来送死，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过攻城时好像不太一样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原版第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轮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v1.1up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第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轮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城时，不会出现士兵不听指令乱行动的情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方主将进入白刃战场时，会根据除自身外其余武将的总兵力增加当场骑兵的数量，余将兵力至少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以上才有触发，之后大约每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60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力增加一个骑兵，封顶增加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个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护卫主将的武将智力若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会主动出击，出击距离判断为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格（也就是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周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格内有玩家部队，边上低智的护卫武将会冲上来，避免低智武将发呆被烧光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刃战，主将体力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且对手没有弓箭手时，不会主动前进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计策、战术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屏蔽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火箭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恢复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动单挑功能，条件为：武、体均大于对手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点及以上，且自身不是主将，概率与胆有关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不会接受挑衅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取消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守城时的战术值翻倍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被挑衅时，若胆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4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-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挑衅方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lt;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则必不会应战单挑，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&gt;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则应战的概率也会根据这个值有加成；挑衅方体力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此规则将不判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体力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也不会接受挑战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X=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挑衅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(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体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)/2-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被挑衅方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（上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下限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）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符合条件的挑衅必不中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和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可能中，但概率导致的不中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这两种情况的字幕将会有所区别，前者将显示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不可成功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>”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5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【城战】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守城主将被弓箭手射中后，会有一定的战术应对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b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守城主将在一定条件下有几率出城攻击城边敌将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c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城只选第一阵型或第二阵型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d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主将主动出城判断调整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：兵力大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79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城边敌军兵力少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56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且智力高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才有可能出击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e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优化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太守守城战时全军出击的判断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f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攻城时也会根据统出现乱动情况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g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太守智减去武大于等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，将无视城边的攻方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兵部队，不会主动出击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h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君主守城战武力因数不再最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改为在本身计算的结果上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+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气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/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封顶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。当然，若君主能力高，本身计算结果就大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8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，将不做改变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j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守城战时，一旦最后两个弓箭手变为骑兵，将勇往直前，除非太守全军撤退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小幅调整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守城中路自动强弩概率，并加入对城防的判读，以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6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为界，分为三个区域，越小，概率将会大大降低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l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AI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白兵守城战全线出击条件增加一个敌将体低于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，超过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时，玩家武将冲过中线可引出中路两骑兵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  <w:lang w:val="en-US" w:eastAsia="zh-CN"/>
        </w:rPr>
        <w:t>【武将出任表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656840" cy="87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80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31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874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265" cy="638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5415" cy="1238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5890" cy="961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7790" cy="638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1257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9215" cy="1085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1257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315" cy="789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77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323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647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315" cy="485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7790" cy="638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7790" cy="485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504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8740" cy="475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637790" cy="789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315" cy="800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7315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7790" cy="638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武将自动跟随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809240" cy="29521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5415" cy="2266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2-12T05:08:0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