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如何用微信查询自己的成绩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先保证在“宇客云家校”客户端软件——“学生档案”中，已导入了学生的全国学籍号。全国学籍号是唯一的，一般是一个字母</w:t>
      </w:r>
      <w:r>
        <w:rPr>
          <w:sz w:val="32"/>
          <w:szCs w:val="32"/>
        </w:rPr>
        <w:t>+</w:t>
      </w:r>
      <w:r>
        <w:rPr>
          <w:sz w:val="32"/>
          <w:szCs w:val="32"/>
        </w:rPr>
        <w:t>一个身份证号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object w:dxaOrig="2158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5.1pt;width:182.45pt;height:91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0691558" r:id="rId2"/>
        </w:objec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在“宇客云家校”——“考试管理”里设置好各次考试，并在“成绩管理”中导入学生成绩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066540" cy="377126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object w:dxaOrig="8635" w:dyaOrig="21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5pt;height:108.15pt" filled="f" o:ole="">
            <v:imagedata r:id="rId6" o:title=""/>
          </v:shape>
          <o:OLEObject Type="Embed" ProgID="" ShapeID="ole_rId5" DrawAspect="Content" ObjectID="_749948851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>手机微信关注公众号“宇客云家校”，按提示进行帐号绑定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3219450" cy="570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</w:t>
      </w:r>
      <w:r>
        <w:rPr>
          <w:sz w:val="32"/>
          <w:szCs w:val="32"/>
        </w:rPr>
        <w:t>绑定成功之后，点击下方的“家校互联”——“最近成绩”，“以往成绩”等，就可以查到本学年的历次成绩了。</w:t>
      </w:r>
      <w:r>
        <w:rPr>
          <w:sz w:val="32"/>
          <w:szCs w:val="32"/>
        </w:rPr>
        <w:drawing>
          <wp:inline distT="0" distB="0" distL="0" distR="0">
            <wp:extent cx="3959225" cy="705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509520" cy="446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514600" cy="447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4:58:00Z</dcterms:created>
  <dc:creator>user</dc:creator>
  <dc:description/>
  <cp:keywords/>
  <dc:language>en-US</dc:language>
  <cp:lastModifiedBy>user</cp:lastModifiedBy>
  <dcterms:modified xsi:type="dcterms:W3CDTF">2016-10-12T08:49:00Z</dcterms:modified>
  <cp:revision>5</cp:revision>
  <dc:subject/>
  <dc:title/>
</cp:coreProperties>
</file>