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元素用法说明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左边栏一共有指令、元素、模块三个页面，前一节课我们已经学习了指令栏的用法，本节课我们开始学习元素栏的用法。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中的元素包括注释框，数字量，条件量，音乐，图片和字体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8296275" cy="39624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元素栏最上边的这个是注释框，注释框的功能是保存用户的一些说明信息，它不影响程序的执行。把注释框拖到界面中，可以鼠标点击弹出右键，并点击“编辑”按钮编辑里边的内容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629910" cy="32099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4991735" cy="5210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接下来我们学习“数值量”。数值量可理解为一个小盒子，它里边存放了一个数值。数值范围可以是负数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或者正数。主控板通上电之后，数值量里边存放的数值大小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0.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可以通过数学运算指令获取这个数值，或者修改它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ab/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和数值量元素相关的是运算指令，主要就是加减乘除余（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+ - * / %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这几个了。运算类指令用来让一个数值量在原先的基础上变化，变化的方式取决于指令运算符。下边我们以加法指令举例说明，我们通过一个按键让一个变量自增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也就是说一开始变量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每次按下按键时，变量加上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这样通过按键就可以让变量变化：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 3 6 9 12 15 ……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首先在模块库中拖出这些模块并搭建好框架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5610860" cy="36861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在元素侧边栏中拖进来一个数值量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8383270" cy="4533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327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接下来，我们在按钮按下时事件框里边添加一个新指令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6687185" cy="35242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下一步点击这个新指令，在弹出的指令编辑面板中点击“变量”栏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7582535" cy="22288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点击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”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面板里的内容会变化成如下列表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7582535" cy="258127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最后我们点击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+=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数值量”这个指令，完成了指令的第一步编辑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4848860" cy="2162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看到表达式中的”数值量“在不断闪烁，这是提醒我们完善这个信息。我们继续点击这个”数值量“，又出现了指令编辑面板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drawing>
          <wp:inline distT="0" distB="0" distL="0" distR="0">
            <wp:extent cx="7592695" cy="550608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点击数字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然后点击确定按钮，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115560" cy="206692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上图中添加完后，点击了左上角的仿真（播放）图标，可以电脑上模拟运行，图中我们点击了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次按钮，所以“数值量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”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模块下边的显示出了实时的数值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也就是说，每按一次按键，数值量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当前值就会加上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6430010" cy="36963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数值量不但可以修改，也可以程序中读取并进行相关处理。例如我们添加一个功能，当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N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大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2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后，就让主控板上的指示灯点亮，测试程序如下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401560" cy="469646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156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数值量我们就讲到这里。元素栏中还有条件量、音乐、图片、字体等，其中音乐、图片、字体是高级元素，我们放到下一章节来讲，本节课我们再简单讲一下条件量的用法。这节课学完，同学们开发简单的开源硬件作品就不成问题啦！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条件量，其实本质上也是数值量，只不过它存放的数值只有两个：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不过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以及大多数编程语言中，我们都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fals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ru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表示，即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fals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等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ru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等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有同学说一看到英文就头疼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作为我们本土化的中文编程软件，用了贴心的中文符号代替，分别是“假”和“真”。也就是说程序中看到“假”，就等于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fals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换算成数值就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程序中看到“真”就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true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也就是数值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条件量里边只能存放“假”或者“真”这两种状态，没有第三种状态了。和数值量类似，我们也可以通过赋值运算设置条件量的当前状态，并在程序中读取并判断。下边我们通过一个简单的例子演示条件量的用法。程序结构很简单，拖进来一个条件量，命名为“按下啦”，当按钮按下时，我们设置这个条件量为“真”，也就是条件成立；按钮松开时，我们设置这个条件量为“假”，也就是不成立。然后系统会反复判断这个条件量，如果条件成立（按钮按下），则让主控板上的指示灯点亮，否则指示灯熄灭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7630795" cy="395287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79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3-24T15:0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