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驱动无法安装解决步骤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  <w:t>对于个别电脑插上下载线后不出现驱动图标，可以尝试按照如下步骤安装过时硬件：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右键点击我的电脑，选择管理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7325" cy="376555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选择设备管理器，然后右键点击添加过时设备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4785" cy="374078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选择下一步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7325" cy="376555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1770" cy="423862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1770" cy="423862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1770" cy="423862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1770" cy="423862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3515" cy="351282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1770" cy="423862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1770" cy="4238625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1770" cy="423862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9230" cy="3763010"/>
            <wp:effectExtent l="0" t="0" r="0" b="0"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强</cp:lastModifiedBy>
  <dcterms:modified xsi:type="dcterms:W3CDTF">2019-03-27T01:31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