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PoloMeeting</w:t>
      </w:r>
      <w:r>
        <w:rPr>
          <w:sz w:val="32"/>
          <w:szCs w:val="32"/>
        </w:rPr>
        <w:t>简易使用说明</w:t>
      </w:r>
    </w:p>
    <w:p>
      <w:pPr>
        <w:pStyle w:val="Normal"/>
        <w:rPr/>
      </w:pP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服务器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使用说明</w:t>
      </w:r>
      <w:r>
        <w:rPr/>
        <w:t>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1708150" t="5080" r="5715" b="1142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56546"/>
                            <a:gd name="adj2" fmla="val 43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23.4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1535430" t="5080" r="5715" b="736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5833"/>
                            <a:gd name="adj2" fmla="val 2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1828800" cy="297180"/>
                <wp:effectExtent l="1382395" t="5080" r="5715" b="140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5523"/>
                            <a:gd name="adj2" fmla="val 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1600200" cy="297180"/>
                <wp:effectExtent l="13246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32736"/>
                            <a:gd name="adj2" fmla="val -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2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882140</wp:posOffset>
                </wp:positionV>
                <wp:extent cx="1600200" cy="297180"/>
                <wp:effectExtent l="2925445" t="5080" r="5715" b="421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232736"/>
                            <a:gd name="adj2" fmla="val -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8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4050" cy="2050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2089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33333"/>
                            <a:gd name="adj2" fmla="val -1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297180"/>
                <wp:effectExtent l="193040" t="2241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61902"/>
                            <a:gd name="adj2" fmla="val -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1953895" t="26987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144907"/>
                            <a:gd name="adj2" fmla="val -1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图一</w:t>
      </w:r>
    </w:p>
    <w:p>
      <w:pPr>
        <w:pStyle w:val="Normal"/>
        <w:rPr/>
      </w:pPr>
      <w:r>
        <w:rPr/>
        <w:t>【</w:t>
      </w:r>
      <w:r>
        <w:rPr>
          <w:b/>
        </w:rPr>
        <w:t>MCU</w:t>
      </w:r>
      <w:r>
        <w:rPr>
          <w:b/>
        </w:rPr>
        <w:t>设置说明</w:t>
      </w:r>
      <w:r>
        <w:rPr/>
        <w:t>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视频图像切换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04825</wp:posOffset>
                </wp:positionV>
                <wp:extent cx="2213610" cy="381000"/>
                <wp:effectExtent l="121285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380880"/>
                        </a:xfrm>
                        <a:prstGeom prst="wedgeRoundRectCallout">
                          <a:avLst>
                            <a:gd name="adj1" fmla="val -104763"/>
                            <a:gd name="adj2" fmla="val -1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个位置切出”主席”的视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39.75pt;width:174.25pt;height:29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个位置切出”主席”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2015" cy="23920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视频的图标后（注意一定需要先点击对方的视频图标）</w:t>
      </w:r>
      <w:r>
        <w:rPr/>
        <w:t>,</w:t>
      </w:r>
      <w:r>
        <w:rPr/>
        <w:t>可以在九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/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  <w:r>
        <w:rPr/>
        <w:b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  <w:r>
        <w:rPr/>
        <w:b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  <w:r>
        <w:rPr/>
        <w:b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  <w:r>
        <w:rPr/>
        <w:br/>
        <w:t>○</w:t>
      </w:r>
      <w:r>
        <w:rPr/>
        <w:t>服务器安装不需要任何配置，运行后就可以搭建专业级的视频会议</w:t>
      </w:r>
      <w:r>
        <w:rPr/>
        <w:br/>
        <w:t>○</w:t>
      </w:r>
      <w:r>
        <w:rPr/>
        <w:t>适应不同的网络环境，能在超低的网络下运行良好</w:t>
      </w:r>
      <w:r>
        <w:rPr/>
        <w:b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  <w:r>
        <w:rPr/>
        <w:b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/>
      </w:pPr>
      <w:hyperlink r:id="rId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12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               </w:t>
    </w:r>
    <w:r>
      <w:rPr>
        <w:color w:val="000000"/>
      </w:rPr>
      <w:t>PoloMeeting</w:t>
    </w:r>
    <w:r>
      <w:rPr>
        <w:color w:val="000000"/>
      </w:rPr>
      <w:t>简易使用说明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omeeting.cn/" TargetMode="External"/><Relationship Id="rId5" Type="http://schemas.openxmlformats.org/officeDocument/2006/relationships/hyperlink" Target="http://www.polomeeting.cn/" TargetMode="External"/><Relationship Id="rId6" Type="http://schemas.openxmlformats.org/officeDocument/2006/relationships/hyperlink" Target="http://www.polomeeting.cn/" TargetMode="External"/><Relationship Id="rId7" Type="http://schemas.openxmlformats.org/officeDocument/2006/relationships/hyperlink" Target="mailto:PoloMeeting@7&#215;24" TargetMode="External"/><Relationship Id="rId8" Type="http://schemas.openxmlformats.org/officeDocument/2006/relationships/hyperlink" Target="mailto:PoloMeeting@7&#215;24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cp:keywords/>
  <dc:language>en-US</dc:language>
  <cp:lastModifiedBy>dell</cp:lastModifiedBy>
  <dcterms:modified xsi:type="dcterms:W3CDTF">2018-10-08T11:51:00Z</dcterms:modified>
  <cp:revision>79</cp:revision>
  <dc:subject/>
  <dc:title/>
</cp:coreProperties>
</file>