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n actions governing Secret lover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red from the a quarterly pulse once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_lover_quarterly_puls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pe:quart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actio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ret_lover_miss_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cret lover mi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_lover_miss_you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_of_relation_secret_love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available_adul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_event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ce_to_happen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= los_lover.01 #Your secret lover mi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